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SEVEN</w:t>
      </w:r>
    </w:p>
    <w:p>
      <w:pPr>
        <w:pStyle w:val="Normal"/>
        <w:jc w:val="center"/>
        <w:rPr>
          <w:sz w:val="40"/>
          <w:szCs w:val="40"/>
        </w:rPr>
      </w:pPr>
      <w:r>
        <w:rPr>
          <w:sz w:val="40"/>
          <w:szCs w:val="40"/>
        </w:rPr>
        <w:t>Melting  Steel</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In earlier testimony it was revealed that never before in the history of the world had a steel building collapsed due to fire.  Is this tru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The fall of the South Tower, just 56 minutes after it had been hit, marked the first time in history that a steel-framed high-rise structure had suffered a total collapse due to fir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d other steel buildings partially collapsed due to fir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ever before had such a building suffered even a partial collapse due to fir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happened 29 minutes later after the South Tower fel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At 10:28 a.m., the North Tower became the second steel-framed high-rise structure to suffer a total collapse due to fir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lso, as we’ll see, WTC7 made it three steel building collapses within the span of eight hours.  Anyway, moving on, since we’ve seen that, until 9-11, steel buildings didn’t collapse due to fire, we should look at the physics of this phenomenon.  My first question is: what is the melting point of stee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2,795 degrees Fahrenheit.”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is the boiling point of steel, when it becomes a molten liqui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5,182 degrees Fahrenheit.” (3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what is the melting point of aluminum?</w:t>
      </w:r>
    </w:p>
    <w:p>
      <w:pPr>
        <w:pStyle w:val="Normal"/>
        <w:jc w:val="both"/>
        <w:rPr>
          <w:sz w:val="26"/>
          <w:szCs w:val="26"/>
        </w:rPr>
      </w:pPr>
      <w:r>
        <w:rPr>
          <w:sz w:val="26"/>
          <w:szCs w:val="26"/>
        </w:rPr>
      </w:r>
    </w:p>
    <w:p>
      <w:pPr>
        <w:pStyle w:val="Normal"/>
        <w:jc w:val="both"/>
        <w:rPr>
          <w:sz w:val="26"/>
          <w:szCs w:val="26"/>
        </w:rPr>
      </w:pPr>
      <w:r>
        <w:rPr>
          <w:b/>
          <w:sz w:val="26"/>
          <w:szCs w:val="26"/>
          <w:u w:val="single"/>
        </w:rPr>
        <w:t>Witness 7</w:t>
      </w:r>
      <w:r>
        <w:rPr>
          <w:b/>
          <w:sz w:val="26"/>
          <w:szCs w:val="26"/>
        </w:rPr>
        <w:t>:</w:t>
      </w:r>
      <w:r>
        <w:rPr>
          <w:sz w:val="26"/>
          <w:szCs w:val="26"/>
        </w:rPr>
        <w:t xml:space="preserve"> “1,148 degrees Fahrenheit.” (3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e absolute highest temperature that burning jet fuel can attain is what?</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Jet fuel produces a maximum temperature of approximately 1800 degrees F when mixed with air in </w:t>
      </w:r>
      <w:r>
        <w:rPr>
          <w:sz w:val="26"/>
          <w:szCs w:val="26"/>
          <w:u w:val="single"/>
        </w:rPr>
        <w:t>perfect</w:t>
      </w:r>
      <w:r>
        <w:rPr>
          <w:sz w:val="26"/>
          <w:szCs w:val="26"/>
        </w:rPr>
        <w:t xml:space="preserve"> proportion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ere the conditions perfect on the morning of 9-11 to reach this maximum temperatur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o.  “It is virtually impossible for an airplane crash to coincidentally mix the fuel and air in perfect proportions.  Therefore, the temperature of the steel was </w:t>
      </w:r>
      <w:r>
        <w:rPr>
          <w:sz w:val="26"/>
          <w:szCs w:val="26"/>
          <w:u w:val="single"/>
        </w:rPr>
        <w:t>significantly less</w:t>
      </w:r>
      <w:r>
        <w:rPr>
          <w:sz w:val="26"/>
          <w:szCs w:val="26"/>
        </w:rPr>
        <w:t xml:space="preserve"> than the maximum 1800 degrees F.”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fact, using a very detailed, complex scientific formula in Article 1, we calculated that the maximum floor temperature in the World Trade Center towers as a result of burning jet fuel was only 536 degrees F.  With this figure in mind, what is the variance between the melting point of steel and the actual temperatures created by this burning jet fue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2,795 degrees minus 536 degrees equals a variance of 2,259 degrees!</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In other words, the actual floor temperature inside the towers created by burning jet fuel was only about 19% of that needed to melt construction grade stee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other factors, such as burning materials inside the towers, raise the temperature to 2,795 degrees?</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Kerosene-based jet fuel, paper, or other combustibles normally found in towers cannot generate this much heat, especially in an oxygen poor environment.”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t seems we have some major discrepancies between the ‘official’ version of events and the laws of science.  First, we were told by “official sources” that molten steel – with a requisite temperature of 5,182 degrees F – actually poured out over the sides of the WTC towers.  Is this possibl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All the pooled jet fuel in the world won’t burn hot enough to produce molten steel – </w:t>
      </w:r>
      <w:r>
        <w:rPr>
          <w:sz w:val="26"/>
          <w:szCs w:val="26"/>
          <w:u w:val="single"/>
        </w:rPr>
        <w:t>under any conditions</w:t>
      </w:r>
      <w:r>
        <w:rPr>
          <w:sz w:val="26"/>
          <w:szCs w:val="26"/>
        </w:rPr>
        <w:t>.”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fact, is there any evidence that the aluminum, which comprised the decorative external façade – with a melting point of only 1,148 degrees – melte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The imagery of the WTC does </w:t>
      </w:r>
      <w:r>
        <w:rPr>
          <w:sz w:val="26"/>
          <w:szCs w:val="26"/>
          <w:u w:val="single"/>
        </w:rPr>
        <w:t>NOT</w:t>
      </w:r>
      <w:r>
        <w:rPr>
          <w:sz w:val="26"/>
          <w:szCs w:val="26"/>
        </w:rPr>
        <w:t xml:space="preserve"> reveal the aluminum siding of the WTC towers deforming.”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f the fires did not even melt the external aluminum casing, which had much less strength, is it possible that it could have melted the much stronger construction-grade steel at the WTC cor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Given both time and temperature, the outer columns should have been the structural weak link.”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us, they would have been the most susceptible to fir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Given the mechanics of the heat escape, the outer columns were the most vulnerable to heat damag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since we didn’t see any melting of the external aluminum casing, do you feel that the much stronger steel cores could have melte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It is difficult to imagine the fires being so hot as to cause either catastrophic or abrupt damage to the WTC vertical support structur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y is that?</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one of the images of the outer steel structure show the otherwise expected red-hot glow.”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f the steel didn’t melt, and they weren’t turned to a liquid molten substance, how were the steel columns weakene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All images show the outer shell </w:t>
      </w:r>
      <w:r>
        <w:rPr>
          <w:sz w:val="26"/>
          <w:szCs w:val="26"/>
          <w:u w:val="single"/>
        </w:rPr>
        <w:t>mechanically destroyed</w:t>
      </w:r>
      <w:r>
        <w:rPr>
          <w:sz w:val="26"/>
          <w:szCs w:val="26"/>
        </w:rPr>
        <w:t>, versus collapsing from a thermal caus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a </w:t>
      </w:r>
      <w:r>
        <w:rPr>
          <w:sz w:val="26"/>
          <w:szCs w:val="26"/>
          <w:u w:val="single"/>
        </w:rPr>
        <w:t>mechanical collapse</w:t>
      </w:r>
      <w:r>
        <w:rPr>
          <w:sz w:val="26"/>
          <w:szCs w:val="26"/>
        </w:rPr>
        <w:t xml:space="preserve"> include controlled demolition?</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Yes it would.</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other discrepancy involves the previously mentioned BBC report, which stated, “The fires reached 1500 degrees F – hot enough to melt steel floor supports.”  Was this claim accurat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o.  As we’ve already mentioned, steel melts at 2,795 degrees F.</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the official version of events purports that burning fuel from the aircraft caused the WTC to collapse.  Is this statement true in your opinion?</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o kerosene fire can burn hot enough to melt steel.”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et’s try to put this matter into perspective.  How long did it take the South Tower to collapse, with a very minor office fire burning inside of it?</w:t>
      </w:r>
    </w:p>
    <w:p>
      <w:pPr>
        <w:pStyle w:val="Normal"/>
        <w:jc w:val="both"/>
        <w:rPr>
          <w:sz w:val="26"/>
          <w:szCs w:val="26"/>
        </w:rPr>
      </w:pPr>
      <w:r>
        <w:rPr>
          <w:sz w:val="26"/>
          <w:szCs w:val="26"/>
        </w:rPr>
      </w:r>
    </w:p>
    <w:p>
      <w:pPr>
        <w:pStyle w:val="Normal"/>
        <w:jc w:val="both"/>
        <w:rPr>
          <w:sz w:val="26"/>
          <w:szCs w:val="26"/>
        </w:rPr>
      </w:pPr>
      <w:r>
        <w:rPr>
          <w:b/>
          <w:sz w:val="26"/>
          <w:szCs w:val="26"/>
          <w:u w:val="single"/>
        </w:rPr>
        <w:t>Witness 7</w:t>
      </w:r>
      <w:r>
        <w:rPr>
          <w:b/>
          <w:sz w:val="26"/>
          <w:szCs w:val="26"/>
        </w:rPr>
        <w:t>:</w:t>
      </w:r>
      <w:r>
        <w:rPr>
          <w:sz w:val="26"/>
          <w:szCs w:val="26"/>
        </w:rPr>
        <w:t xml:space="preserve"> “56 minut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does it take to cook a turkey?</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It takes more than 56 minutes to cook a turke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since these fires weren’t spreading, how much damage could they do in 56 minutes in the South Tower?</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The fires were not producing much heat.  Even if every column had been stripped of its fireproofing, massive steel columns will not reach high temperatures in only 56 minutes from fires that are incapable of spreading to other flammable office furnishing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o melt steel, what type of device does one nee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To melt steel you need the high temperature produced by an oxy-acetylene torch.  Jet fuel burning in air – especially in an enclosed space within a building where there is much smoke and little oxygen – just won’t do it.” (23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methods or devices, then, are used to melt stee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Acetylene torches, bottled oxygen, electric arcs, blast furnaces, to name a few.</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close, if a steel worker poured jet fuel into the tank of his acetylene torch, how effective would this b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He’d be there until the end of time and wouldn’t end up cutting a single piece of ste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21:53:00Z</dcterms:created>
  <dc:creator>babel</dc:creator>
  <dc:description/>
  <dc:language>en-US</dc:language>
  <cp:lastModifiedBy>babel</cp:lastModifiedBy>
  <dcterms:modified xsi:type="dcterms:W3CDTF">2005-01-03T19:03:00Z</dcterms:modified>
  <cp:revision>11</cp:revision>
  <dc:subject/>
  <dc:title/>
</cp:coreProperties>
</file>