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TEN</w:t>
      </w:r>
    </w:p>
    <w:p>
      <w:pPr>
        <w:pStyle w:val="Normal"/>
        <w:jc w:val="center"/>
        <w:rPr>
          <w:sz w:val="40"/>
          <w:szCs w:val="40"/>
        </w:rPr>
      </w:pPr>
      <w:r>
        <w:rPr>
          <w:sz w:val="40"/>
          <w:szCs w:val="40"/>
        </w:rPr>
        <w:t>Trusses  and  Bolts</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What is the biggest misrepresentation in FEMA’s official report?</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FEMA’s report pretends the towers would instantly self-destruct if the floors fell away.” (18)</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And how did FEMA go about doing thi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 key to this deception is hiding the strength of the core structures.”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before we look at the Twin Towers’ design, what is the government’s official position on how the towers collapsed in regard to their flooring?</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y say the perimeter and core columns would self-destruct if the floor diaphragms collapsed.  As the floors collapsed, this left tall freestanding portions of the exterior wall, and possibly central core columns.  As the unsupported height of these freestanding exterior walls increased, they buckled at the bolted column splice connections, and also collapsed.”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 theories promoted by the government?</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Yes, materials science professor Thomas Eager advanced what is called “the zipper theory.”</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i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Once you started to get angle clips – his misnomer for the steel shelves that supported the ends of the trusses – to fail, it put an extra load on other angle clips and then it unzipped around the building on that floor in a matter of second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can we find this theory?</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In NOVA’s documentary, </w:t>
      </w:r>
      <w:r>
        <w:rPr>
          <w:i/>
          <w:sz w:val="26"/>
          <w:szCs w:val="26"/>
        </w:rPr>
        <w:t>Why the Towers Fell</w:t>
      </w:r>
      <w:r>
        <w:rPr>
          <w:sz w:val="26"/>
          <w:szCs w:val="26"/>
        </w:rPr>
        <w: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ou mentioned the word ‘deception’ earlier in reference to the FEMA report.  What are some examples of these deception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First, in their representative floor plan, “the core column cross-sections are shown about 1/3</w:t>
      </w:r>
      <w:r>
        <w:rPr>
          <w:sz w:val="26"/>
          <w:szCs w:val="26"/>
          <w:vertAlign w:val="superscript"/>
        </w:rPr>
        <w:t>rd</w:t>
      </w:r>
      <w:r>
        <w:rPr>
          <w:sz w:val="26"/>
          <w:szCs w:val="26"/>
        </w:rPr>
        <w:t xml:space="preserve"> their actual dimensions, and the cross-bracing core beams are not shown at all.” (18)</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So the primary strength of these towers – their massive steel and concrete cores – has been dramatically reduced in size in their report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 realize that I’m simplifying matters, but in the NOVA special, </w:t>
      </w:r>
      <w:r>
        <w:rPr>
          <w:i/>
          <w:sz w:val="26"/>
          <w:szCs w:val="26"/>
        </w:rPr>
        <w:t>How the Towers Fell</w:t>
      </w:r>
      <w:r>
        <w:rPr>
          <w:sz w:val="26"/>
          <w:szCs w:val="26"/>
        </w:rPr>
        <w:t>, their graphics seem to imply that each floor truss was attached to the outer columns by a single bolt, and when these bolts ‘popped,’ the trusses fell and the outer columns began to buckle, leading to the towers’ collapse.  Is this actually how the towers were designed?</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 “It’s interesting to note the deceptive techniques used by NOVA and [Thomas] Eager on its website.  Their animation shows the chain reaction of collapsing trusses.  It doesn’t show you several other thing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uch a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One, there were perpendicular trusses interwoven with the trusses they show.  That would have unified the entire structure and you couldn’t have had this chain reaction unzipping around the building.  Two, they imply that the floors merely rested on the trusses, when in fact these trusses were bolted into the pans underlying the floor slabs every few inches.  Also, you’ll see that the core is depicted as a series of horizontal slabs, not as vertical columns.  The spandrel plates that linked the perimeter columns are also omitted.”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ntinu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A number of sub-plaza stories have solid steel beams, rather than trusses, supporting the floor slabs between the core and perimeter walls.”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about the WTC’s flooring?</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 ‘secret’ of the World Trade Center’s ability to handle wind-loading is composite flooring.”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describe the difference between what the government and media told us about this flooring, and its actual design.</w:t>
      </w:r>
    </w:p>
    <w:p>
      <w:pPr>
        <w:pStyle w:val="Normal"/>
        <w:jc w:val="both"/>
        <w:rPr>
          <w:sz w:val="26"/>
          <w:szCs w:val="26"/>
        </w:rPr>
      </w:pPr>
      <w:r>
        <w:rPr>
          <w:sz w:val="26"/>
          <w:szCs w:val="26"/>
        </w:rPr>
      </w:r>
    </w:p>
    <w:p>
      <w:pPr>
        <w:pStyle w:val="Normal"/>
        <w:jc w:val="both"/>
        <w:rPr>
          <w:sz w:val="26"/>
          <w:szCs w:val="26"/>
        </w:rPr>
      </w:pPr>
      <w:r>
        <w:rPr>
          <w:b/>
          <w:sz w:val="26"/>
          <w:szCs w:val="26"/>
          <w:u w:val="single"/>
        </w:rPr>
        <w:t>Witness 10</w:t>
      </w:r>
      <w:r>
        <w:rPr>
          <w:b/>
          <w:sz w:val="26"/>
          <w:szCs w:val="26"/>
        </w:rPr>
        <w:t>:</w:t>
      </w:r>
      <w:r>
        <w:rPr>
          <w:sz w:val="26"/>
          <w:szCs w:val="26"/>
        </w:rPr>
        <w:t xml:space="preserve"> “The media coverage of the WTC collapse portrayed the concrete slabs as just sitting on the bar joists (trusses), and implied that these bar joists could just fall away from the slabs if weakened by fir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at’s not the cas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  “The floors were supported by an ‘x-y’ grid of vertical supports, not a single row of trusses, as otherwise suggested.” (16)  Also, “the perimeter structures (outside walls) and core structures were not free-standing.”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y connected to each other?</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 perimeter columns were linked by horizontal spandrel plates, and the core structure was a highly cross-linked structure that was easily capable of supporting itself and several times the weight of the entire building.”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FEMA tells us the towers would immediately fall if the floors fell away.  Is that a true assessment?</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  “The key deception is to represent the core as flimsy.”  And, as I said earlier, they do this by “showing the columns at about a third of their dimensions.  They don’t show the cross-bracing beams either.”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es this actual make-up of the floor design relate to Thomas Eager’s ‘zipper theory’ which was mentioned earlier?</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Eager’s zipper scenario is impossible given the cross-trussing.”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ny other reason why the truss theory doesn’t hold up?</w:t>
      </w:r>
    </w:p>
    <w:p>
      <w:pPr>
        <w:pStyle w:val="Normal"/>
        <w:jc w:val="both"/>
        <w:rPr>
          <w:sz w:val="26"/>
          <w:szCs w:val="26"/>
        </w:rPr>
      </w:pPr>
      <w:r>
        <w:rPr>
          <w:sz w:val="26"/>
          <w:szCs w:val="26"/>
        </w:rPr>
      </w:r>
    </w:p>
    <w:p>
      <w:pPr>
        <w:pStyle w:val="Normal"/>
        <w:jc w:val="both"/>
        <w:rPr>
          <w:sz w:val="26"/>
          <w:szCs w:val="26"/>
        </w:rPr>
      </w:pPr>
      <w:r>
        <w:rPr>
          <w:b/>
          <w:sz w:val="26"/>
          <w:szCs w:val="26"/>
          <w:u w:val="single"/>
        </w:rPr>
        <w:t>Witness 10</w:t>
      </w:r>
      <w:r>
        <w:rPr>
          <w:b/>
          <w:sz w:val="26"/>
          <w:szCs w:val="26"/>
        </w:rPr>
        <w:t>:</w:t>
      </w:r>
      <w:r>
        <w:rPr>
          <w:sz w:val="26"/>
          <w:szCs w:val="26"/>
        </w:rPr>
        <w:t xml:space="preserve"> “There had to have been strong connections between the perimeter wall and the central core so that the wind load on the towers could be transmitted to the central core.” (23)  “Thus, there must have been strong steel girders connecting the perimeter wall to the central core, not merely trusses.” (2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se girders would not have suffered catastrophic failure as a result of the impact or the fires.” (2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then, what does the government’s truss theory constitut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 truss failure theory is just a diversion to avoid the glaring deficiencies of the column failure theory.”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the truss theory adequately explain the WTC’s total annihilation?</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It doesn’t begin to explain total collaps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 previous witness testified that even if all the floors had collapsed, the core would still be standing.  Is this accurat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 domino-effect collapse of the floor diaphragms would have left both the perimeter wall and the cores standing – the floors would have slid down the cores like records on a spindl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e’re getting at, then, is that the WTC towers were not flimsy constructions, but were instead very strong.  Is this a fair assessment?</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 cores were extremely robust structures.  They had 47 box columns each a yard wide, fabricated of steel four inches thick near their bases.  Plus, they were abundantly cross-braced and anchored directly into the bedrock.”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did they need the floors to support them?</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y did not need the floor diaphragms for support.”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any of the government’s theories explain the total collapse of these tower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ne of the official theories can explain total collapses of any kind.”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ake a close look at the manner in which the towers collapse straight down.  For these buildings to collapse in this fashion, </w:t>
      </w:r>
      <w:r>
        <w:rPr>
          <w:sz w:val="26"/>
          <w:szCs w:val="26"/>
          <w:u w:val="single"/>
        </w:rPr>
        <w:t>ALL</w:t>
      </w:r>
      <w:r>
        <w:rPr>
          <w:sz w:val="26"/>
          <w:szCs w:val="26"/>
        </w:rPr>
        <w:t xml:space="preserve"> of the load bearing supports on the ground floor would have had to fail at </w:t>
      </w:r>
      <w:r>
        <w:rPr>
          <w:sz w:val="26"/>
          <w:szCs w:val="26"/>
          <w:u w:val="single"/>
        </w:rPr>
        <w:t>exactly the same time</w:t>
      </w:r>
      <w:r>
        <w:rPr>
          <w:sz w:val="26"/>
          <w:szCs w:val="26"/>
        </w:rPr>
        <w:t>.”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is happen by chance as a result of the fire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  “The claim that the collapse was the result of a fire requires the fire to be equally distributed throughout the entire floor of the building, providing equal heat for an equal amount of time, so that all the load bearing members would fail at the exact same time.”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elaborat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Even if somehow the fires could have been as hot as Bazant and Zhou would like for their column failure theory, they still could not level the towers, because the towers had 287 columns which would all have to be weakened to the point of collapse at the same instant to cause the vertical telescoping that we saw in the North Tower, or even the South Tower.”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brings us back once again to a concept we touched upon earlier.  Does asymmetric damage produce symmetric result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Asymmetric damage doesn’t produce such a symmetric result.”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Some of the columns would get hotter before others and the tower would topple; it wouldn’t collapse into itself.”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EMA wants us to believe that the floors were held to the columns in only two places.  Is this accurate?</w:t>
      </w:r>
    </w:p>
    <w:p>
      <w:pPr>
        <w:pStyle w:val="Normal"/>
        <w:jc w:val="both"/>
        <w:rPr>
          <w:sz w:val="26"/>
          <w:szCs w:val="26"/>
        </w:rPr>
      </w:pPr>
      <w:r>
        <w:rPr>
          <w:sz w:val="26"/>
          <w:szCs w:val="26"/>
        </w:rPr>
      </w:r>
    </w:p>
    <w:p>
      <w:pPr>
        <w:pStyle w:val="Normal"/>
        <w:jc w:val="both"/>
        <w:rPr>
          <w:sz w:val="26"/>
          <w:szCs w:val="26"/>
        </w:rPr>
      </w:pPr>
      <w:r>
        <w:rPr>
          <w:b/>
          <w:sz w:val="26"/>
          <w:szCs w:val="26"/>
          <w:u w:val="single"/>
        </w:rPr>
        <w:t>Witness 10</w:t>
      </w:r>
      <w:r>
        <w:rPr>
          <w:b/>
          <w:sz w:val="26"/>
          <w:szCs w:val="26"/>
        </w:rPr>
        <w:t>:</w:t>
      </w:r>
      <w:r>
        <w:rPr>
          <w:sz w:val="26"/>
          <w:szCs w:val="26"/>
        </w:rPr>
        <w:t xml:space="preserve"> No.  “The floors were </w:t>
      </w:r>
      <w:r>
        <w:rPr>
          <w:sz w:val="26"/>
          <w:szCs w:val="26"/>
          <w:u w:val="single"/>
        </w:rPr>
        <w:t>grids of steel</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it would have taken more than one or two bolts to ‘pop out’ for a collaps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In order for the floor to fall, </w:t>
      </w:r>
      <w:r>
        <w:rPr>
          <w:sz w:val="26"/>
          <w:szCs w:val="26"/>
          <w:u w:val="single"/>
        </w:rPr>
        <w:t>hundreds</w:t>
      </w:r>
      <w:r>
        <w:rPr>
          <w:sz w:val="26"/>
          <w:szCs w:val="26"/>
        </w:rPr>
        <w:t xml:space="preserve"> of joints had to break almost simultaneously on 236 exterior columns and 47 core columns.  FEMA does not bother to explain how this could occu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astly, let’s return to the ‘heated and deformed’ bolts which the NOVA special says led to the falling floors.  Did heat from the fires melt the steel, causing the joints to fail?</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 because “all the joints between the platter and the central columns would have to be heated at the same rate in order to collapse at the same time – and at the same rate as the joints with the outer rim columns on all sides.”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if they weren’t all heated at the same rate and at the same tim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One side of the platter would fall, damaging the floor below and making obvious distortions in the skin of the building, or throwing the top of the tower off balance and to one side.”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there have been enough heat trapped inside the building to melt all of these hundreds and thousands of bolts at the same tim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not?</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Windows ran to the top of the full ceiling – thus the heat accumulation would have been relatively negligible, given the open ventilation from the volume of broken windows – evidence by the wind carrying the smoke away.”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us, as we have heard in earlier testimony, the fires were not significantly spreading to other floors.  What does this mean in regard to the truss-collapse theory?</w:t>
      </w:r>
    </w:p>
    <w:p>
      <w:pPr>
        <w:pStyle w:val="Normal"/>
        <w:jc w:val="both"/>
        <w:rPr>
          <w:sz w:val="26"/>
          <w:szCs w:val="26"/>
        </w:rPr>
      </w:pPr>
      <w:r>
        <w:rPr>
          <w:sz w:val="26"/>
          <w:szCs w:val="26"/>
        </w:rPr>
      </w:r>
    </w:p>
    <w:p>
      <w:pPr>
        <w:pStyle w:val="Normal"/>
        <w:jc w:val="both"/>
        <w:rPr>
          <w:sz w:val="26"/>
          <w:szCs w:val="26"/>
        </w:rPr>
      </w:pPr>
      <w:r>
        <w:rPr>
          <w:b/>
          <w:sz w:val="26"/>
          <w:szCs w:val="26"/>
          <w:u w:val="single"/>
        </w:rPr>
        <w:t>Witness 10</w:t>
      </w:r>
      <w:r>
        <w:rPr>
          <w:b/>
          <w:sz w:val="26"/>
          <w:szCs w:val="26"/>
        </w:rPr>
        <w:t>:</w:t>
      </w:r>
      <w:r>
        <w:rPr>
          <w:sz w:val="26"/>
          <w:szCs w:val="26"/>
        </w:rPr>
        <w:t xml:space="preserve"> “The heat could </w:t>
      </w:r>
      <w:r>
        <w:rPr>
          <w:sz w:val="26"/>
          <w:szCs w:val="26"/>
          <w:u w:val="single"/>
        </w:rPr>
        <w:t>not</w:t>
      </w:r>
      <w:r>
        <w:rPr>
          <w:sz w:val="26"/>
          <w:szCs w:val="26"/>
        </w:rPr>
        <w:t xml:space="preserve"> have been universally distributed over an entire single floor, let alone over ten floors.” (16)  “Thus, it’s ludicrous to believe that the heat uniquely accumulated, versus ventilated, so as to disastrously diminish the strength of industrial steel in such a short period of time.” (16)</w:t>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8:17:00Z</dcterms:created>
  <dc:creator>babel</dc:creator>
  <dc:description/>
  <dc:language>en-US</dc:language>
  <cp:lastModifiedBy>babel</cp:lastModifiedBy>
  <dcterms:modified xsi:type="dcterms:W3CDTF">2005-01-03T19:22:00Z</dcterms:modified>
  <cp:revision>6</cp:revision>
  <dc:subject/>
  <dc:title/>
</cp:coreProperties>
</file>