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ELEVEN</w:t>
      </w:r>
    </w:p>
    <w:p>
      <w:pPr>
        <w:pStyle w:val="Normal"/>
        <w:jc w:val="center"/>
        <w:rPr>
          <w:sz w:val="40"/>
          <w:szCs w:val="40"/>
        </w:rPr>
      </w:pPr>
      <w:r>
        <w:rPr>
          <w:sz w:val="40"/>
          <w:szCs w:val="40"/>
        </w:rPr>
        <w:t>Steel  Tests  and  Steel  Building  Fires</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We have been hearing testimony from previous witnesses in regard to the strength of the WTC towers that refutes the government’s version of events.  What can you tell us about the strength of steel building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Jerry Russell, Ph. D., said in </w:t>
      </w:r>
      <w:r>
        <w:rPr>
          <w:i/>
          <w:sz w:val="26"/>
          <w:szCs w:val="26"/>
        </w:rPr>
        <w:t>Proof of a Controlled Demolition at the WTC</w:t>
      </w:r>
      <w:r>
        <w:rPr>
          <w:sz w:val="26"/>
          <w:szCs w:val="26"/>
        </w:rPr>
        <w:t xml:space="preserve">: “Steel frame towers are built very strong.  They need to withstand the pressure of gale-force winds, the violent rocking motion of earthquakes, and the ravages of time.  For this reason, they are </w:t>
      </w:r>
      <w:r>
        <w:rPr>
          <w:sz w:val="26"/>
          <w:szCs w:val="26"/>
          <w:u w:val="single"/>
        </w:rPr>
        <w:t>almost impossible to destroy</w:t>
      </w:r>
      <w:r>
        <w:rPr>
          <w:sz w:val="26"/>
          <w:szCs w:val="26"/>
        </w:rPr>
        <w:t>.”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an fire bring down a steel-framed building?</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Never in the history of steel-framed structures has a single one been destroyed by fire.”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ve tests ever been performed to verify this opinion?</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In the mid-1990s British Steel and the Building Research Establishment performed a series of six experiments at Cardington to investigate the behavior of steel frame buildings.  These experiments were conducted in a simulated, eight-story building.  Secondary steel beams were not protected.” (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did they find?</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Despite the temperature of the steel beams reaching 1,500-1,700 degrees Fahrenheit in three of the tests – well above the traditionally assumed critical temperature of 1100 degrees F – </w:t>
      </w:r>
      <w:r>
        <w:rPr>
          <w:sz w:val="26"/>
          <w:szCs w:val="26"/>
          <w:u w:val="single"/>
        </w:rPr>
        <w:t>no collapse</w:t>
      </w:r>
      <w:r>
        <w:rPr>
          <w:sz w:val="26"/>
          <w:szCs w:val="26"/>
        </w:rPr>
        <w:t xml:space="preserve"> was observed in any of the six experiments.” (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s we’ve shown in previous testimony, temperatures at the WTC never reached anywhere near that critical point, did they?</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No they did no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the Cardington tests and in real-life fires like the one at Broadgate, were the beams sprayed with fire-retardant material?</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After the Broadgate Phase 8 fire and the Cardington frame tests there were benchmarks to test composite frame models.  Research intensified because almost all the tests had unprotected steel beams.”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re were “no fire-rated suspended ceilings and no spray-on fire retardant.”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did the buildings fall even though they weren’t protected?</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Collapse was not seen.”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ve there been any similar tests on steel structure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Yes.  “Corus Construction Company performed extensive tests in multiple countries in which they subjected steel-framed car-parks, which were uninsulated, to prolonged hydrocarbon fueled fire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 hydrocarbon fire being one similar to that created by jet fuel?</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did they find?</w:t>
      </w:r>
    </w:p>
    <w:p>
      <w:pPr>
        <w:pStyle w:val="Normal"/>
        <w:jc w:val="both"/>
        <w:rPr>
          <w:sz w:val="26"/>
          <w:szCs w:val="26"/>
        </w:rPr>
      </w:pPr>
      <w:r>
        <w:rPr>
          <w:sz w:val="26"/>
          <w:szCs w:val="26"/>
        </w:rPr>
      </w:r>
    </w:p>
    <w:p>
      <w:pPr>
        <w:pStyle w:val="Normal"/>
        <w:jc w:val="both"/>
        <w:rPr>
          <w:sz w:val="26"/>
          <w:szCs w:val="26"/>
        </w:rPr>
      </w:pPr>
      <w:r>
        <w:rPr>
          <w:b/>
          <w:sz w:val="26"/>
          <w:szCs w:val="26"/>
          <w:u w:val="single"/>
        </w:rPr>
        <w:t>Witness 11</w:t>
      </w:r>
      <w:r>
        <w:rPr>
          <w:b/>
          <w:sz w:val="26"/>
          <w:szCs w:val="26"/>
        </w:rPr>
        <w:t>:</w:t>
      </w:r>
      <w:r>
        <w:rPr>
          <w:sz w:val="26"/>
          <w:szCs w:val="26"/>
        </w:rPr>
        <w:t xml:space="preserve"> “The highest temperatures they recorded in any of the steel beams or columns were a mere 680 degrees Fahrenheit.” (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id these temperatures affect the steel?</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At that temperature, structural steel loses only about 1% of its strength.” (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about at higher temperature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Structural steel at 1,022 degrees F still has 60% of the strength of steel at normal temperatures.”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earlier testimony we learned that many support structures need, by law, to be capable of holding three-times the maximum weight that should ever be applied to them.  For the WTC towers, that ratio was actually 5:1.  What does this specifically mean?</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If a bridge is rated to carry one ton, it should be capable of bearing five tons without collapse.”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 these figures mean in regard to the WTC towers and their maximum load ratio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Going back to the fire at the WTC, we can see that reducing the steel structure to 60% of its rated strength should </w:t>
      </w:r>
      <w:r>
        <w:rPr>
          <w:sz w:val="26"/>
          <w:szCs w:val="26"/>
          <w:u w:val="single"/>
        </w:rPr>
        <w:t>not</w:t>
      </w:r>
      <w:r>
        <w:rPr>
          <w:sz w:val="26"/>
          <w:szCs w:val="26"/>
        </w:rPr>
        <w:t xml:space="preserve"> have weakened it to catastrophic collapse.”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Because at 60% it would still support three-times the rated load.”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far would the steel have had to been lowered to?</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steel structure would have to be reduced to 20% of its rated strength to collapse.”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even if the temperatures reached 1,022 degrees F, which, by the way, they did not reach, the towers would have still stood?</w:t>
      </w:r>
    </w:p>
    <w:p>
      <w:pPr>
        <w:pStyle w:val="Normal"/>
        <w:jc w:val="both"/>
        <w:rPr>
          <w:sz w:val="26"/>
          <w:szCs w:val="26"/>
        </w:rPr>
      </w:pPr>
      <w:r>
        <w:rPr>
          <w:sz w:val="26"/>
          <w:szCs w:val="26"/>
        </w:rPr>
      </w:r>
    </w:p>
    <w:p>
      <w:pPr>
        <w:pStyle w:val="Normal"/>
        <w:jc w:val="both"/>
        <w:rPr>
          <w:sz w:val="26"/>
          <w:szCs w:val="26"/>
        </w:rPr>
      </w:pPr>
      <w:r>
        <w:rPr>
          <w:b/>
          <w:sz w:val="26"/>
          <w:szCs w:val="26"/>
          <w:u w:val="single"/>
        </w:rPr>
        <w:t>Witness 11</w:t>
      </w:r>
      <w:r>
        <w:rPr>
          <w:b/>
          <w:sz w:val="26"/>
          <w:szCs w:val="26"/>
        </w:rPr>
        <w:t>:</w:t>
      </w:r>
      <w:r>
        <w:rPr>
          <w:sz w:val="26"/>
          <w:szCs w:val="26"/>
        </w:rPr>
        <w:t xml:space="preserve"> “Even if the fire had heated the steel to 1,022 degrees F, it would not have been sufficient to cause the towers to collapse.”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ou mentioned a moment ago that for collapse to occur, steel would have to be reduced to 20% of its rated strength.  What is that exact temperatur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Corus page on fire vs. steel supports shows that the steel would have to be heated to about 1,320 degrees F to weaken the steel to 20% of its cool strength.”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 seem to have two very important temperatures being related to us.  Please explain the significance of 1,022 degrees F and 1,320 degrees F.</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At 1,022 degrees F, steel “loses elasticity and becomes plastic.”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Elasticity means that when the steel is bent, it returns to its original shape; it springs back.  Plasticity means that the steel is permanently deformed and does not spring back to the original shape.”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1,320 degrees F is an even more important temperature.  Why?</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Because at that temperature, it “would be weakened to 20% of its original strength.”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at this temperature the steel would lose enough strength to begin the collapse proces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Very well.  Now, returning to the Corus fire tests, I understand they set a number of automobiles on fire in steel, multi-storied car-parks.  What did these autos contain?</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parked vehicles were loaded with gasoline, diesel, tires, engine oil, engine tar, upholstery, and hydraulic fluid, etc.”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ything els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Any number of cars could contain almost any household item from shopping.”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would you compare these items to that which was inside the WTC?</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se materials are similar to the materials we would expect in the burning offices of the WTC.”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about the fuel used in the automobile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Jet fuel, which is refined kerosene, is very similar to the diesel used in some European cars.”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re were the experiments performed?</w:t>
      </w:r>
    </w:p>
    <w:p>
      <w:pPr>
        <w:pStyle w:val="Normal"/>
        <w:jc w:val="both"/>
        <w:rPr>
          <w:sz w:val="26"/>
          <w:szCs w:val="26"/>
        </w:rPr>
      </w:pPr>
      <w:r>
        <w:rPr>
          <w:sz w:val="26"/>
          <w:szCs w:val="26"/>
        </w:rPr>
      </w:r>
    </w:p>
    <w:p>
      <w:pPr>
        <w:pStyle w:val="Normal"/>
        <w:jc w:val="both"/>
        <w:rPr>
          <w:sz w:val="26"/>
          <w:szCs w:val="26"/>
        </w:rPr>
      </w:pPr>
      <w:r>
        <w:rPr>
          <w:b/>
          <w:sz w:val="26"/>
          <w:szCs w:val="26"/>
          <w:u w:val="single"/>
        </w:rPr>
        <w:t>Witness 11</w:t>
      </w:r>
      <w:r>
        <w:rPr>
          <w:b/>
          <w:sz w:val="26"/>
          <w:szCs w:val="26"/>
        </w:rPr>
        <w:t>:</w:t>
      </w:r>
      <w:r>
        <w:rPr>
          <w:sz w:val="26"/>
          <w:szCs w:val="26"/>
        </w:rPr>
        <w:t xml:space="preserve"> In England, Japan, Australia, and the United States.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the steel used in these car-park tests better protected or less protected than that in the WTC tower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None of the steel was protected with the thermal insulation that is commonly used in office buildings, including the WTC.”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us, it would be inferior?</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as the end result of these tests?</w:t>
      </w:r>
    </w:p>
    <w:p>
      <w:pPr>
        <w:pStyle w:val="Normal"/>
        <w:jc w:val="both"/>
        <w:rPr>
          <w:sz w:val="26"/>
          <w:szCs w:val="26"/>
        </w:rPr>
      </w:pPr>
      <w:r>
        <w:rPr>
          <w:sz w:val="26"/>
          <w:szCs w:val="26"/>
        </w:rPr>
      </w:r>
    </w:p>
    <w:p>
      <w:pPr>
        <w:pStyle w:val="Normal"/>
        <w:jc w:val="both"/>
        <w:rPr>
          <w:sz w:val="26"/>
          <w:szCs w:val="26"/>
        </w:rPr>
      </w:pPr>
      <w:r>
        <w:rPr>
          <w:b/>
          <w:sz w:val="26"/>
          <w:szCs w:val="26"/>
          <w:u w:val="single"/>
        </w:rPr>
        <w:t>Witness 11</w:t>
      </w:r>
      <w:r>
        <w:rPr>
          <w:b/>
          <w:sz w:val="26"/>
          <w:szCs w:val="26"/>
        </w:rPr>
        <w:t>:</w:t>
      </w:r>
      <w:r>
        <w:rPr>
          <w:sz w:val="26"/>
          <w:szCs w:val="26"/>
        </w:rPr>
        <w:t xml:space="preserve"> “The maximum temperature reached in the actual test fires in open-sided car-parks in four countries was 680 degrees F.”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id these relatively low temperatures affect the untreated steel?</w:t>
      </w:r>
    </w:p>
    <w:p>
      <w:pPr>
        <w:pStyle w:val="Normal"/>
        <w:jc w:val="both"/>
        <w:rPr>
          <w:sz w:val="26"/>
          <w:szCs w:val="26"/>
        </w:rPr>
      </w:pPr>
      <w:r>
        <w:rPr>
          <w:sz w:val="26"/>
          <w:szCs w:val="26"/>
        </w:rPr>
      </w:r>
    </w:p>
    <w:p>
      <w:pPr>
        <w:pStyle w:val="Normal"/>
        <w:jc w:val="both"/>
        <w:rPr>
          <w:sz w:val="26"/>
          <w:szCs w:val="26"/>
        </w:rPr>
      </w:pPr>
      <w:r>
        <w:rPr>
          <w:b/>
          <w:sz w:val="26"/>
          <w:szCs w:val="26"/>
          <w:u w:val="single"/>
        </w:rPr>
        <w:t>Witness 11</w:t>
      </w:r>
      <w:r>
        <w:rPr>
          <w:b/>
          <w:sz w:val="26"/>
          <w:szCs w:val="26"/>
        </w:rPr>
        <w:t>:</w:t>
      </w:r>
      <w:r>
        <w:rPr>
          <w:sz w:val="26"/>
          <w:szCs w:val="26"/>
        </w:rPr>
        <w:t xml:space="preserve"> “The structural steel had sufficient inherent resistance to withstand the effects of any fires that were likely to occur.”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limits on how long these tests fires burned for?</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No.  It “does not limit the duration of the fire.”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precisely does that mean?</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It does not appear to matter whether the fire burned all week or just for two hours.  No mention is made, as some people have suggested from erroneous interpretation of other graphs involving time, that prolonged heat brings about progressive weakening of steel.”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what can we conclude from these test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o my mind, this is a definitive answer: the </w:t>
      </w:r>
      <w:r>
        <w:rPr>
          <w:sz w:val="26"/>
          <w:szCs w:val="26"/>
          <w:u w:val="single"/>
        </w:rPr>
        <w:t>maximum temperature</w:t>
      </w:r>
      <w:r>
        <w:rPr>
          <w:sz w:val="26"/>
          <w:szCs w:val="26"/>
        </w:rPr>
        <w:t xml:space="preserve"> in the unprotected steel supports in those test fires was 680 degrees Fahrenheit, and that is a long way from the first critical threshold in structural steel, 1,022 degrees F.” (24)</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Wasn’t there more fuel involved in the WTC fire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Yes, but “there was also much more steel involved, the support columns were much more massive, and they were protected with insulation.”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 these tests ultimately tell u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Fire did not weaken the WTC structure sufficiently to cause the collapse of the towers.”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let’s change our focus.  How long have steel buildings been in us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Steel-frame high-rises have been in use for over a century.”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to repeat, have </w:t>
      </w:r>
      <w:r>
        <w:rPr>
          <w:sz w:val="26"/>
          <w:szCs w:val="26"/>
          <w:u w:val="single"/>
        </w:rPr>
        <w:t>any</w:t>
      </w:r>
      <w:r>
        <w:rPr>
          <w:sz w:val="26"/>
          <w:szCs w:val="26"/>
        </w:rPr>
        <w:t xml:space="preserve"> of them ever collapsed due to fir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No steel-frame high-rise has ever collapsed due to fire.”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ve any of these structures ever caught on fire during the past 100 year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provide an exampl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In 1991 fires at One Meridian Plaza in Philadelphia burned for 18 hours and gutted 8 floors of the 38-story building.”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would you describe this fir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Uncontrolled.”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re there other examples of steel building fire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Yes.  “In 1988 the First Interstate Bank building in Los Angeles burned out-of-control for 3 ½ hours, gutting four of the towers 62 floors.”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characteristics would you give to each of these fires?</w:t>
      </w:r>
    </w:p>
    <w:p>
      <w:pPr>
        <w:pStyle w:val="Normal"/>
        <w:jc w:val="both"/>
        <w:rPr>
          <w:sz w:val="26"/>
          <w:szCs w:val="26"/>
        </w:rPr>
      </w:pPr>
      <w:r>
        <w:rPr>
          <w:sz w:val="26"/>
          <w:szCs w:val="26"/>
        </w:rPr>
      </w:r>
    </w:p>
    <w:p>
      <w:pPr>
        <w:pStyle w:val="Normal"/>
        <w:jc w:val="both"/>
        <w:rPr>
          <w:sz w:val="26"/>
          <w:szCs w:val="26"/>
        </w:rPr>
      </w:pPr>
      <w:r>
        <w:rPr>
          <w:b/>
          <w:sz w:val="26"/>
          <w:szCs w:val="26"/>
          <w:u w:val="single"/>
        </w:rPr>
        <w:t>Witness 11</w:t>
      </w:r>
      <w:r>
        <w:rPr>
          <w:b/>
          <w:sz w:val="26"/>
          <w:szCs w:val="26"/>
        </w:rPr>
        <w:t>:</w:t>
      </w:r>
      <w:r>
        <w:rPr>
          <w:sz w:val="26"/>
          <w:szCs w:val="26"/>
        </w:rPr>
        <w:t xml:space="preserve"> “Both fires exhibited large emergent flames, extensive window breakage, and blazes filling multiple, entire floor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as the result of each fir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All the steel columns and beams at One Meridian Plaza remained intact.  The building was subsequently refurbished.”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for the First Interstate Bank building in Los Angele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Afterward, a company that analyzes the causes and effects of building fires, Iklim Ltd., reported: In spite of the total burnout of four and a half floors, there was no damage to the main structural members and only minor damage to one secondary beam and a small number of floor pans.”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compare these two fires to the WTC towers in regard to the time and ferociousness of the flame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ab/>
        <w:t>One Meridian Plaza – 18 hour duration – uncontrolled fires</w:t>
      </w:r>
    </w:p>
    <w:p>
      <w:pPr>
        <w:pStyle w:val="Normal"/>
        <w:jc w:val="both"/>
        <w:rPr>
          <w:sz w:val="26"/>
          <w:szCs w:val="26"/>
        </w:rPr>
      </w:pPr>
      <w:r>
        <w:rPr>
          <w:sz w:val="26"/>
          <w:szCs w:val="26"/>
        </w:rPr>
        <w:tab/>
        <w:tab/>
        <w:t>First Interstate Bank – 4.5 hour duration – uncontrolled fires</w:t>
      </w:r>
    </w:p>
    <w:p>
      <w:pPr>
        <w:pStyle w:val="Normal"/>
        <w:jc w:val="both"/>
        <w:rPr>
          <w:sz w:val="26"/>
          <w:szCs w:val="26"/>
        </w:rPr>
      </w:pPr>
      <w:r>
        <w:rPr>
          <w:sz w:val="26"/>
          <w:szCs w:val="26"/>
        </w:rPr>
        <w:tab/>
        <w:tab/>
        <w:t>WTC 1 (North Tower) – 1 hour 43 minute duration – minor fires</w:t>
      </w:r>
    </w:p>
    <w:p>
      <w:pPr>
        <w:pStyle w:val="Normal"/>
        <w:jc w:val="both"/>
        <w:rPr>
          <w:sz w:val="26"/>
          <w:szCs w:val="26"/>
        </w:rPr>
      </w:pPr>
      <w:r>
        <w:rPr>
          <w:sz w:val="26"/>
          <w:szCs w:val="26"/>
        </w:rPr>
        <w:tab/>
        <w:tab/>
        <w:t>WTC 2 (South Tower) – 56 minute duration – minor fires</w:t>
      </w:r>
    </w:p>
    <w:p>
      <w:pPr>
        <w:pStyle w:val="Normal"/>
        <w:jc w:val="both"/>
        <w:rPr/>
      </w:pPr>
      <w:r>
        <w:rPr>
          <w:b/>
          <w:sz w:val="26"/>
          <w:szCs w:val="26"/>
          <w:u w:val="single"/>
        </w:rPr>
        <w:t>Question</w:t>
      </w:r>
      <w:r>
        <w:rPr>
          <w:b/>
          <w:sz w:val="26"/>
          <w:szCs w:val="26"/>
        </w:rPr>
        <w:t>:</w:t>
      </w:r>
      <w:r>
        <w:rPr>
          <w:sz w:val="26"/>
          <w:szCs w:val="26"/>
        </w:rPr>
        <w:t xml:space="preserve"> How would you describe these fires to those in the WTC tower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fires in these two skyscrapers were more severe than those in the three steel-framed World Trade Center buildings that totally collapsed.” (45)  “These fires were much worse than those in the Twin Towers and Building 7.”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espite their much greater intensity and duration, were the Meridian/Interstate steel columns damaged?</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Neither fire significantly damaged the vertical steel column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One Meridian Plaza building, which raged for 18 hours, collaps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It did not come close to bringing down the building.”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ikewise, describe the First Interstate fire, and also tell us if it collapsed?</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First Interstate Bank fire in Los Angeles showed greater heating effects over larger regions than those observed in either tower, rained broken window glass down on the streets below, and presented a considerable hazard to those on the ground.  The First Interstate Bank did not collapse.”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the fires in either WTC tower be described as raging out of control?</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No.</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they were raging out of control, what would we have seen?</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steel would glow red-hot, there would be extensive window breakage, bright emergent flames would be visible, and light smoke, not the black smoke that we saw, at least as time progressed, would have been evident.” (19)</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And if we recall from earlier testimony, when the second plane hit the South Tower, the North Tower was already emitting black smoke and few flames after only 16 ½ minutes.  And the South Tower was an even smaller fire.  Do you find this scenario peculiar?</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fire in the South Tower seems insignificant in comparison to both the Meridian Plaza fire and the fire in the North Tower.  How could the tiny fire in the South Tower cause the entire structure to shatter into dust after fifty-six minutes while much more extreme fires did not cause the Meridian Plaza building to even crack into two pieces?” (4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 we contribute the lack of collapse in steel buildings to?</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Fires would have </w:t>
      </w:r>
      <w:r>
        <w:rPr>
          <w:sz w:val="26"/>
          <w:szCs w:val="26"/>
          <w:u w:val="single"/>
        </w:rPr>
        <w:t>never</w:t>
      </w:r>
      <w:r>
        <w:rPr>
          <w:sz w:val="26"/>
          <w:szCs w:val="26"/>
        </w:rPr>
        <w:t xml:space="preserve"> caused a column failure in any steel structure because steel has a high thermal conductivity, which means you pour heat onto it, and it soaks away – the heat conducts very rapidly.”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es this mean in regard to the WTC tower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jet fuel fire did not heat the concrete slabs or the fire-protected steel appreciably.  Large columns such as the core columns would also not heat appreciably, even if they had lost their fire-protection.  Unprotected trusses may have experienced a more sizeable temperature increase.  But the jet fuel fire was so brief that the concrete and steel simply could not absorb the heat fast enough, and consequently, most of the heat was lost to the atmosphere through the smoke plume.”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once the jet fuel fire was over?</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After the jet fuel fire was over; burning desks, books, plastic and carpets contributed to the fire.”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ade this fire become what?</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Now we had a typical office fire.”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this office fire have made the trusses collaps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fact that the trusses received some advanced heating will be of little consequence.  After some minutes the fire would have been indistinguishable from a typical office fire, and we know that the truss-slab combination will survive such fires, because they did so in the 1975 WTC fire.”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astly, how did FEMA weigh-in on the uncontrolled 18-hour fire at One Meridian Plaza in 1991?</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FEMA’s 1991 report describes it as such: After the fire, there was evident significant structural damage to horizontal steel members and floor sections of most of the fire damaged floors.  Beams and girders sagged and twisted – some as much as three feet – under severe fire exposures, and fissures developed in the reinforced concrete floor assemblies in many place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as their final conclusion?</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Despite this extraordinary exposure, the columns continued to support their loads without obvious damage.” (4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9:49:00Z</dcterms:created>
  <dc:creator>babel</dc:creator>
  <dc:description/>
  <dc:language>en-US</dc:language>
  <cp:lastModifiedBy>babel</cp:lastModifiedBy>
  <dcterms:modified xsi:type="dcterms:W3CDTF">2005-01-03T19:30:00Z</dcterms:modified>
  <cp:revision>9</cp:revision>
  <dc:subject/>
  <dc:title/>
</cp:coreProperties>
</file>