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TWELVE</w:t>
      </w:r>
    </w:p>
    <w:p>
      <w:pPr>
        <w:pStyle w:val="Normal"/>
        <w:jc w:val="center"/>
        <w:rPr>
          <w:sz w:val="40"/>
          <w:szCs w:val="40"/>
        </w:rPr>
      </w:pPr>
      <w:r>
        <w:rPr>
          <w:sz w:val="40"/>
          <w:szCs w:val="40"/>
        </w:rPr>
        <w:t>Exploding  Pulverized  Concrete</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How much concrete was used in the two World Trade Center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425,000 cubic yards.” (3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after each tower fell to the ground in Manhattan, what did witnesses describe regarding this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Dr. Robert Schuller was on television telling about his trip to the ruins.  He announced in the interview that there was not a single block of concrete in that rubble.  From the original 425,000 cubic yards of concrete that went into the buildings, all was dust.”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report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t>
      </w:r>
      <w:r>
        <w:rPr>
          <w:i/>
          <w:sz w:val="26"/>
          <w:szCs w:val="26"/>
        </w:rPr>
        <w:t>The History Channel</w:t>
      </w:r>
      <w:r>
        <w:rPr>
          <w:sz w:val="26"/>
          <w:szCs w:val="26"/>
        </w:rPr>
        <w:t xml:space="preserve"> spoke with Colonel John O’Dowd of the U.S. Army Corps of Engineers.  O’Dowd, who is no stranger to disaster scenes, said that he never saw anything like what he saw at the site where the towers once stood: At the World Trade Center sites, he said, it was like everything was pulverized.  Other than the miles of twisted steel beams and columns, there was nothing recognizable in the debris pile – nothing to indicate that the pulverized debris had been, just seconds earlier, a functioning 10,000,000 square foot office building.”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about photographic evidenc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Photos of the rubble only show a few small pieces of concrete, which means that virtually every piece of concrete shattered into dust.  As a result, perhaps 100,000 tons of concrete in each tower was pulverized to a powder.” (46)  “Every photo of the rubble shows that nothing but steel remained.  How can buildings fall down without at least some of the office furniture, plumbing fixtures, and concrete surviving?  How is such annihilation possibl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other descriptions were the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teel structure was shredded.  It was as if the buildings were put through some giant shredding machine.  The perimeter wall was chopped into small pieces.  The core structures were virtually obliterated, leaving no pieces more than about 30 feet long.” (19)  “All that was left at the base of the towers was piles of twisted metal.  Virtually all of the non-metallic components and contents of the building were converted to fine, sub-100-micron powder.  Nearly all the office contents were pulverized beyond recognition, and over 1000 bodies could not be identified even after a year of painstaking analysis with the most advanced DNA techniques because they had been, according to the medical examiner, </w:t>
      </w:r>
      <w:r>
        <w:rPr>
          <w:sz w:val="26"/>
          <w:szCs w:val="26"/>
          <w:u w:val="single"/>
        </w:rPr>
        <w:t>vaporized</w:t>
      </w:r>
      <w:r>
        <w:rPr>
          <w:sz w:val="26"/>
          <w:szCs w:val="26"/>
        </w:rPr>
        <w: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seem peculiar to you?</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because “it takes hours to cremate a body with temperatures over 500 degrees Fahrenheit.”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about the area around the WTC complex?</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By the end of the day the area around the World Trade Center was covered with concrete and gypsum powder up to several inches thick.” (41)  “The dust was deposited around Manhattan in tremendous quantities – up to four inches thick at distances of 2,300 feet from the collapse site.” (6)</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Where did this thick layer of dust come fro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Most of the concrete, drywall, and fireproofing in the buildings ended up as dust.”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as this phenomenon reminiscent of?</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It looked “as if a volcano had erupted nearb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your knowledge, did any volcanoes erupt on the morning of 9-11 in New York Cit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they did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is information about microscopic concrete dust important to know?</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ignificance of the thick coating of powder becomes more apparent when you look at the collapses, burnings, and bombings of other buildings.  When has a building produced such large volumes of powder?  </w:t>
      </w:r>
      <w:r>
        <w:rPr>
          <w:sz w:val="26"/>
          <w:szCs w:val="26"/>
          <w:u w:val="single"/>
        </w:rPr>
        <w:t>This was not a typical collaps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is powder derive from burnt office supplies and equipmen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The streets of New York were full of powdered concrete and gypsum, not ash from burned office material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concrete typically turn into a fine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concrete that I have ever known pulverized like that.  It is unnerving.  My experience with concrete has shown that it will </w:t>
      </w:r>
      <w:r>
        <w:rPr>
          <w:sz w:val="26"/>
          <w:szCs w:val="26"/>
          <w:u w:val="single"/>
        </w:rPr>
        <w:t>crumble</w:t>
      </w:r>
      <w:r>
        <w:rPr>
          <w:sz w:val="26"/>
          <w:szCs w:val="26"/>
        </w:rPr>
        <w:t xml:space="preserve"> under stress, but rarely does it just give up the ghost and turn to powder.” (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are you saying, then, about every concrete floor, from the first story to the 110</w:t>
      </w:r>
      <w:r>
        <w:rPr>
          <w:sz w:val="26"/>
          <w:szCs w:val="26"/>
          <w:vertAlign w:val="superscript"/>
        </w:rPr>
        <w:t>th</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Every concrete floor disintegrated into tiny particles </w:t>
      </w:r>
      <w:r>
        <w:rPr>
          <w:sz w:val="26"/>
          <w:szCs w:val="26"/>
          <w:u w:val="single"/>
        </w:rPr>
        <w:t>before it hit the ground</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happen if we dropped a cinder block from the top of the WTC towers to the street below?</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 block of concrete dropped from a height of 1360 feet would shatter into small pieces, but would not be reduced to </w:t>
      </w:r>
      <w:r>
        <w:rPr>
          <w:sz w:val="26"/>
          <w:szCs w:val="26"/>
          <w:u w:val="single"/>
        </w:rPr>
        <w:t>microscopic particles</w:t>
      </w:r>
      <w:r>
        <w:rPr>
          <w:sz w:val="26"/>
          <w:szCs w:val="26"/>
        </w:rPr>
        <w:t xml:space="preserve">.” (45)(18)  Also, David Ray Griffin quotes Eric Hufschmid in </w:t>
      </w:r>
      <w:r>
        <w:rPr>
          <w:i/>
          <w:sz w:val="26"/>
          <w:szCs w:val="26"/>
        </w:rPr>
        <w:t>The New Pearl Harbor</w:t>
      </w:r>
      <w:r>
        <w:rPr>
          <w:sz w:val="26"/>
          <w:szCs w:val="26"/>
        </w:rPr>
        <w:t>: Even concrete slabs hitting the ground at free-fall speed would not be pulverized.”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n how could this phenomenon occu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 order to pulverize concrete into powder, explosives must be us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ease tell us more about this possible use of explosi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en the towers started to collapse, they did not fall straight down as the pancake theory holds.  They exploded.  The powder was ejected horizontally from the buildings with such force that the buildings were surrounded by enormous dust clouds that were perhaps three-times the width of the buildings themselve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you attribute this to the use of explosi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at other than explosives could turn concrete into powder and then eject it horizontally 150 feet or more.” (46)  “Why didn’t the pieces simply </w:t>
      </w:r>
      <w:r>
        <w:rPr>
          <w:sz w:val="26"/>
          <w:szCs w:val="26"/>
          <w:u w:val="single"/>
        </w:rPr>
        <w:t>fall</w:t>
      </w:r>
      <w:r>
        <w:rPr>
          <w:sz w:val="26"/>
          <w:szCs w:val="26"/>
        </w:rPr>
        <w:t xml:space="preserve"> down?  Why were they ejected with such forc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nything else ejected from the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Heavy pieces of steel were ejected in all directions for distances up to 500 feet, while aluminum cladding was blown up to 700 feet away from the towers.”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t’s nearly two football fields for the heavy steel, and over two football fields for the external aluminum casing.</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Correct.  There’s even “a gash in World Financial Center 3, about 400 feet away from the North Tower, and its several hundred feet up.”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concrete dust also ejected outwar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Thick dust clouds spewed from the towers in all directions at about 50 feet/second.”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at’s roughly about 34 miles/hour, is it not?</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can you tell us about the concrete dust being thrown from the tower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Each of these mushrooming tops remained centered around the towers’ vertical axes, and they expanded to about three-times each tower’s diameter in five seconds, and about five-times their diameter in ten second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s for the objects being propelled outward, along with the dust; which was thrust out ahead of the oth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Solid objects were thrown ahead of the dust.”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is indicative of?</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is is a “feature of explosive demolition.”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at about the few pieces of steel that was inspected by FEMA.  What was f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steel was thoroughly cleansed of its spray-on insulation.” (18)</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an any of these anomalies be attributed to, or caused by,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Fire did not and could not have caused the Twin Towers, or any other building’s concrete, to spontaneously explode into a fine powder, nor could fire have caused steel beams to be broken and propelled hundreds of feet horizontally.”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fire have been the energy source for this dramatic transformation of concrete 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ncrete does not turn to powder very easily, even if it is roasted in fire.” (41)</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Is there any way that an everyday person could test this for themselve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build a house out of your child’s Lincoln Logs, then collapse it by pulling one or two pieces out.  See if any of the wooden logs are </w:t>
      </w:r>
      <w:r>
        <w:rPr>
          <w:sz w:val="26"/>
          <w:szCs w:val="26"/>
          <w:u w:val="single"/>
        </w:rPr>
        <w:t>thrust</w:t>
      </w:r>
      <w:r>
        <w:rPr>
          <w:sz w:val="26"/>
          <w:szCs w:val="26"/>
        </w:rPr>
        <w:t xml:space="preserve"> violently out across the room.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then, did the towers simply fall dow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s anyone can plainly see from any photos and/or videos of the destruction of the World Trade Center, the Twin Towers did not fall apart and fall down.  They each </w:t>
      </w:r>
      <w:r>
        <w:rPr>
          <w:sz w:val="26"/>
          <w:szCs w:val="26"/>
          <w:u w:val="single"/>
        </w:rPr>
        <w:t>exploded</w:t>
      </w:r>
      <w:r>
        <w:rPr>
          <w:sz w:val="26"/>
          <w:szCs w:val="26"/>
        </w:rPr>
        <w:t xml:space="preserve"> in a progressive wave from their upper floors and near the impact zones downward toward their basements.”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For clarity, explain what happened as the buildings descended toward the gr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hile “they collapsed completely and </w:t>
      </w:r>
      <w:r>
        <w:rPr>
          <w:sz w:val="26"/>
          <w:szCs w:val="26"/>
          <w:u w:val="single"/>
        </w:rPr>
        <w:t>vertically</w:t>
      </w:r>
      <w:r>
        <w:rPr>
          <w:sz w:val="26"/>
          <w:szCs w:val="26"/>
        </w:rPr>
        <w:t xml:space="preserve">,” (9) at the same time “the fractured steel and other solid debris was propelled, at high speeds, </w:t>
      </w:r>
      <w:r>
        <w:rPr>
          <w:sz w:val="26"/>
          <w:szCs w:val="26"/>
          <w:u w:val="single"/>
        </w:rPr>
        <w:t>horizontally</w:t>
      </w:r>
      <w:r>
        <w:rPr>
          <w:sz w:val="26"/>
          <w:szCs w:val="26"/>
        </w:rPr>
        <w:t>, hundreds of feet in all directions.” (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building was falling downward while huge explosions were being created horizontal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these huge eruptions of concrete dust begin immediately as the towers began to collaps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When the upper portion of the North Tower fell down onto the base, it fell a distance of only one or two floor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it be traveling very quick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would not be traveling very fast when it hit the bas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Because “it should at most be accelerating under gravity at 32 feet per second.”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n simplest terms, it wouldn’t have built up a head of stea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  “It is very hard to imagine a physical mechanism generating that much dust with concrete slabs bumping into each other at 20 or 30 mph.”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even at this very early juncture, are there huge clouds of concrete dust being ejecte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ou can see thick clouds of pulverized concrete being ejected within the first two seconds.  That’s when the relative motion of the top of the tower to the intact portion was only a few feet per second.” (19)  “Dust begins to appear in quantity in the very earliest stages of the collapses, when nothing else is moving fast relative to anything else in the structur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e energy possessed by this falling ‘cap’ within the first second or two enough to pulverize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ithin the first few seconds of the collapses, the motion of the falling top relative to the intact structure was only a few feet per second.  Clearly the speed of the falling top relative to the building was </w:t>
      </w:r>
      <w:r>
        <w:rPr>
          <w:sz w:val="26"/>
          <w:szCs w:val="26"/>
          <w:u w:val="single"/>
        </w:rPr>
        <w:t>insufficient</w:t>
      </w:r>
      <w:r>
        <w:rPr>
          <w:sz w:val="26"/>
          <w:szCs w:val="26"/>
        </w:rPr>
        <w:t xml:space="preserve"> to convert concrete to fine powder.”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fter the first floor fell only a few feet, what would we expect to happe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might crack the floors, bend some steel beams, and even bust a few holes in the flooring; but how could it shatter into dust after falling such a short distanc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is dust actually be smoke from the burning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N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not?</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Prior to the collapse only small wisps of black smoke were seeping from the tower and rising upward.  But when the top section began to tip, enormous clouds were expelled horizontally out of the tower, all around the crash zone.  These clouds were not the smoke of a fire.  Rather, something was occurring inside the tower to create large amounts of powder, and then expel that powder at high velocity.” (41)  “How could the powder be ejected with such a high velocity that the clouds reached perhaps 200 to 400 feet wid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o reiterate, how fast do things happen at the onset of a gravity fall?</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During the first few seconds of a gravitational fall, nothing is moving very fas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the dust clouds be attributed to burning jet fuel combined with gravit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energy required to heat this huge mass sufficiently to reduce it to powder is very difficult to account for by any reasonable combination of gravitational and combustion effects, without the input of additional energy from explosives.” (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you’re telling us that it would have taken an enormous amount of energy to transform concrete in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Cracking a concrete block into two pieces requires energy, and converting a concrete block into </w:t>
      </w:r>
      <w:r>
        <w:rPr>
          <w:sz w:val="26"/>
          <w:szCs w:val="26"/>
          <w:u w:val="single"/>
        </w:rPr>
        <w:t>powder</w:t>
      </w:r>
      <w:r>
        <w:rPr>
          <w:sz w:val="26"/>
          <w:szCs w:val="26"/>
        </w:rPr>
        <w:t xml:space="preserve"> requires even more energy.  The smaller the particles, the more energy need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concrete in each tower was turned to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Perhaps 100,000 tons of concrete in each tower was pulverized into powder.  This required a lot of energy.  Plus, the powder was ejected with a velocity so high that clouds of dust expanded to two or three-times the diameter of the building.  This also required energy.  Thousands of steel beams in the building broke at their joints, and breaking these joints required energy.  Energy was also needed to shred the corrugated steel sheets that were part of every floor.  The high temperature of the rubble required energy as well.”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accounting for the extremely powerful energy source become problematic?</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biggest and most obvious problem that I see is the source of the enormous amount of very fine dust that we see generated during the collapse.  Where does the energy come from to turn all this reinforced concrete into dust?”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f someone didn’t believe that explosives were used.  What would you tell them?</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 suspect that many of the people who refuse to believe explosives were used have never tried to bust a concrete slab.  Most people seem to believe that concrete has about the same strength as chalk.”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ut if it were this delica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t would not be safe to use it in bridg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f someone used a jackhammer to break concrete?  Would it turn to powder?</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Breaking concrete into pieces is a common procedure around the world.  Pneumatic jackhammers are designed specifically for this purpose.  But jackhammers do not pulverize concrete into powder; rather, all they do is crack it into piece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s any powder created while doing so?</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Only a small amount of powder is created in the process.”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it take to turn concrete into a fine dus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 order to pulverize concrete into powder, explosives must be used.  Concrete will not turn into powder simply by falling down onto another piece of concrete.”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 hate to be redundant, but can gravity alone accomplish this feat?</w:t>
      </w:r>
    </w:p>
    <w:p>
      <w:pPr>
        <w:pStyle w:val="Normal"/>
        <w:jc w:val="both"/>
        <w:rPr>
          <w:sz w:val="26"/>
          <w:szCs w:val="26"/>
        </w:rPr>
      </w:pPr>
      <w:r>
        <w:rPr>
          <w:sz w:val="26"/>
          <w:szCs w:val="26"/>
        </w:rPr>
      </w:r>
    </w:p>
    <w:p>
      <w:pPr>
        <w:pStyle w:val="Normal"/>
        <w:jc w:val="both"/>
        <w:rPr>
          <w:sz w:val="26"/>
          <w:szCs w:val="26"/>
        </w:rPr>
      </w:pPr>
      <w:r>
        <w:rPr>
          <w:b/>
          <w:sz w:val="26"/>
          <w:szCs w:val="26"/>
          <w:u w:val="single"/>
        </w:rPr>
        <w:t>Witness 12</w:t>
      </w:r>
      <w:r>
        <w:rPr>
          <w:b/>
          <w:sz w:val="26"/>
          <w:szCs w:val="26"/>
        </w:rPr>
        <w:t>:</w:t>
      </w:r>
      <w:r>
        <w:rPr>
          <w:sz w:val="26"/>
          <w:szCs w:val="26"/>
        </w:rPr>
        <w:t xml:space="preserve"> “It is simply impossible to create and disperse this amount of material using only the energy of a gravitational collapse, yet it is seen being ejected from the </w:t>
      </w:r>
      <w:r>
        <w:rPr>
          <w:sz w:val="26"/>
          <w:szCs w:val="26"/>
          <w:u w:val="single"/>
        </w:rPr>
        <w:t>earliest moments</w:t>
      </w:r>
      <w:r>
        <w:rPr>
          <w:sz w:val="26"/>
          <w:szCs w:val="26"/>
        </w:rPr>
        <w:t xml:space="preserve"> of the collapses.”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 floors at the onset moving very quickl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At this point the floors are moving at tens of miles per hour and provide </w:t>
      </w:r>
      <w:r>
        <w:rPr>
          <w:sz w:val="26"/>
          <w:szCs w:val="26"/>
          <w:u w:val="single"/>
        </w:rPr>
        <w:t>no mechanism</w:t>
      </w:r>
      <w:r>
        <w:rPr>
          <w:sz w:val="26"/>
          <w:szCs w:val="26"/>
        </w:rPr>
        <w:t xml:space="preserve"> for grinding all that concrete into fine dust.”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ould it take then?</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Without the use of high explosives, such a rapid and complete pulverization is very difficult indeed to explain.”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trangely, the concrete was pulverized in mid-air, even before it hit the ground.  Is this correc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Jim Marrs wrote in </w:t>
      </w:r>
      <w:r>
        <w:rPr>
          <w:i/>
          <w:sz w:val="26"/>
          <w:szCs w:val="26"/>
        </w:rPr>
        <w:t>Inside Job</w:t>
      </w:r>
      <w:r>
        <w:rPr>
          <w:sz w:val="26"/>
          <w:szCs w:val="26"/>
        </w:rPr>
        <w:t>: “Nearly all the concrete was pulverized in the air, so finely that it blanketed parts of lower Manhattan with inches of dust.  In a gravity collapse, according to Jim Hoffman, there would not have been enough energy to pulverize the concrete until it hit the ground, if then.”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it take a force much greater than gravity to pulverize the concrete, which acted upon it before even hitting the groun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Independent scientists cited by Hoffman in a highly technical paper have shown that the energy required for the pulverization of this much concrete and for the stupendous expansion of the dust clouds is as much as </w:t>
      </w:r>
      <w:r>
        <w:rPr>
          <w:sz w:val="26"/>
          <w:szCs w:val="26"/>
          <w:u w:val="single"/>
        </w:rPr>
        <w:t>100 times greater than could have been produced from each tower’s gravitational potential energy</w:t>
      </w:r>
      <w:r>
        <w:rPr>
          <w:sz w:val="26"/>
          <w:szCs w:val="26"/>
        </w:rPr>
        <w:t xml:space="preserve"> (i.e. mass times height).”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also apply to the solid objects thrown outward at least 500 fee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Again, Jim Marrs quotes Jim Hoffman: the downward forces of a gravity collapse cannot account for the energetic lateral ejection of pieces.”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Plus, as we will hear from our next witness, these towers fell at nearly the rate of free-fall.  How would this affect the pulverization of concret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se astounding rates of fall, according to Hoffman’s technical explanation, indicate that nearly </w:t>
      </w:r>
      <w:r>
        <w:rPr>
          <w:sz w:val="26"/>
          <w:szCs w:val="26"/>
          <w:u w:val="single"/>
        </w:rPr>
        <w:t>all resistance</w:t>
      </w:r>
      <w:r>
        <w:rPr>
          <w:sz w:val="26"/>
          <w:szCs w:val="26"/>
        </w:rPr>
        <w:t xml:space="preserve"> to the downward acceleration of the tops had been eliminated </w:t>
      </w:r>
      <w:r>
        <w:rPr>
          <w:sz w:val="26"/>
          <w:szCs w:val="26"/>
          <w:u w:val="single"/>
        </w:rPr>
        <w:t>ahead of them</w:t>
      </w:r>
      <w:r>
        <w:rPr>
          <w:sz w:val="26"/>
          <w:szCs w:val="26"/>
        </w:rPr>
        <w:t>.”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e buildings were falling through the air with </w:t>
      </w:r>
      <w:r>
        <w:rPr>
          <w:sz w:val="26"/>
          <w:szCs w:val="26"/>
          <w:u w:val="single"/>
        </w:rPr>
        <w:t>no resistance</w:t>
      </w:r>
      <w:r>
        <w:rPr>
          <w:sz w:val="26"/>
          <w:szCs w:val="26"/>
        </w:rPr>
        <w:t xml:space="preserve"> – a virtual gravity free-fall – yet they’re </w:t>
      </w:r>
      <w:r>
        <w:rPr>
          <w:sz w:val="26"/>
          <w:szCs w:val="26"/>
          <w:u w:val="single"/>
        </w:rPr>
        <w:t>EXPLODING</w:t>
      </w:r>
      <w:r>
        <w:rPr>
          <w:sz w:val="26"/>
          <w:szCs w:val="26"/>
        </w:rPr>
        <w:t xml:space="preserve"> outward at the same time!  Is this correct?</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Remember that the towers fell at almost the speed of a gravitational free-fall, meaning that little energy was expended doing anything other than accelerating the floor slabs.”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is mean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is means very little of the gravitational energy can have gone toward pulverizing the concrete.” (22)</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astly, when we examine photos of these dust explosions, we see that some of the clouds are dark in color, while others are light.  Why?</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upper clouds are mixed with black smoke from the fire, while the lower clouds are pure concrete, gypsum, and whatever else has been pulveriz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ich means?</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The white clouds show that the pulverization process is occurring in that portion of the tower </w:t>
      </w:r>
      <w:r>
        <w:rPr>
          <w:sz w:val="26"/>
          <w:szCs w:val="26"/>
          <w:u w:val="single"/>
        </w:rPr>
        <w:t>below the fire zone</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The part which wasn’t even on fire?</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This was the area of the tower that was cool, so the steel and concrete in that area were still at their maximum strength.”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a pulverization process was still taking place where absolutely no damage had occurred?</w:t>
      </w:r>
    </w:p>
    <w:p>
      <w:pPr>
        <w:pStyle w:val="Normal"/>
        <w:jc w:val="both"/>
        <w:rPr>
          <w:sz w:val="26"/>
          <w:szCs w:val="26"/>
        </w:rPr>
      </w:pPr>
      <w:r>
        <w:rPr>
          <w:sz w:val="26"/>
          <w:szCs w:val="26"/>
        </w:rPr>
      </w:r>
    </w:p>
    <w:p>
      <w:pPr>
        <w:pStyle w:val="Normal"/>
        <w:jc w:val="both"/>
        <w:rPr/>
      </w:pPr>
      <w:r>
        <w:rPr>
          <w:b/>
          <w:sz w:val="26"/>
          <w:szCs w:val="26"/>
          <w:u w:val="single"/>
        </w:rPr>
        <w:t>Witness 12</w:t>
      </w:r>
      <w:r>
        <w:rPr>
          <w:b/>
          <w:sz w:val="26"/>
          <w:szCs w:val="26"/>
        </w:rPr>
        <w:t>:</w:t>
      </w:r>
      <w:r>
        <w:rPr>
          <w:sz w:val="26"/>
          <w:szCs w:val="26"/>
        </w:rPr>
        <w:t xml:space="preserve"> Yes.  “The structure shattered anyway.” (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2:15:00Z</dcterms:created>
  <dc:creator>babel</dc:creator>
  <dc:description/>
  <dc:language>en-US</dc:language>
  <cp:lastModifiedBy>babel</cp:lastModifiedBy>
  <dcterms:modified xsi:type="dcterms:W3CDTF">2005-01-03T19:37:00Z</dcterms:modified>
  <cp:revision>9</cp:revision>
  <dc:subject/>
  <dc:title/>
</cp:coreProperties>
</file>