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THIRTEEN</w:t>
      </w:r>
    </w:p>
    <w:p>
      <w:pPr>
        <w:pStyle w:val="Normal"/>
        <w:jc w:val="center"/>
        <w:rPr>
          <w:sz w:val="40"/>
          <w:szCs w:val="40"/>
        </w:rPr>
      </w:pPr>
      <w:r>
        <w:rPr>
          <w:sz w:val="40"/>
          <w:szCs w:val="40"/>
        </w:rPr>
        <w:t>Gravity  Free-Fall</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How quickly did the WTC towers fall to the groun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Twin Towers each fell at roughly the rate of free-fall.”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y each fell at about the same speed that an object would if it were dropped from the roof.”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id this tak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Depending on precisely what one defines as the complete fall of each tower, the average is approximately 10-13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this discrepancy?  Why can’t we arrive at an exact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Due to the overwhelming amount of concrete dust that smothered the towers, it is difficult to tell precisely when the roof of each building touched the ground.  A time of 10.4 seconds has been bandied about quite a bit as an average, but we’ll settle for anywhere from 10-13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air enough.  While the buildings were falling, what was also happening at the same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Debris is being blown away from the buildings with an extremely powerful blast.”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re was absolutely no resistance whatsoever acting upon these towers, how long would it have taken them to fall to the groun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n object in a vacuum would take 9.2 seconds to fall from the towers’ heigh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 formula we can use to calculate and verify this figur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  “The time (t) required for an object to fall from a height (h) in a vacuum is given by the formula: t=square root (2h/g), where (g) is the acceleration due to gravity (32.174 feet/second squared).” (2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run us through this calculation.</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Okay.  The average height of the two towers is 1,365 feet (1,368 and 1,362).  So, if we double that we arrive at 2,730.  Now, if we divide that number by the acceleration due to gravity – 32.174 – we arrive at 84.85.  Finally, the square root of 84.85 equals 9.211, or rounded-off, 9.2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let’s get this straight.  If the towers collapsed in a no-resistance, gravity free-fall, it would take them 9.2 seconds to reach the groun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 the morning of 9-11, 2001, they took only 10-13 seconds to actually fall?</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difference between a gravity free-fall and the actual descent time is only 1-3 second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it had taken each floor only one second to fall upon the one below it, what would have been the total elapsed collapse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Since each tower was 110 stories high, approximately 110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is nearly ten-times longer than the actual collapse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for the towers to collapse, what would have had to happen?</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In regard to the South Tower, “following the start of the collapse the upper floors would have had to shatter the steel joints in all 85 or so floors at the lower levels.” (20)  “In order for a floor to fall, hundreds of joints had to break almost simultaneously on 236 columns and 47 core columns.” (41)</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Very well.  Now, let’s return to the collapse time of each tower.  From what we’ve determined, there appears to be very little resistance acting upon these massive structures.  Is that correct?  </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w:t>
      </w:r>
      <w:r>
        <w:rPr>
          <w:sz w:val="26"/>
          <w:szCs w:val="26"/>
          <w:u w:val="single"/>
        </w:rPr>
        <w:t>should</w:t>
      </w:r>
      <w:r>
        <w:rPr>
          <w:sz w:val="26"/>
          <w:szCs w:val="26"/>
        </w:rPr>
        <w:t xml:space="preserve"> there have been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Of cours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would have provided this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Twin Towers were 110 stories high, and combined they contained 200,000 tons of steel, 425,000 cubic yards of concrete, and each tower weighed 500,000 tons. (3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many pounds is 500,000 tons equivalent to?</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One billion pou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hould a combined mass of one billion pounds provide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t should provide an enormous amount of resistanc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thing else that should have provided resistance beyond the billion pounds of this structure itself?</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Every floor of these 110 story structures was nearly an acre in size.  And each of these floors undoubtedly held hundreds of computers, desks, cabinets, chairs, and other furniture.  All of these items would have provided tons of resistance to a falling body.</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what did we find in regards to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n just ten seconds, 10,000,000 feet of commercial office space simply ceased to exist.” (35)  “It was as if the entire building was falling straight down through the air.  As if the entire solid structure, below the strong part which had not been burned or sliced or harmed in any significant way, just disappeared into nothingness.”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what is this reminiscent of?</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within a small tolerance, is what we would expect to find if there had been a controlled demolition.”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did you form this conclusio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Because the explosions below left the upper stories completely unsupported.”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hould that part of the building below the impact points have provided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  “Gravitational acceleration cannot achieve its full effect if it is fighting any opposing force.  In the case of the World Trade Center, the intact building below should have at least braked the fall of the upper stories.”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is happe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did not happen.  There was no measurable friction at all.” (7)  “The only way a building can fall at free-fall speed is for there to be no resistance at all.”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e reality of this situation adhere to the laws of science, specifically </w:t>
      </w:r>
      <w:r>
        <w:rPr>
          <w:sz w:val="26"/>
          <w:szCs w:val="26"/>
          <w:u w:val="single"/>
        </w:rPr>
        <w:t>the laws of falling bodies</w:t>
      </w:r>
      <w:r>
        <w:rPr>
          <w:sz w:val="26"/>
          <w:szCs w:val="26"/>
        </w:rPr>
        <w:t xml:space="preserve"> that was postulated by Galileo?</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No. “This defies the laws of gravity!”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Because “there </w:t>
      </w:r>
      <w:r>
        <w:rPr>
          <w:sz w:val="26"/>
          <w:szCs w:val="26"/>
          <w:u w:val="single"/>
        </w:rPr>
        <w:t>was</w:t>
      </w:r>
      <w:r>
        <w:rPr>
          <w:sz w:val="26"/>
          <w:szCs w:val="26"/>
        </w:rPr>
        <w:t xml:space="preserve"> resistance, and plenty of it.  The resistance was the massive lower sections of the buildings that were stabilized by over 250 major interior and exterior steel columns, and thousands of steel trusse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re be a problem with the scientific formulas being used in our calculatio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ither the height of the buildings is inaccurate, the time of the falls is inaccurate, the scientific calculation that has been used for hundreds of years is inaccurate, or … something pulled down those buildings at a faster rate.”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from videotape footage and from earlier testimony we know that objects from within the towers were ejected outside the buildings as they collapsed.  Did these falling objects encounter more, less, or the same amount of resistance as that of the falling towers?</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Rubble falling through the towers encountered no more resistance than rubble falling through the air.” (1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scenario seem peculiar to you?</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ric Hufschmid asks this question about objects </w:t>
      </w:r>
      <w:r>
        <w:rPr>
          <w:sz w:val="26"/>
          <w:szCs w:val="26"/>
          <w:u w:val="single"/>
        </w:rPr>
        <w:t>inside</w:t>
      </w:r>
      <w:r>
        <w:rPr>
          <w:sz w:val="26"/>
          <w:szCs w:val="26"/>
        </w:rPr>
        <w:t xml:space="preserve"> the WTC towers: How could debris crush 100 steel and concrete floors while falling as fast as objects falling through the ai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es this mea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ou have stuff that’s falling freely through the air outside the profile of the building and stuff that’s falling through where the building was -- it’s all falling at the same spee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providing resistance to those objects falling </w:t>
      </w:r>
      <w:r>
        <w:rPr>
          <w:sz w:val="26"/>
          <w:szCs w:val="26"/>
          <w:u w:val="single"/>
        </w:rPr>
        <w:t>outside</w:t>
      </w:r>
      <w:r>
        <w:rPr>
          <w:sz w:val="26"/>
          <w:szCs w:val="26"/>
        </w:rPr>
        <w:t xml:space="preserve"> the building?</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ir resistance was the only thing slowing the descent of the rubble outside the footprin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f course, what should have provided resistance </w:t>
      </w:r>
      <w:r>
        <w:rPr>
          <w:sz w:val="26"/>
          <w:szCs w:val="26"/>
          <w:u w:val="single"/>
        </w:rPr>
        <w:t>inside</w:t>
      </w:r>
      <w:r>
        <w:rPr>
          <w:sz w:val="26"/>
          <w:szCs w:val="26"/>
        </w:rPr>
        <w:t xml:space="preserve"> the tower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1,000 vertical feet of intact vertical structure would have been slowing the rubble inside the footprint, </w:t>
      </w:r>
      <w:r>
        <w:rPr>
          <w:sz w:val="26"/>
          <w:szCs w:val="26"/>
          <w:u w:val="single"/>
        </w:rPr>
        <w:t>barring demolition</w:t>
      </w:r>
      <w:r>
        <w:rPr>
          <w:sz w:val="26"/>
          <w:szCs w:val="26"/>
        </w:rPr>
        <w: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what do we find in terms of resistance inside and outside of the tower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ir resistance slowed the descent of the rubble outside the building’s profile by about 50% compared to the rate of free-fall in a vacuum.  But the over 1,000 vertical feet of intact structure did not slow portions falling within the profile any more than air.”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i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can be verified by examining the top of the North Tower’s dust cloud, which is essentially the same height both inside and outside the building’s profil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ultimately mea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f air could slow down the fall of debris from 9.2 seconds to 14 seconds, say a 50% slowdown in the rate of fall because of air friction, how much more should the huge intact structures -- the thousand foot vertical structure of these buildings -- how much more should that have slowed down the fall of the rubble within the profile of the building?  A hundred times?  A thousand times?  And yet it falls at about the same rat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you interpret a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learly, again, the building was being demolished ahead of the falling rubble.” (19)  “They fell as though there were no floors below the collapsing section to ‘pancake’ onto, as though there was no resistance to the progressive collapse but air.”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is this possibl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only way this is possible is if the floors were destroyed progressively before the mass above them could meet their resistance.”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floors above ever touch the ones below them?</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ach floor was shattered </w:t>
      </w:r>
      <w:r>
        <w:rPr>
          <w:sz w:val="26"/>
          <w:szCs w:val="26"/>
          <w:u w:val="single"/>
        </w:rPr>
        <w:t>before</w:t>
      </w:r>
      <w:r>
        <w:rPr>
          <w:sz w:val="26"/>
          <w:szCs w:val="26"/>
        </w:rPr>
        <w:t xml:space="preserve"> the debris above it was about to make contac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end result is that the debris </w:t>
      </w:r>
      <w:r>
        <w:rPr>
          <w:sz w:val="26"/>
          <w:szCs w:val="26"/>
          <w:u w:val="single"/>
        </w:rPr>
        <w:t>never collided with the floors</w:t>
      </w:r>
      <w:r>
        <w:rPr>
          <w:sz w:val="26"/>
          <w:szCs w:val="26"/>
        </w:rPr>
        <w:t>.  Rather, all debris was in free-fall.”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gain, how is this possibl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is possible only if all structural support had been completely eliminated prior to the initiation of the collapse.  Since the lower floors were undamaged by the plane impacts and the fires, the removal of all structural support in these floors must have been due to some other cause.” (20)  “Since a steel structure should have provided hundreds, if not thousands of times the resistance of air, it must have been demolished </w:t>
      </w:r>
      <w:r>
        <w:rPr>
          <w:sz w:val="26"/>
          <w:szCs w:val="26"/>
          <w:u w:val="single"/>
        </w:rPr>
        <w:t>ahead of the falling mass</w:t>
      </w:r>
      <w:r>
        <w:rPr>
          <w:sz w:val="26"/>
          <w:szCs w:val="26"/>
        </w:rPr>
        <w: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then, can we conclude?</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The towers fell in roughly ten seconds.  That is, they fell at about the same rate that an object falls through air.  The fact that the towers fell this quickly – essentially at the rate of free-fall – is conclusive evidence that they were deliberately demolished.”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is a bitter pill for many people to swallow.  What would you say to them?</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Believing that there is nothing wrong with the towers collapsing so quickly is roughly analogous to believing that people pass through closed doors as quickly as they pass through open ones.  The fact that they fell at such a rate means that they encountered essentially no resistance from the supposedly undamaged parts of the structure.  That is, no resistance was encountered from any of the immensely strong parts of the structure that held the building up for the last 30 years.  This just doesn’t happen, unless, of course, the lower part of the building has lost its structural integrity.”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a building lose its structural integrity?</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is usually due to the detonation of a multitude of small explosive charges as seen in controlled demolitions.”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precisely, was this accomplishe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 few floors shattered during the first second, but that rate of disintegration did not hold steady.  Rather, the number of floors shattering each second increased each and every second.  The reason is that objects falling in gravity continuously increase in speed, so the explosives were detonated at an increasingly faster rate in order to stay ahead of the falling object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is ultimately why the lower sections provided no resistance to the upper portio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  “(a) The top section of the tower did not collide with the base; rather, the explosives shattered it just before it would have made contact.  (b) The debris did not contact the base portion; rather, the explosives were always staying a few microseconds ahead of it.  (c) The overhanging section cannot be seen falling down in photographs in one large chunk because it was shattered by explosives.  Its debris fell down at the rate objects fall in gravity, but none of the debris can be seen in photographs because the base was always a few microseconds ahead of the debri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inally, did the concrete dust create a smokescreen of sorts for this entire process?</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Somewhat.  “The steel beams fell much faster than the dust, so the steel beams were actually passing through the clouds of dust.  However, new clouds were created at the same rate at which the debris was falling.  Therefore, as soon as a steel beam fell below one particular cloud, it entered a new cloud that had just been created a few microseconds earlier.  By the time it fell below </w:t>
      </w:r>
      <w:r>
        <w:rPr>
          <w:sz w:val="26"/>
          <w:szCs w:val="26"/>
          <w:u w:val="single"/>
        </w:rPr>
        <w:t>that</w:t>
      </w:r>
      <w:r>
        <w:rPr>
          <w:sz w:val="26"/>
          <w:szCs w:val="26"/>
        </w:rPr>
        <w:t xml:space="preserve"> cloud, another cloud had been created below it.  The end result was that all of the falling objects were always hidden by clouds of dust.” (4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0:03:00Z</dcterms:created>
  <dc:creator>babel</dc:creator>
  <dc:description/>
  <dc:language>en-US</dc:language>
  <cp:lastModifiedBy>babel</cp:lastModifiedBy>
  <dcterms:modified xsi:type="dcterms:W3CDTF">2005-01-03T19:44:00Z</dcterms:modified>
  <cp:revision>9</cp:revision>
  <dc:subject/>
  <dc:title/>
</cp:coreProperties>
</file>