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SIXTEEN</w:t>
      </w:r>
    </w:p>
    <w:p>
      <w:pPr>
        <w:pStyle w:val="Normal"/>
        <w:jc w:val="center"/>
        <w:rPr>
          <w:sz w:val="40"/>
          <w:szCs w:val="40"/>
        </w:rPr>
      </w:pPr>
      <w:r>
        <w:rPr>
          <w:sz w:val="40"/>
          <w:szCs w:val="40"/>
        </w:rPr>
        <w:t>Molten  Steel</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After the World Trade Center towers collapsed, what did rescue workers initially find at Ground Zero?</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w:t>
      </w:r>
      <w:r>
        <w:rPr>
          <w:i/>
          <w:sz w:val="26"/>
          <w:szCs w:val="26"/>
        </w:rPr>
        <w:t>American Free Press</w:t>
      </w:r>
      <w:r>
        <w:rPr>
          <w:sz w:val="26"/>
          <w:szCs w:val="26"/>
        </w:rPr>
        <w:t xml:space="preserve"> reported that “pools of molten steel were found at the base of the collapsed twin towers weeks after the collaps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specifically did this information originate from?</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Mark Loizeaux, president of Controlled Demolition, Inc, who arrived on the WTC site two days later and wrote the clean-up plan for the entire operation.”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e confirmed the pools of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w:t>
      </w:r>
      <w:r>
        <w:rPr>
          <w:i/>
          <w:sz w:val="26"/>
          <w:szCs w:val="26"/>
        </w:rPr>
        <w:t>AFP</w:t>
      </w:r>
      <w:r>
        <w:rPr>
          <w:sz w:val="26"/>
          <w:szCs w:val="26"/>
        </w:rPr>
        <w:t xml:space="preserve"> asked Loizeaux about the report of molten steel on the site. ‘Yes’ he said, ‘hot spots of molten steel in the basement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precisely were these pools found?</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At the bottoms of the elevator shafts of the main towers, down seven basement levels, Loizeaux said.” (15)  “The molten metal could be found at the </w:t>
      </w:r>
      <w:r>
        <w:rPr>
          <w:sz w:val="26"/>
          <w:szCs w:val="26"/>
          <w:u w:val="single"/>
        </w:rPr>
        <w:t>bottom</w:t>
      </w:r>
      <w:r>
        <w:rPr>
          <w:sz w:val="26"/>
          <w:szCs w:val="26"/>
        </w:rPr>
        <w:t xml:space="preserve"> of the debris, as opposed to being melted over or among the debri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was it there?</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ree, four, and five weeks later, when the rubble was being removed, Loizeaux said.”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molten steel found anywhere else?</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Loizeaux said, “Molten steel was also found at WTC 7.”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moving on, tell us about the foundations of these tower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foundations were 70 feet deep at that level.  47 huge box columns, connected to the bedrock, supported the entire gravity load of the structures.”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thick was the steel used in these box column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steel walls of these lower box columns were four inches thick.”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s anyone else confirmed the existence of this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Yes.  “Peter Tully, president of Tully Construction of Flushing, New York, told the </w:t>
      </w:r>
      <w:r>
        <w:rPr>
          <w:i/>
          <w:sz w:val="26"/>
          <w:szCs w:val="26"/>
        </w:rPr>
        <w:t>American Free Press</w:t>
      </w:r>
      <w:r>
        <w:rPr>
          <w:sz w:val="26"/>
          <w:szCs w:val="26"/>
        </w:rPr>
        <w:t xml:space="preserve"> of ‘literally molten steel’ at the World Trade Center.”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far below street level did this molten steel exis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70 feet below the surfac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it was seven stories below street level, were these pools of molten steel covered by rubble from the collapsed tower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describe the environment surrounding this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was “an oxygen starved environment.”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an oxygen starved environment conducive to the perpetuation of burning substance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Obviously it is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sz w:val="26"/>
          <w:szCs w:val="26"/>
        </w:rPr>
      </w:pPr>
      <w:r>
        <w:rPr>
          <w:b/>
          <w:sz w:val="26"/>
          <w:szCs w:val="26"/>
          <w:u w:val="single"/>
        </w:rPr>
        <w:t>Witness 16</w:t>
      </w:r>
      <w:r>
        <w:rPr>
          <w:b/>
          <w:sz w:val="26"/>
          <w:szCs w:val="26"/>
        </w:rPr>
        <w:t>:</w:t>
      </w:r>
      <w:r>
        <w:rPr>
          <w:sz w:val="26"/>
          <w:szCs w:val="26"/>
        </w:rPr>
        <w:t xml:space="preserve"> According to the National Interagency Fire Center: “Fuel, heat and oxygen are all needed in the right combination to produce fire.” (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any of these components are eliminated, what happen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ake away any of the three components of fire – fuel, heat or oxygen – and the fire collapses, meaning that it can’t burn.” (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is molten steel in an oxygen starved environment continued to boil for up to five week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Correct.  </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An earlier witness testified that a temperature of 5,182 degrees Fahrenheit is required to transform steel into a liquefied molten state.  Is this correc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i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other witness testified that the highest temperature that could have possibly been attained inside the WTC towers after the initial fireball was 680 degrees Fahrenheit?” Is that correc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i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inally, a third witness testified that 16 ½ minutes after the North Tower was struck, it was already a dwindling, oxygen starved fire which was not spreading to other areas of the tower, while the South Tower was an even smaller, very containable office fire.  Are these assessments correc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y ar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is the variance in temperatures between the proposed fire temperature inside the towers and that required to turn steel into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5,182 degrees minus 680 degrees equals a variance of 4,502 degre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how long after 9-11 was this molten substance found burning beneath the fallen tower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Hot spots of literally molten steel were discovered more than a month after the collapse.” (15)  “Intense heat persisted in the bottoms of the rubble piles for months.  The fires continued to burn for 100 days, despite being sprayed with water.”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testified that jet fuel from the crashing airliners burned-off within 1-2 minutes.  Is this accurate?</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i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fire from the burning jet fuel that was extinguished in 1-2 minutes have created temperatures of 5,182 degrees Fahrenhei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y “could not possibly have been produced by residual hydrocarbon fire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you need to produce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Normally you need a blast furnace to achieve that kind of hea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your knowledge, were there any blast furnaces seven-stories beneath the streets of Manhattan?</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No there were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s anyone from the government been able to explain this seemingly inexplicable phenomenon?</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energy source for these incredibly hot areas has yet to be explained.” (15)</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A previous witness spoke about strange seismic data that occurred precisely when the towers began collapsing.  In your opinion, could this testimony be related to the pools of molten steel?</w:t>
      </w:r>
    </w:p>
    <w:p>
      <w:pPr>
        <w:pStyle w:val="Normal"/>
        <w:jc w:val="both"/>
        <w:rPr>
          <w:sz w:val="26"/>
          <w:szCs w:val="26"/>
        </w:rPr>
      </w:pPr>
      <w:r>
        <w:rPr>
          <w:sz w:val="26"/>
          <w:szCs w:val="26"/>
        </w:rPr>
      </w:r>
    </w:p>
    <w:p>
      <w:pPr>
        <w:pStyle w:val="Normal"/>
        <w:jc w:val="both"/>
        <w:rPr>
          <w:sz w:val="26"/>
          <w:szCs w:val="26"/>
        </w:rPr>
      </w:pPr>
      <w:r>
        <w:rPr>
          <w:b/>
          <w:sz w:val="26"/>
          <w:szCs w:val="26"/>
          <w:u w:val="single"/>
        </w:rPr>
        <w:t>Witness 16</w:t>
      </w:r>
      <w:r>
        <w:rPr>
          <w:b/>
          <w:sz w:val="26"/>
          <w:szCs w:val="26"/>
        </w:rPr>
        <w:t>:</w:t>
      </w:r>
      <w:r>
        <w:rPr>
          <w:sz w:val="26"/>
          <w:szCs w:val="26"/>
        </w:rPr>
        <w:t xml:space="preserve"> “Two unexplained ‘spikes’ in the seismic record from September 11 indicate huge bursts of energy shook the ground beneath the World Trade Center towers immediately </w:t>
      </w:r>
      <w:r>
        <w:rPr>
          <w:sz w:val="26"/>
          <w:szCs w:val="26"/>
          <w:u w:val="single"/>
        </w:rPr>
        <w:t>prior</w:t>
      </w:r>
      <w:r>
        <w:rPr>
          <w:sz w:val="26"/>
          <w:szCs w:val="26"/>
        </w:rPr>
        <w:t xml:space="preserve"> to the collaps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sz w:val="26"/>
          <w:szCs w:val="26"/>
        </w:rPr>
      </w:pPr>
      <w:r>
        <w:rPr>
          <w:b/>
          <w:sz w:val="26"/>
          <w:szCs w:val="26"/>
          <w:u w:val="single"/>
        </w:rPr>
        <w:t>Witness 16</w:t>
      </w:r>
      <w:r>
        <w:rPr>
          <w:b/>
          <w:sz w:val="26"/>
          <w:szCs w:val="26"/>
        </w:rPr>
        <w:t>:</w:t>
      </w:r>
      <w:r>
        <w:rPr>
          <w:sz w:val="26"/>
          <w:szCs w:val="26"/>
        </w:rPr>
        <w:t xml:space="preserve"> “These spikes suggest that </w:t>
      </w:r>
      <w:r>
        <w:rPr>
          <w:sz w:val="26"/>
          <w:szCs w:val="26"/>
          <w:u w:val="single"/>
        </w:rPr>
        <w:t>massive underground explosions</w:t>
      </w:r>
      <w:r>
        <w:rPr>
          <w:sz w:val="26"/>
          <w:szCs w:val="26"/>
        </w:rPr>
        <w:t xml:space="preserve"> may have literally knocked the towers off their foundations, causing them to collaps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testified that only a very small percentage of the WTC steel wreckage was actually inspected.  Is this correc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Only a tiny fraction of all steel beams in the World Trade Center were inspect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f those pieces that were inspected, what was discovered?</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A few of them were very peculiar.  A </w:t>
      </w:r>
      <w:r>
        <w:rPr>
          <w:i/>
          <w:sz w:val="26"/>
          <w:szCs w:val="26"/>
        </w:rPr>
        <w:t>New York Times</w:t>
      </w:r>
      <w:r>
        <w:rPr>
          <w:sz w:val="26"/>
          <w:szCs w:val="26"/>
        </w:rPr>
        <w:t xml:space="preserve"> article in February, 2002 declared: pieces of steel have also been found that were apparently </w:t>
      </w:r>
      <w:r>
        <w:rPr>
          <w:sz w:val="26"/>
          <w:szCs w:val="26"/>
          <w:u w:val="single"/>
        </w:rPr>
        <w:t>melted and vaporized not solely because of the heat of the fires</w:t>
      </w:r>
      <w:r>
        <w:rPr>
          <w:sz w:val="26"/>
          <w:szCs w:val="26"/>
        </w:rPr>
        <w:t>, but also because of a corrosive contaminant that was somehow released in the conflagrations.” (41)</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In your opinion, would it take a temperature higher than 5,182 degrees Fahrenheit – the molten steel threshold – to vaporize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Definitely s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w:t>
      </w:r>
      <w:r>
        <w:rPr>
          <w:i/>
          <w:sz w:val="26"/>
          <w:szCs w:val="26"/>
        </w:rPr>
        <w:t>The New York Times</w:t>
      </w:r>
      <w:r>
        <w:rPr>
          <w:sz w:val="26"/>
          <w:szCs w:val="26"/>
        </w:rPr>
        <w:t xml:space="preserve"> article that you previously mentioned arrive at any conclusions about this bizarre occurrence?</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Yes.  They wrote, “The steel apparently melted away, but </w:t>
      </w:r>
      <w:r>
        <w:rPr>
          <w:sz w:val="26"/>
          <w:szCs w:val="26"/>
          <w:u w:val="single"/>
        </w:rPr>
        <w:t>no fire in any of the buildings was believed to be hot enough to melt steel outright</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 other way we could confirm the existence of these ‘hot spot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Yes.  “On September 16, five days after the attacks, NASA flew a plane over the site to take measurements.”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they took these measurements, what steps were taken at Ground Zero?</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n this period of time hundreds of truckloads of debris had already been carried off, and firemen had sprayed millions of gallons of water on the smoking rubble.”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NASA use to take their measurement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NASA used an Airborne Visible/Infared Image Spectrometer (AVIRIS) to locate and measure the site’s hot spot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NASA find?</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results show that there were several ‘hot spots’ with temperatures over 1000 degrees F on the surface, with one spot at the South Tower that recorded 1,377 degrees!”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id this 1,377 degree surface temperature compare to the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was “less than half as hot as the molten steel in the basement.”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re these dramatically high temperatures explained?</w:t>
      </w:r>
    </w:p>
    <w:p>
      <w:pPr>
        <w:pStyle w:val="Normal"/>
        <w:jc w:val="both"/>
        <w:rPr>
          <w:sz w:val="26"/>
          <w:szCs w:val="26"/>
        </w:rPr>
      </w:pPr>
      <w:r>
        <w:rPr>
          <w:sz w:val="26"/>
          <w:szCs w:val="26"/>
        </w:rPr>
      </w:r>
    </w:p>
    <w:p>
      <w:pPr>
        <w:pStyle w:val="Normal"/>
        <w:jc w:val="both"/>
        <w:rPr>
          <w:sz w:val="26"/>
          <w:szCs w:val="26"/>
        </w:rPr>
      </w:pPr>
      <w:r>
        <w:rPr>
          <w:b/>
          <w:sz w:val="26"/>
          <w:szCs w:val="26"/>
          <w:u w:val="single"/>
        </w:rPr>
        <w:t>Witness 16</w:t>
      </w:r>
      <w:r>
        <w:rPr>
          <w:b/>
          <w:sz w:val="26"/>
          <w:szCs w:val="26"/>
        </w:rPr>
        <w:t>:</w:t>
      </w:r>
      <w:r>
        <w:rPr>
          <w:sz w:val="26"/>
          <w:szCs w:val="26"/>
        </w:rPr>
        <w:t xml:space="preserve"> “The one unexplained WTC issue is the continuing fire from below the collapsed debri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it have been caused by burning jet fu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is was </w:t>
      </w:r>
      <w:r>
        <w:rPr>
          <w:sz w:val="26"/>
          <w:szCs w:val="26"/>
          <w:u w:val="single"/>
        </w:rPr>
        <w:t>NOT</w:t>
      </w:r>
      <w:r>
        <w:rPr>
          <w:sz w:val="26"/>
          <w:szCs w:val="26"/>
        </w:rPr>
        <w:t xml:space="preserve"> jet fuel.”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we know tha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By virtue of the smoke color.  Any residual liquid fuel would have been burned or dispersed – essentially evaporated – on the way down.” (16)  “Jet fuel, burning in open air, will reach roughly 1,100 degrees – insufficient to actually melt steel.  Certainly it can weaken steel, but not melt it down.  The WTC jet fuel did not burn in open air, thus a lower temperature may reasonably be assumed.”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se extreme temperatures have been caused by the weight of falling debri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Since neither tons of jet fuel, nor a compression demolition, have the potential to create this type of heat – much less maintaining this heat for days afterwards – an impartial detective would have to conclude that there was another source for these extreme temperatures!”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re any other reasons why the falling debris could not have created these drastic temperature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An argument for ‘mechanical energy transmission’ doesn’t hold up.”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s not the same as hitting a nail with a sledgehammer.  A ‘shattering’ sledgehammer would not carry the force to strike, deform, and ‘heat’ a nail.”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en you hit a nail with a sledgehammer - which is comparable to the tower’s collapse – the hammer doesn’t melt or vaporize the nail, or turn it to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Correct.  “The force of the collapse couldn’t/didn’t melt the bases of the core column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hammer could bend a nail or drive it into something; but nothing beyond that?</w:t>
      </w:r>
    </w:p>
    <w:p>
      <w:pPr>
        <w:pStyle w:val="Normal"/>
        <w:jc w:val="both"/>
        <w:rPr>
          <w:sz w:val="26"/>
          <w:szCs w:val="26"/>
        </w:rPr>
      </w:pPr>
      <w:r>
        <w:rPr>
          <w:sz w:val="26"/>
          <w:szCs w:val="26"/>
        </w:rPr>
      </w:r>
    </w:p>
    <w:p>
      <w:pPr>
        <w:pStyle w:val="Normal"/>
        <w:jc w:val="both"/>
        <w:rPr>
          <w:sz w:val="26"/>
          <w:szCs w:val="26"/>
        </w:rPr>
      </w:pPr>
      <w:r>
        <w:rPr>
          <w:b/>
          <w:sz w:val="26"/>
          <w:szCs w:val="26"/>
          <w:u w:val="single"/>
        </w:rPr>
        <w:t>Witness 16</w:t>
      </w:r>
      <w:r>
        <w:rPr>
          <w:b/>
          <w:sz w:val="26"/>
          <w:szCs w:val="26"/>
        </w:rPr>
        <w:t>:</w:t>
      </w:r>
      <w:r>
        <w:rPr>
          <w:sz w:val="26"/>
          <w:szCs w:val="26"/>
        </w:rPr>
        <w:t xml:space="preserve"> “Bending steel with horrendous energy is one thing, melting it is another.” (16)</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09:00Z</dcterms:created>
  <dc:creator>babel</dc:creator>
  <dc:description/>
  <dc:language>en-US</dc:language>
  <cp:lastModifiedBy>babel</cp:lastModifiedBy>
  <dcterms:modified xsi:type="dcterms:W3CDTF">2005-01-03T19:57:00Z</dcterms:modified>
  <cp:revision>8</cp:revision>
  <dc:subject/>
  <dc:title/>
</cp:coreProperties>
</file>