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WITNESS  SEVENTEEN</w:t>
      </w:r>
    </w:p>
    <w:p>
      <w:pPr>
        <w:pStyle w:val="Normal"/>
        <w:jc w:val="center"/>
        <w:rPr>
          <w:sz w:val="40"/>
          <w:szCs w:val="40"/>
        </w:rPr>
      </w:pPr>
      <w:r>
        <w:rPr>
          <w:sz w:val="40"/>
          <w:szCs w:val="40"/>
        </w:rPr>
        <w:t>Controlled  Demolition</w:t>
      </w:r>
    </w:p>
    <w:p>
      <w:pPr>
        <w:pStyle w:val="Normal"/>
        <w:rPr>
          <w:b/>
          <w:b/>
          <w:sz w:val="40"/>
          <w:szCs w:val="40"/>
          <w:u w:val="single"/>
        </w:rPr>
      </w:pPr>
      <w:r>
        <w:rPr>
          <w:b/>
          <w:sz w:val="40"/>
          <w:szCs w:val="40"/>
          <w:u w:val="single"/>
        </w:rPr>
      </w:r>
    </w:p>
    <w:p>
      <w:pPr>
        <w:pStyle w:val="Normal"/>
        <w:jc w:val="both"/>
        <w:rPr/>
      </w:pPr>
      <w:r>
        <w:rPr>
          <w:b/>
          <w:sz w:val="26"/>
          <w:szCs w:val="26"/>
          <w:u w:val="single"/>
        </w:rPr>
        <w:t>Question</w:t>
      </w:r>
      <w:r>
        <w:rPr>
          <w:b/>
          <w:sz w:val="26"/>
          <w:szCs w:val="26"/>
        </w:rPr>
        <w:t>:</w:t>
      </w:r>
      <w:r>
        <w:rPr>
          <w:sz w:val="26"/>
          <w:szCs w:val="26"/>
        </w:rPr>
        <w:t xml:space="preserve"> The words ‘controlled demolition’ have been mentioned quite frequently during this trial by various witnesses and the sources they’ve quoted.  Are you aware of any other instances when individuals ‘in the know’ have referred to the WTC collapse as a controlled demolition?</w:t>
      </w:r>
    </w:p>
    <w:p>
      <w:pPr>
        <w:pStyle w:val="Normal"/>
        <w:jc w:val="both"/>
        <w:rPr>
          <w:sz w:val="26"/>
          <w:szCs w:val="26"/>
        </w:rPr>
      </w:pPr>
      <w:r>
        <w:rPr>
          <w:sz w:val="26"/>
          <w:szCs w:val="26"/>
        </w:rPr>
      </w:r>
    </w:p>
    <w:p>
      <w:pPr>
        <w:pStyle w:val="Normal"/>
        <w:jc w:val="both"/>
        <w:rPr>
          <w:sz w:val="26"/>
          <w:szCs w:val="26"/>
        </w:rPr>
      </w:pPr>
      <w:r>
        <w:rPr>
          <w:b/>
          <w:sz w:val="26"/>
          <w:szCs w:val="26"/>
          <w:u w:val="single"/>
        </w:rPr>
        <w:t>Witness 17</w:t>
      </w:r>
      <w:r>
        <w:rPr>
          <w:b/>
          <w:sz w:val="26"/>
          <w:szCs w:val="26"/>
        </w:rPr>
        <w:t>:</w:t>
      </w:r>
      <w:r>
        <w:rPr>
          <w:sz w:val="26"/>
          <w:szCs w:val="26"/>
        </w:rPr>
        <w:t xml:space="preserve"> Yes.  “In </w:t>
      </w:r>
      <w:r>
        <w:rPr>
          <w:i/>
          <w:sz w:val="26"/>
          <w:szCs w:val="26"/>
        </w:rPr>
        <w:t>New Scientist</w:t>
      </w:r>
      <w:r>
        <w:rPr>
          <w:sz w:val="26"/>
          <w:szCs w:val="26"/>
        </w:rPr>
        <w:t xml:space="preserve"> magazine, Mike Taylor of the National Association of Demolition Contractors in Doylestown, Pa said that the collapse of the WTC towers looked like a classic controlled demolition.” (26)  In the same edition of this magazine (September 12, 2001), the following quote appeared: “The collapse of the WTC towers mirrored the strategy used by demolition experts.  In controlled demolitions, explosives are placed not just on the lowest three floors, but also on several consecutive floors about a third of the way up the building.” (2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re these arguments supported by other professionals?</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The controlled demolition theory is given additional support by the fact that some people, including some firemen, reported hearing explosions, feeling explosions, or witnessing effects that appeared to be results of explosions, both in the intermediate floors and in the subbasements of the tower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ny others who have stepped forward right after 9-11 to voice this opinion?”</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Yes, Van Romero.</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o is he?</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Romero is vice president of research at the New Mexico Institute of Mining and Technology, which studies explosive materials and the effects of explosions on buildings, aircraft, and other structures, and often assists in forensic investigations into terrorist attacks, often by setting off similar explosions and studying the effects.” (27)  He is also “an explosives expert and former director of Energetic Materials and Testing Center at New Mexico Tech.” (2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id this gentleman say specifically about the WTC collapse?</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Romero told the </w:t>
      </w:r>
      <w:r>
        <w:rPr>
          <w:i/>
          <w:sz w:val="26"/>
          <w:szCs w:val="26"/>
        </w:rPr>
        <w:t>Albuquerque Journal</w:t>
      </w:r>
      <w:r>
        <w:rPr>
          <w:sz w:val="26"/>
          <w:szCs w:val="26"/>
        </w:rPr>
        <w:t xml:space="preserve"> on September 11, 2001: “My opinion is based on videotapes, that after the airplanes hit the World Trade Center there were some explosive devices inside the buildings that caused the towers to collapse.”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your opinion, if anyone would know about such matters, would it be Romero?</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Yes.</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else did he tell the </w:t>
      </w:r>
      <w:r>
        <w:rPr>
          <w:i/>
          <w:sz w:val="26"/>
          <w:szCs w:val="26"/>
        </w:rPr>
        <w:t>Albuquerque Journal</w:t>
      </w:r>
      <w:r>
        <w:rPr>
          <w:sz w:val="26"/>
          <w:szCs w:val="26"/>
        </w:rPr>
        <w:t>?</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He said, “The collapse of the structures resembled the controlled implosions used to demolish old structures and was too methodical to be a chance result of airplanes colliding with the structures.” (27)  He also added that, “It would be difficult for something from the plane to trigger an event like that.  It could have been a relatively small amount of explosives placed in strategic points.” (35)</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Did Romera say why such a technique was used?</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One of the things terrorist events are noted for is a </w:t>
      </w:r>
      <w:r>
        <w:rPr>
          <w:sz w:val="26"/>
          <w:szCs w:val="26"/>
          <w:u w:val="single"/>
        </w:rPr>
        <w:t>diversionary attack</w:t>
      </w:r>
      <w:r>
        <w:rPr>
          <w:sz w:val="26"/>
          <w:szCs w:val="26"/>
        </w:rPr>
        <w:t xml:space="preserve"> and </w:t>
      </w:r>
      <w:r>
        <w:rPr>
          <w:sz w:val="26"/>
          <w:szCs w:val="26"/>
          <w:u w:val="single"/>
        </w:rPr>
        <w:t>secondary device</w:t>
      </w:r>
      <w:r>
        <w:rPr>
          <w:sz w:val="26"/>
          <w:szCs w:val="26"/>
        </w:rPr>
        <w:t>, Romero said.  Attackers detonate an initial, diversionary explosion, in this case the collision of the planes into the towers, which brings emergency personnel to the scene, then detonate a second explosion.” (2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n this light, I’d like to return to the collapse of each tower.  In earlier testimony we learned that it should have been impossible for the South Tower to fall first, yet it did.  Why?</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The North Tower was hit by an airplane first, and its fires were the most severe.  So why did the South Tower collapse first?  My guess is: the collapses were supposed to appear realistic.  This required the towers to collapse while the fires were burning.  However, the fires in the South Tower were so small and there were so many firemen rushing in that there was a risk that the fires would soon become insignificant.  It would look suspicious if the fires vanished and </w:t>
      </w:r>
      <w:r>
        <w:rPr>
          <w:sz w:val="26"/>
          <w:szCs w:val="26"/>
          <w:u w:val="single"/>
        </w:rPr>
        <w:t>then</w:t>
      </w:r>
      <w:r>
        <w:rPr>
          <w:sz w:val="26"/>
          <w:szCs w:val="26"/>
        </w:rPr>
        <w:t xml:space="preserve"> the tower crumbled.”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ince we’re on the subject, are controlled demolitions, especially in two of the tallest structures on earth, something that requires a significant amount of time and planning?</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Yes.  “A considerable amount of study, planning and preparation is required.” (35)  “Demolishing a building is not something you can do in a few minutes by tossing explosives into a basement.  It actually takes days of planning.”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 is that?</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Because “specific quantities of explosives have to be precisely placed at key structural locations throughout the building, and those explosive charges have to be programmed to detonate in a specific pattern.” (35)  “You have to pinpoint all the load-bearing structures, then you have to wire everything and set the cutting charges so they all go off in a pre-destined order.”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ith controlled demolitions, is there a lot of room for error?</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There is almost no margin for error.”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this isn’t something that could hastily be done on a moment’s notice?</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Definitely no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re there a great number of companies who are equipped to engage in such undertakings?</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Only a handful of companies have the technical expertise to take on such a project.” (3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then, in simplest terms, is a controlled demolition executed?</w:t>
      </w:r>
    </w:p>
    <w:p>
      <w:pPr>
        <w:pStyle w:val="Normal"/>
        <w:jc w:val="both"/>
        <w:rPr>
          <w:sz w:val="26"/>
          <w:szCs w:val="26"/>
        </w:rPr>
      </w:pPr>
      <w:r>
        <w:rPr>
          <w:sz w:val="26"/>
          <w:szCs w:val="26"/>
        </w:rPr>
      </w:r>
    </w:p>
    <w:p>
      <w:pPr>
        <w:pStyle w:val="Normal"/>
        <w:jc w:val="both"/>
        <w:rPr>
          <w:sz w:val="26"/>
          <w:szCs w:val="26"/>
        </w:rPr>
      </w:pPr>
      <w:r>
        <w:rPr>
          <w:b/>
          <w:sz w:val="26"/>
          <w:szCs w:val="26"/>
          <w:u w:val="single"/>
        </w:rPr>
        <w:t>Witness 17</w:t>
      </w:r>
      <w:r>
        <w:rPr>
          <w:b/>
          <w:sz w:val="26"/>
          <w:szCs w:val="26"/>
        </w:rPr>
        <w:t>:</w:t>
      </w:r>
      <w:r>
        <w:rPr>
          <w:sz w:val="26"/>
          <w:szCs w:val="26"/>
        </w:rPr>
        <w:t xml:space="preserve"> “The explosives are detonated simultaneously, destroying the integrity of the steel frame at key points, such that no part of the building is supported against the force of gravity.”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happens then?</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The entire mass is pulled swiftly to earth, where gravity does the work of pounding the structure into tiny fragments of steel and concrete.”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science is involved in this process?</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The gravitational potential energy of the structure is converted smoothly and uniformly into kinetic energy, and then is available very efficiently to pulverize the fragments of the building as they impact against the unyielding earth.” (7)  “In a controlled demolition, gravity does the lion’s share of the work, while the explosives serve only to destroy the physical integrity of the structure.” (3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If successful, what is the overall appearance of a controlled demolition?</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Controlled demolitions have the striking and characteristic appearance of a smooth, flowing collapse.” (7)</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ith all this testimony pointing toward a controlled demolition, why didn’t FEMA likewise point to this possibility?</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FEMA had been given an impossible assignment – to explain the collapse of this building while remaining within the framework of the official theory.”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y?</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Not being able to suggest that the collapse resulted from a controlled demolition, the best FEMA could come up with was a theory only having a low possibility.”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is apply to others who advanced the ‘official’ theory?</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The same understanding must be applied to Thomas Eager and all the other experts who have presented highly improbably explanations of the collapse of the Twin Towers.”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re you saying their hands were tied?</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If political correctness were not a factor so that they could simply state the most probably hypothesis, given the evidence, most of them would surely choose controlled demolition.”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did they obfuscate information to keep it from leading toward a controlled demolition?</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FEMA’s report hides and minimizes the core structures whose existence made the symmetric total collapses of the towers due to gravity impossible.” (4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much space did FEMA give to these vitally important core structures?</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Destroying the core columns is key to achieving total building collapse.  And yet FEMA’s report has only one short passage explaining how the cores self-destructed.” (45)</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If the North tower was struck at 8:46 a.m., would a demolition company be able to rush in and successfully wire it by the time it fell 102 minutes later?</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Not a chance.</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Likewise, could a demolition company successfully wire the South Tower to fall in the 56 minutes between when it was struck and when it fell?</w:t>
      </w:r>
    </w:p>
    <w:p>
      <w:pPr>
        <w:pStyle w:val="Normal"/>
        <w:jc w:val="both"/>
        <w:rPr>
          <w:sz w:val="26"/>
          <w:szCs w:val="26"/>
        </w:rPr>
      </w:pPr>
      <w:r>
        <w:rPr>
          <w:sz w:val="26"/>
          <w:szCs w:val="26"/>
        </w:rPr>
      </w:r>
    </w:p>
    <w:p>
      <w:pPr>
        <w:pStyle w:val="Normal"/>
        <w:jc w:val="both"/>
        <w:rPr/>
      </w:pPr>
      <w:r>
        <w:rPr>
          <w:b/>
          <w:sz w:val="26"/>
          <w:szCs w:val="26"/>
          <w:u w:val="single"/>
        </w:rPr>
        <w:t>Witness 17</w:t>
      </w:r>
      <w:r>
        <w:rPr>
          <w:b/>
          <w:sz w:val="26"/>
          <w:szCs w:val="26"/>
        </w:rPr>
        <w:t>:</w:t>
      </w:r>
      <w:r>
        <w:rPr>
          <w:sz w:val="26"/>
          <w:szCs w:val="26"/>
        </w:rPr>
        <w:t xml:space="preserve"> Again, not a chance.</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So, if the World Trade Center towers were wired for a controlled demolition, when would it have had to have been done?</w:t>
      </w:r>
    </w:p>
    <w:p>
      <w:pPr>
        <w:pStyle w:val="Normal"/>
        <w:jc w:val="both"/>
        <w:rPr>
          <w:sz w:val="26"/>
          <w:szCs w:val="26"/>
        </w:rPr>
      </w:pPr>
      <w:r>
        <w:rPr>
          <w:sz w:val="26"/>
          <w:szCs w:val="26"/>
        </w:rPr>
      </w:r>
    </w:p>
    <w:p>
      <w:pPr>
        <w:pStyle w:val="Normal"/>
        <w:jc w:val="both"/>
        <w:rPr>
          <w:sz w:val="26"/>
          <w:szCs w:val="26"/>
        </w:rPr>
      </w:pPr>
      <w:r>
        <w:rPr>
          <w:b/>
          <w:sz w:val="26"/>
          <w:szCs w:val="26"/>
          <w:u w:val="single"/>
        </w:rPr>
        <w:t>Witness 17</w:t>
      </w:r>
      <w:r>
        <w:rPr>
          <w:b/>
          <w:sz w:val="26"/>
          <w:szCs w:val="26"/>
        </w:rPr>
        <w:t>:</w:t>
      </w:r>
      <w:r>
        <w:rPr>
          <w:sz w:val="26"/>
          <w:szCs w:val="26"/>
        </w:rPr>
        <w:t xml:space="preserve"> “This demolition was planned long before 9-11!” (5)</w:t>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17:56:00Z</dcterms:created>
  <dc:creator>babel</dc:creator>
  <dc:description/>
  <dc:language>en-US</dc:language>
  <cp:lastModifiedBy>babel</cp:lastModifiedBy>
  <dcterms:modified xsi:type="dcterms:W3CDTF">2005-01-03T20:03:00Z</dcterms:modified>
  <cp:revision>7</cp:revision>
  <dc:subject/>
  <dc:title/>
</cp:coreProperties>
</file>