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EIGHTEEN</w:t>
      </w:r>
    </w:p>
    <w:p>
      <w:pPr>
        <w:pStyle w:val="Normal"/>
        <w:jc w:val="center"/>
        <w:rPr>
          <w:sz w:val="40"/>
          <w:szCs w:val="40"/>
        </w:rPr>
      </w:pPr>
      <w:r>
        <w:rPr>
          <w:sz w:val="40"/>
          <w:szCs w:val="40"/>
        </w:rPr>
        <w:t>WTC 7</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One of the most neglected aspects of 9-11 was the collapse of World Trade Center building # 7.  As our final witness, give us a brief overview of what happened.</w:t>
      </w:r>
    </w:p>
    <w:p>
      <w:pPr>
        <w:pStyle w:val="Normal"/>
        <w:jc w:val="both"/>
        <w:rPr>
          <w:sz w:val="26"/>
          <w:szCs w:val="26"/>
        </w:rPr>
      </w:pPr>
      <w:r>
        <w:rPr>
          <w:sz w:val="26"/>
          <w:szCs w:val="26"/>
        </w:rPr>
      </w:r>
    </w:p>
    <w:p>
      <w:pPr>
        <w:pStyle w:val="Normal"/>
        <w:tabs>
          <w:tab w:val="clear" w:pos="720"/>
          <w:tab w:val="left" w:pos="2340" w:leader="none"/>
        </w:tabs>
        <w:jc w:val="both"/>
        <w:rPr/>
      </w:pPr>
      <w:r>
        <w:rPr>
          <w:b/>
          <w:sz w:val="26"/>
          <w:szCs w:val="26"/>
          <w:u w:val="single"/>
        </w:rPr>
        <w:t>Witness 18</w:t>
      </w:r>
      <w:r>
        <w:rPr>
          <w:b/>
          <w:sz w:val="26"/>
          <w:szCs w:val="26"/>
        </w:rPr>
        <w:t>:</w:t>
      </w:r>
      <w:r>
        <w:rPr>
          <w:sz w:val="26"/>
          <w:szCs w:val="26"/>
        </w:rPr>
        <w:t xml:space="preserve"> “At 3:00 p.m., photos of Building 7 show a few small fires on two floors.” (41)  “CNN and other news agencies have a timeline of events on September 11, and they report Building 7 on fire at 4:10 p.m.” (41)  “At 5:20 p.m., Building 7 collaps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far away from the Twin Towers was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Building 7 was 355 feet away from the North Tower, and still farther from the South Tower.”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s the ‘official’ reason given by the government for WTC 7’s collaps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According to the FEMA report: “Debris from the collapse of the World Trade Centers also initiated fires in surrounding buildings, including WTC 4, 5, 6, and 7; 90 West Street; and 130 Cedar Street.  Many of the buildings suffered severe fire damage but remained standing.  However, two steel-framed structures experienced fire-induced collapse.  WTC 7 collapsed completely after burning unchecked for approximately </w:t>
      </w:r>
      <w:r>
        <w:rPr>
          <w:sz w:val="26"/>
          <w:szCs w:val="26"/>
          <w:u w:val="single"/>
        </w:rPr>
        <w:t>seven hours</w:t>
      </w:r>
      <w:r>
        <w:rPr>
          <w:sz w:val="26"/>
          <w:szCs w:val="26"/>
        </w:rPr>
        <w:t xml:space="preserve">.” (37)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 first reports of fire in WTC 7 were at 3:00 p.m., and it fell at 5:20 p.m., how much elapsed time is tha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wo hours and twenty minut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is there a great deal of discrepancy between 7 hours and 2 hours and 20 minute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re i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es FEMA say WTC 7 fel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Studies of WTC 7 indicate that the collapse began in the lower stories, either through failure of major load transfer members located above an electrical substation structure or in columns in the stories above the transfer station.” (37)</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Before we get to the actual collapse of this building, let’s examine FEMA’s claim that the WTC 7 fire burned unchecked for seven hours.  Is this statement truthfu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No.  “The fire in Building 7 was supposedly so extreme that it caused a steel building to crumble.  However, all photos show only a few tiny fires in only a few windows, and only tiny amounts of smoke were produc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you make of this dramatic discrepancy in the FEMA repor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 would think that a fire of the magnitude necessary to collapse a steel building would have set fire to a lot of the office furniture, carpeting, and other flammable object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this have don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is in turn would have caused a lot of flames to be visible in a lot of windows.  Also, I suspect that such a large fire would have caused many windows to shatt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e photographic evidence show thi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No.  “How could an incredible fire burn in the building without any photos showing evidence of large flames or tremendous plumes of smoke?” (41)  “There is no evidence of any raging fire.  Every photo taken of Building 7, Hufschmid reports, shows only a few tiny fires in only a few windows, primarily on the 7</w:t>
      </w:r>
      <w:r>
        <w:rPr>
          <w:sz w:val="26"/>
          <w:szCs w:val="26"/>
          <w:vertAlign w:val="superscript"/>
        </w:rPr>
        <w:t>th</w:t>
      </w:r>
      <w:r>
        <w:rPr>
          <w:sz w:val="26"/>
          <w:szCs w:val="26"/>
        </w:rPr>
        <w:t xml:space="preserve"> and 12</w:t>
      </w:r>
      <w:r>
        <w:rPr>
          <w:sz w:val="26"/>
          <w:szCs w:val="26"/>
          <w:vertAlign w:val="superscript"/>
        </w:rPr>
        <w:t>th</w:t>
      </w:r>
      <w:r>
        <w:rPr>
          <w:sz w:val="26"/>
          <w:szCs w:val="26"/>
        </w:rPr>
        <w:t xml:space="preserve"> floo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ultimately describe these fire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fires in Building 7 were so small that you could safely roast marshmallows over them.”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s the government produced photos of a raging inferno at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Still photos or video footage of WTC 7 engulfed in flames are curiously hard to find.”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bout right before its collaps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Photos of the building taken not long before the collapse reveal only small pockets of fire that were confined to two floor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FEMA report contain photos of WTC 7; and if so, what did they show?</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FEMA report contains photos of Building 7 that were taken shortly after the collapse of the North Tow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is would have been approximately 10:30 a.m.?</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do these photos show?</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photographs show a small amount of damage to the exterior of Building 7 as a result of flying debri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e fires only broke out at about 3:00 p.m.; is that correc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FEMA has no idea how this small amount of damage started fires inside the building.”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ve learned from previous testimony that never before in the history of the world has a steel building collapsed due to fire.  But at least with the Twin Towers there was the added element of jetliners crashing into them.  Did aircraft of any kind strike WTC 7 on the morning of 9-11?</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N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can we derive from this fac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collapse could not be partly explained by the impact and fuel of an airplane, so WTC 7 would be the first steel-framed building in history to collapse </w:t>
      </w:r>
      <w:r>
        <w:rPr>
          <w:sz w:val="26"/>
          <w:szCs w:val="26"/>
          <w:u w:val="single"/>
        </w:rPr>
        <w:t>solely</w:t>
      </w:r>
      <w:r>
        <w:rPr>
          <w:sz w:val="26"/>
          <w:szCs w:val="26"/>
        </w:rPr>
        <w:t xml:space="preserve"> from fire damage.”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e fires were so small as to be insignificant.  Is that correc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Should this anomaly be important to peopl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is would be an event of overwhelming importance.”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Everything that architects and building engineers have long assumed about steel-framed buildings would need to be rethought. Insurance companies around the world would need to recalculate all their rates on the basis of the realization that ordinary fires could cause steel-framed buildings to collapse.”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how does the government view this outrageously inexplicable situa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idea that WTC 7 collapsed due to fire has been accepted as if it were nothing unusual.”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so?</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n an essay entitled </w:t>
      </w:r>
      <w:r>
        <w:rPr>
          <w:i/>
          <w:sz w:val="26"/>
          <w:szCs w:val="26"/>
        </w:rPr>
        <w:t>WTC 7: the Improbable Collapse</w:t>
      </w:r>
      <w:r>
        <w:rPr>
          <w:sz w:val="26"/>
          <w:szCs w:val="26"/>
        </w:rPr>
        <w:t>, Scott Loughrey says: FEMA’s nonchalance about WTC 7’s collapse is stunning.  Structural failures of this magnitude do not normally take place.  Do we now live in an era when tall steel buildings can collapse in large cities without any significant discussion why?” (46)</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Some people may not even be concerned with this building, but did WTC 7 have any special significanc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Housed on the 23</w:t>
      </w:r>
      <w:r>
        <w:rPr>
          <w:sz w:val="26"/>
          <w:szCs w:val="26"/>
          <w:vertAlign w:val="superscript"/>
        </w:rPr>
        <w:t>rd</w:t>
      </w:r>
      <w:r>
        <w:rPr>
          <w:sz w:val="26"/>
          <w:szCs w:val="26"/>
        </w:rPr>
        <w:t xml:space="preserve"> floor of the building was Mayor Giuliani’s Office of Emergency Management.”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wa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A state-of-the-art command center designed to serve as a base of operations during times of crisi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command post being manned on the morning of 9-11?</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command center was monitoring the situation in lower Manhattan – at least until …”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Until wha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Until the personnel staffing the center received an order to evacuate.” (34)</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Who ordered this evacua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One of the officials manning the command center that day told filmmakers from </w:t>
      </w:r>
      <w:r>
        <w:rPr>
          <w:i/>
          <w:sz w:val="26"/>
          <w:szCs w:val="26"/>
        </w:rPr>
        <w:t>The History Channel</w:t>
      </w:r>
      <w:r>
        <w:rPr>
          <w:sz w:val="26"/>
          <w:szCs w:val="26"/>
        </w:rPr>
        <w:t xml:space="preserve"> that, to this day, we don’t know who gave that order.”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if this building had been raging for seven hours as FEMA claims, where were the fireme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fire chief decided, for some unknown reason, not to have his crew enter this building.”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we confirm thi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Tom Franklin, the photographer who took the famous ‘Iwo Jima flag raising’ photo on September 11</w:t>
      </w:r>
      <w:r>
        <w:rPr>
          <w:sz w:val="26"/>
          <w:szCs w:val="26"/>
          <w:vertAlign w:val="superscript"/>
        </w:rPr>
        <w:t>th</w:t>
      </w:r>
      <w:r>
        <w:rPr>
          <w:sz w:val="26"/>
          <w:szCs w:val="26"/>
        </w:rPr>
        <w:t>, was near Building 7 at about 4:00 p.m.  In his description of how that photograph came about, he makes an interesting remark about Building 7: Firemen evacuated the area as they prepared for the collapse of Building Seven.”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you gather from this commen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Franklin’s remarks show that somebody told the firemen by about 4 to 5 p.m. to stay away from Building 7 because </w:t>
      </w:r>
      <w:r>
        <w:rPr>
          <w:sz w:val="26"/>
          <w:szCs w:val="26"/>
          <w:u w:val="single"/>
        </w:rPr>
        <w:t>it was going to collapse</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you find this odd, especially since all evidence points to the fact that only small fires were burning inside this structur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What evidence could anybody have that Building 7 would collapse?  Considering that no fire had ever caused the collapse of a steel building before, why would anybody believe Building 7 would crumble from a few tiny fires?  Who were those people who told the firemen to stay awa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 other evidence that firemen were deliberately pulled from what appeared to have been a very minor, manageable fir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n September 2002, PBS aired a documentary about construction at the World Trade Center complex that was entitled </w:t>
      </w:r>
      <w:r>
        <w:rPr>
          <w:i/>
          <w:sz w:val="26"/>
          <w:szCs w:val="26"/>
        </w:rPr>
        <w:t>America Rebuilds</w:t>
      </w:r>
      <w:r>
        <w:rPr>
          <w:sz w:val="26"/>
          <w:szCs w:val="26"/>
        </w:rPr>
        <w:t>.”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or what was featured in this documentary?</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n this one-hour documentary Larry Silverstein [owner of the WTC complex] spoke about tumultuous events on 9/11/01.”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specifically did he say about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Larry Silverstein said: I remember getting a call from the, er, fire department commander, telling me that they were not sure they were gonna be able to contain the fire, and I said, we’ve had such terrible loss of life, maybe the smartest thing to do is pull it.  And they made that decision to pull and we watched the building collaps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he mean that they wanted to pull firemen from the scene, or ‘pull’ the building down, which is a common term for a controlled demolition?</w:t>
      </w:r>
    </w:p>
    <w:p>
      <w:pPr>
        <w:pStyle w:val="Normal"/>
        <w:jc w:val="both"/>
        <w:rPr>
          <w:sz w:val="26"/>
          <w:szCs w:val="26"/>
        </w:rPr>
      </w:pPr>
      <w:r>
        <w:rPr>
          <w:sz w:val="26"/>
          <w:szCs w:val="26"/>
        </w:rPr>
      </w:r>
    </w:p>
    <w:p>
      <w:pPr>
        <w:pStyle w:val="Normal"/>
        <w:jc w:val="both"/>
        <w:rPr>
          <w:color w:val="000000"/>
          <w:sz w:val="26"/>
          <w:szCs w:val="26"/>
        </w:rPr>
      </w:pPr>
      <w:r>
        <w:rPr>
          <w:b/>
          <w:sz w:val="26"/>
          <w:szCs w:val="26"/>
          <w:u w:val="single"/>
        </w:rPr>
        <w:t>Witness 18</w:t>
      </w:r>
      <w:r>
        <w:rPr>
          <w:b/>
          <w:sz w:val="26"/>
          <w:szCs w:val="26"/>
        </w:rPr>
        <w:t>:</w:t>
      </w:r>
      <w:r>
        <w:rPr>
          <w:sz w:val="26"/>
          <w:szCs w:val="26"/>
        </w:rPr>
        <w:t xml:space="preserve"> According to Dave McGowan in </w:t>
      </w:r>
      <w:r>
        <w:rPr>
          <w:i/>
          <w:sz w:val="26"/>
          <w:szCs w:val="26"/>
        </w:rPr>
        <w:t>9-11 Revisited</w:t>
      </w:r>
      <w:r>
        <w:rPr>
          <w:sz w:val="26"/>
          <w:szCs w:val="26"/>
        </w:rPr>
        <w:t>: “</w:t>
      </w:r>
      <w:r>
        <w:rPr>
          <w:color w:val="000000"/>
          <w:sz w:val="26"/>
          <w:szCs w:val="26"/>
        </w:rPr>
        <w:t>Many researchers have suggested that Silverstein admitted on public television that he and the FDNY made a joint decision to bring WTC 7 down in a controlled demolition. This is a particularly nasty line of disinformation because it casts the FDNY, universally viewed (and rightfully so) as the heroes of 9-11, as co-conspirators in bringing the buildings down.  It is perfectly clear from the context of Silverstein's statement that he was not suggesting that the building be brought down, but rather that fire fighting operations be suspended. The ‘terrible loss of life’ he referred to was obviously the loss of scores of firefighters in the Twin Tower collapses, and his point was that it wasn't worth putting any more firefighters at risk, particularly in a building that had long since been evacuated.  In what parallel universe would a building owner casually suggest to the fire department that his building be brought down in a controlled demolition, as if such a thing can be engineered on the spot? And how exactly would collapsing an intact building save lives?” (35)</w:t>
      </w:r>
    </w:p>
    <w:p>
      <w:pPr>
        <w:pStyle w:val="Normal"/>
        <w:jc w:val="both"/>
        <w:rPr>
          <w:color w:val="000000"/>
          <w:sz w:val="26"/>
          <w:szCs w:val="26"/>
        </w:rPr>
      </w:pPr>
      <w:r>
        <w:rPr>
          <w:color w:val="000000"/>
          <w:sz w:val="26"/>
          <w:szCs w:val="26"/>
        </w:rPr>
      </w:r>
    </w:p>
    <w:p>
      <w:pPr>
        <w:pStyle w:val="Normal"/>
        <w:jc w:val="both"/>
        <w:rPr/>
      </w:pPr>
      <w:r>
        <w:rPr>
          <w:b/>
          <w:sz w:val="26"/>
          <w:szCs w:val="26"/>
          <w:u w:val="single"/>
        </w:rPr>
        <w:t>Question</w:t>
      </w:r>
      <w:r>
        <w:rPr>
          <w:b/>
          <w:sz w:val="26"/>
          <w:szCs w:val="26"/>
        </w:rPr>
        <w:t>:</w:t>
      </w:r>
      <w:r>
        <w:rPr>
          <w:sz w:val="26"/>
          <w:szCs w:val="26"/>
        </w:rPr>
        <w:t xml:space="preserve"> </w:t>
      </w:r>
      <w:r>
        <w:rPr>
          <w:color w:val="000000"/>
          <w:sz w:val="26"/>
          <w:szCs w:val="26"/>
        </w:rPr>
        <w:t>In your opinion, then, what do you feel Silverstein meant by this revealing admission?</w:t>
      </w:r>
    </w:p>
    <w:p>
      <w:pPr>
        <w:pStyle w:val="Normal"/>
        <w:jc w:val="both"/>
        <w:rPr>
          <w:color w:val="000000"/>
          <w:sz w:val="26"/>
          <w:szCs w:val="26"/>
        </w:rPr>
      </w:pPr>
      <w:r>
        <w:rPr>
          <w:color w:val="000000"/>
          <w:sz w:val="26"/>
          <w:szCs w:val="26"/>
        </w:rPr>
      </w:r>
    </w:p>
    <w:p>
      <w:pPr>
        <w:pStyle w:val="Normal"/>
        <w:jc w:val="both"/>
        <w:rPr/>
      </w:pPr>
      <w:r>
        <w:rPr>
          <w:b/>
          <w:sz w:val="26"/>
          <w:szCs w:val="26"/>
          <w:u w:val="single"/>
        </w:rPr>
        <w:t>Witness 18</w:t>
      </w:r>
      <w:r>
        <w:rPr>
          <w:b/>
          <w:sz w:val="26"/>
          <w:szCs w:val="26"/>
        </w:rPr>
        <w:t>:</w:t>
      </w:r>
      <w:r>
        <w:rPr>
          <w:sz w:val="26"/>
          <w:szCs w:val="26"/>
        </w:rPr>
        <w:t xml:space="preserve"> </w:t>
      </w:r>
      <w:r>
        <w:rPr>
          <w:color w:val="000000"/>
          <w:sz w:val="26"/>
          <w:szCs w:val="26"/>
        </w:rPr>
        <w:t>Again, according to McGowan: “</w:t>
      </w:r>
      <w:r>
        <w:rPr>
          <w:sz w:val="26"/>
          <w:szCs w:val="26"/>
        </w:rPr>
        <w:t>Far from candidly admitting that he had ordered the demolition of WTC 7, what Silverstein was actually doing was lying to explain why no effort was made to control the easily controllable fires that purportedly brought the building crashing down.” (35)  From my perspective, though, both scenarios – whether it was firemen being pulled or the building being ‘pulled down’ - are inexplicabl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Every photo taken of Building 7 shows only a few tiny fires in only a few windows.  The fires appear so insignificant that I would expect the sprinkler system to put them out.” (3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n this wasn’t a catastrophic situation that required the firemen to be pulled, or the building to be demolished?</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front of Building 7 has some broken windows and other minor damage from falling debris, but the sides and rear of the building have </w:t>
      </w:r>
      <w:r>
        <w:rPr>
          <w:sz w:val="26"/>
          <w:szCs w:val="26"/>
          <w:u w:val="single"/>
        </w:rPr>
        <w:t>no damage</w:t>
      </w:r>
      <w:r>
        <w:rPr>
          <w:sz w:val="26"/>
          <w:szCs w:val="26"/>
        </w:rPr>
        <w:t xml:space="preserve"> and only a few fir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moving on, at 5:20 p.m., WTC 7 collapsed to the ground.  Please describe what happened.</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t appears from pictures to be a totally conventional demolition.” (42)  “It is nearly impossible to watch video footage of the collapse and fail to recognize it for what it is: a deliberate, and perfectly executed, controlled implosion.”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have you reached this conclus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re were no huge explosions, the building walls fell neatly in on themselves, and the rubble was cracked and broken, not pulverized.”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re any specific characteristics that show signs of a controlled demoli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In Don Paul and Jim Hoffman’s book, </w:t>
      </w:r>
      <w:r>
        <w:rPr>
          <w:i/>
          <w:sz w:val="26"/>
          <w:szCs w:val="26"/>
        </w:rPr>
        <w:t>Waking Up from Our Nightmare: The 9/11/01 Crimes in New York City</w:t>
      </w:r>
      <w:r>
        <w:rPr>
          <w:sz w:val="26"/>
          <w:szCs w:val="26"/>
        </w:rPr>
        <w:t>, they explain: “This 47-story skyscraper, its height about five times its depth, dropped directly into its footprint in a smooth, vertical motion.”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sz w:val="26"/>
          <w:szCs w:val="26"/>
        </w:rPr>
      </w:pPr>
      <w:r>
        <w:rPr>
          <w:b/>
          <w:sz w:val="26"/>
          <w:szCs w:val="26"/>
          <w:u w:val="single"/>
        </w:rPr>
        <w:t>Witness 18</w:t>
      </w:r>
      <w:r>
        <w:rPr>
          <w:b/>
          <w:sz w:val="26"/>
          <w:szCs w:val="26"/>
        </w:rPr>
        <w:t>:</w:t>
      </w:r>
      <w:r>
        <w:rPr>
          <w:sz w:val="26"/>
          <w:szCs w:val="26"/>
        </w:rPr>
        <w:t xml:space="preserve"> “The symmetry of WTC 7’s collapse meant that this building’s 58 perimeter columns and 25 central columns of structural steel must have all shattered at almost the </w:t>
      </w:r>
      <w:r>
        <w:rPr>
          <w:sz w:val="26"/>
          <w:szCs w:val="26"/>
          <w:u w:val="single"/>
        </w:rPr>
        <w:t>same instant</w:t>
      </w:r>
      <w:r>
        <w:rPr>
          <w:sz w:val="26"/>
          <w:szCs w:val="26"/>
        </w:rPr>
        <w:t>.”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long did it take this building to fal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WTC 7 collapsed completely in less than seven second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is was “a time almost equal to that of unimpeded free-fall.” (45)  “World Trade Center # 7 hit the ground, reduced to a neat pile of rubble in approximately seven seconds.  Like the Twin Towers, it was a virtual free-fall.”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put this in perspective for u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f a brick were dropped from 570 feet – the height of Building 7’s roof – in a vacuum, it would hit the ground in 5.95 seconds.  Thus, the building’s falling mass encountered almost </w:t>
      </w:r>
      <w:r>
        <w:rPr>
          <w:sz w:val="26"/>
          <w:szCs w:val="26"/>
          <w:u w:val="single"/>
        </w:rPr>
        <w:t>no resistance</w:t>
      </w:r>
      <w:r>
        <w:rPr>
          <w:sz w:val="26"/>
          <w:szCs w:val="26"/>
        </w:rPr>
        <w:t>, showing that its structure had been destroyed before the fall.”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other evidence points to a controlled demoli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A third telltale feature of demolition is the dust that streamed out of the upper floors of Building 7 early in its collaps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is strang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Because “these floors were far removed from the pockets of fire that had been on the building’s 7</w:t>
      </w:r>
      <w:r>
        <w:rPr>
          <w:sz w:val="26"/>
          <w:szCs w:val="26"/>
          <w:vertAlign w:val="superscript"/>
        </w:rPr>
        <w:t>th</w:t>
      </w:r>
      <w:r>
        <w:rPr>
          <w:sz w:val="26"/>
          <w:szCs w:val="26"/>
        </w:rPr>
        <w:t xml:space="preserve"> and 12</w:t>
      </w:r>
      <w:r>
        <w:rPr>
          <w:sz w:val="26"/>
          <w:szCs w:val="26"/>
          <w:vertAlign w:val="superscript"/>
        </w:rPr>
        <w:t>th</w:t>
      </w:r>
      <w:r>
        <w:rPr>
          <w:sz w:val="26"/>
          <w:szCs w:val="26"/>
        </w:rPr>
        <w:t xml:space="preserve"> floor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do you believe this dust – as opposed to smoke – came from?</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Such streamers are typical artifacts of the numerous small explosive charges used in a controlled demolition.”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we tell anything from the way this building fel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A fourth sign of demolition is that WTC 7’s roof inverted toward its middle as the collapse progresse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is inversion and the fact that the mechanical penthouse dropped about a second before the façade indicate that the interior structure of the building was destroyed slightly ahead of the perimeter.”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would this indicate a controlled demoli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Controlled demolitions are engineered in this manner to make tall buildings implode.” (45)  “When Building 7 collapsed, the interior fell first, and that caused the outside of the building to move inward, as if the insides were being sucked out.  The result was a very tiny pile of rubble, with the outside of the building collapsing on top of the pile.  This is how conventional demolitions operat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 specific reason why?</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As interior mass falls, it pulls the exterior inwar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any of the buildings tightly packed around WTC 7 damaged?</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Only one adjacent building was significantly damaged by the collapse of this huge skyscraper.  The two buildings closest to WTC 7, the U.S. Post Office building on the left, and the Verizon building on the right, were barely touched by the collaps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Earlier testimony showed that the WTC towers smoldered for months after their collapse.  Considering the very minor nature of its fire, was WTC 7 extinguished immediately after it fel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No.  “WTC 7’s rubble pile continued to smolder for month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I mentioned the Twin Towers, what similarities and differences could be found between their collapse and that of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vertical symmetry of the destruction of both Building 7 and the Twin Towers could only have been caused by controlled demolitions.  The explosive pattern of destruction in the Towers, however, indicates a far more energetic process was used to destroy them than to destroy Building 7.” (45)  Also, “Building 7 collapsed at its bottom, causing it to resemble the demolition of an old style building.  While a lot of the concrete in Building 7 turned to powder, this building did not break down as thoroughly as the tower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you have any final thoughts on the collapse of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Building 7 was destroyed later in the afternoon.  It was never hit by any airplanes, so there is no known reason – besides explosives – for it to have collapsed into rubbl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are FEMA’s final thoughts on WTC 7?</w:t>
      </w:r>
    </w:p>
    <w:p>
      <w:pPr>
        <w:pStyle w:val="Normal"/>
        <w:jc w:val="both"/>
        <w:rPr>
          <w:sz w:val="26"/>
          <w:szCs w:val="26"/>
        </w:rPr>
      </w:pPr>
      <w:r>
        <w:rPr>
          <w:sz w:val="26"/>
          <w:szCs w:val="26"/>
        </w:rPr>
      </w:r>
    </w:p>
    <w:p>
      <w:pPr>
        <w:pStyle w:val="Normal"/>
        <w:jc w:val="both"/>
        <w:rPr>
          <w:color w:val="000000"/>
          <w:sz w:val="26"/>
          <w:szCs w:val="26"/>
        </w:rPr>
      </w:pPr>
      <w:r>
        <w:rPr>
          <w:b/>
          <w:sz w:val="26"/>
          <w:szCs w:val="26"/>
          <w:u w:val="single"/>
        </w:rPr>
        <w:t>Witness 18</w:t>
      </w:r>
      <w:r>
        <w:rPr>
          <w:b/>
          <w:sz w:val="26"/>
          <w:szCs w:val="26"/>
        </w:rPr>
        <w:t>:</w:t>
      </w:r>
      <w:r>
        <w:rPr>
          <w:sz w:val="26"/>
          <w:szCs w:val="26"/>
        </w:rPr>
        <w:t xml:space="preserve"> FEMA wrote this matter off by commenting: “The specifics of the fires in WTC 7 and how they caused the building to collapse remain unknown at this time.” (37)</w:t>
      </w:r>
    </w:p>
    <w:p>
      <w:pPr>
        <w:pStyle w:val="Normal"/>
        <w:jc w:val="both"/>
        <w:rPr>
          <w:color w:val="000000"/>
          <w:sz w:val="24"/>
          <w:szCs w:val="24"/>
        </w:rPr>
      </w:pPr>
      <w:r>
        <w:rPr>
          <w:color w:val="000000"/>
          <w:sz w:val="24"/>
          <w:szCs w:val="24"/>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8:30:00Z</dcterms:created>
  <dc:creator>babel</dc:creator>
  <dc:description/>
  <dc:language>en-US</dc:language>
  <cp:lastModifiedBy>babel</cp:lastModifiedBy>
  <dcterms:modified xsi:type="dcterms:W3CDTF">2005-01-03T20:10:00Z</dcterms:modified>
  <cp:revision>10</cp:revision>
  <dc:subject/>
  <dc:title/>
</cp:coreProperties>
</file>