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WITNESS  ONE</w:t>
      </w:r>
    </w:p>
    <w:p>
      <w:pPr>
        <w:pStyle w:val="Normal"/>
        <w:jc w:val="center"/>
        <w:rPr>
          <w:b/>
          <w:b/>
          <w:sz w:val="40"/>
          <w:szCs w:val="40"/>
        </w:rPr>
      </w:pPr>
      <w:r>
        <w:rPr>
          <w:b/>
          <w:sz w:val="40"/>
          <w:szCs w:val="40"/>
        </w:rPr>
        <w:t>The  “Official”  Story</w:t>
      </w:r>
    </w:p>
    <w:p>
      <w:pPr>
        <w:pStyle w:val="Normal"/>
        <w:jc w:val="both"/>
        <w:rPr>
          <w:b/>
          <w:b/>
          <w:sz w:val="40"/>
          <w:szCs w:val="40"/>
          <w:u w:val="single"/>
        </w:rPr>
      </w:pPr>
      <w:r>
        <w:rPr>
          <w:b/>
          <w:sz w:val="40"/>
          <w:szCs w:val="40"/>
          <w:u w:val="single"/>
        </w:rPr>
      </w:r>
    </w:p>
    <w:p>
      <w:pPr>
        <w:pStyle w:val="Normal"/>
        <w:jc w:val="both"/>
        <w:rPr/>
      </w:pPr>
      <w:r>
        <w:rPr>
          <w:sz w:val="26"/>
          <w:szCs w:val="26"/>
        </w:rPr>
        <w:t>Ladies and gentlemen, to understand our frame of reference in this case, you must first become acquainted with precisely what we’re standing in opposition against.  Specifically, our first witness will now present to you is what has become known as the “official version” of 9-1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has come to represent the official version of 9-11?</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Essentially, four sources comprise the official version of 9-1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these four sources b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n terms of when they appeared, these sources would be:</w:t>
      </w:r>
    </w:p>
    <w:p>
      <w:pPr>
        <w:pStyle w:val="Normal"/>
        <w:jc w:val="both"/>
        <w:rPr>
          <w:sz w:val="26"/>
          <w:szCs w:val="26"/>
        </w:rPr>
      </w:pPr>
      <w:r>
        <w:rPr>
          <w:sz w:val="26"/>
          <w:szCs w:val="26"/>
        </w:rPr>
      </w:r>
    </w:p>
    <w:p>
      <w:pPr>
        <w:pStyle w:val="Normal"/>
        <w:numPr>
          <w:ilvl w:val="0"/>
          <w:numId w:val="1"/>
        </w:numPr>
        <w:jc w:val="both"/>
        <w:rPr/>
      </w:pPr>
      <w:r>
        <w:rPr>
          <w:sz w:val="26"/>
          <w:szCs w:val="26"/>
        </w:rPr>
        <w:t xml:space="preserve">The BBC article by Sheila Barter entitled </w:t>
      </w:r>
      <w:r>
        <w:rPr>
          <w:i/>
          <w:sz w:val="26"/>
          <w:szCs w:val="26"/>
        </w:rPr>
        <w:t>How the World Trade Center Fell</w:t>
      </w:r>
      <w:r>
        <w:rPr>
          <w:sz w:val="26"/>
          <w:szCs w:val="26"/>
        </w:rPr>
        <w:t xml:space="preserve"> – September 13, 2001</w:t>
      </w:r>
    </w:p>
    <w:p>
      <w:pPr>
        <w:pStyle w:val="Normal"/>
        <w:numPr>
          <w:ilvl w:val="0"/>
          <w:numId w:val="1"/>
        </w:numPr>
        <w:jc w:val="both"/>
        <w:rPr>
          <w:sz w:val="26"/>
          <w:szCs w:val="26"/>
        </w:rPr>
      </w:pPr>
      <w:r>
        <w:rPr>
          <w:sz w:val="26"/>
          <w:szCs w:val="26"/>
        </w:rPr>
        <w:t xml:space="preserve">Zdenek Bazant &amp; Yong Zhou’s article </w:t>
      </w:r>
      <w:r>
        <w:rPr>
          <w:i/>
          <w:sz w:val="26"/>
          <w:szCs w:val="26"/>
        </w:rPr>
        <w:t>Why Did the World Trade Center Collapse?:  Simple Analysis</w:t>
      </w:r>
      <w:r>
        <w:rPr>
          <w:sz w:val="26"/>
          <w:szCs w:val="26"/>
        </w:rPr>
        <w:t xml:space="preserve"> – September 13, 2001, </w:t>
      </w:r>
      <w:r>
        <w:rPr>
          <w:i/>
          <w:sz w:val="26"/>
          <w:szCs w:val="26"/>
        </w:rPr>
        <w:t>Journal of Engineering Mechanics</w:t>
      </w:r>
    </w:p>
    <w:p>
      <w:pPr>
        <w:pStyle w:val="Normal"/>
        <w:numPr>
          <w:ilvl w:val="0"/>
          <w:numId w:val="1"/>
        </w:numPr>
        <w:jc w:val="both"/>
        <w:rPr/>
      </w:pPr>
      <w:r>
        <w:rPr>
          <w:sz w:val="26"/>
          <w:szCs w:val="26"/>
        </w:rPr>
        <w:t xml:space="preserve">PBS Nova Special – </w:t>
      </w:r>
      <w:r>
        <w:rPr>
          <w:i/>
          <w:sz w:val="26"/>
          <w:szCs w:val="26"/>
        </w:rPr>
        <w:t>Why the Towers Fell</w:t>
      </w:r>
      <w:r>
        <w:rPr>
          <w:sz w:val="26"/>
          <w:szCs w:val="26"/>
        </w:rPr>
        <w:t xml:space="preserve"> – produced and directed by Garfield Kennedy and Larry Klein – April 30, 2002</w:t>
      </w:r>
    </w:p>
    <w:p>
      <w:pPr>
        <w:pStyle w:val="Normal"/>
        <w:numPr>
          <w:ilvl w:val="0"/>
          <w:numId w:val="1"/>
        </w:numPr>
        <w:jc w:val="both"/>
        <w:rPr/>
      </w:pPr>
      <w:r>
        <w:rPr>
          <w:sz w:val="26"/>
          <w:szCs w:val="26"/>
        </w:rPr>
        <w:t xml:space="preserve">FEMA’s </w:t>
      </w:r>
      <w:r>
        <w:rPr>
          <w:i/>
          <w:sz w:val="26"/>
          <w:szCs w:val="26"/>
        </w:rPr>
        <w:t>World Trade Center Building Performance Study</w:t>
      </w:r>
      <w:r>
        <w:rPr>
          <w:sz w:val="26"/>
          <w:szCs w:val="26"/>
        </w:rPr>
        <w:t xml:space="preserve"> – May, 200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briefly summarize the official version of events in regard to the World Trade Center’s collaps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wo Boeing jetliners were deliberately crashed into the twin towers, causing raging fires within which melted the steel support structures, thereby causing the buildings to collapse completely.”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ince you mentioned fire, let’s start there.  What role did burning jet fuel play in the collapse of the towers?</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According to Geronimo Jones, who referenced the BBC article, “The collapse of the towers was a direct result of the plane crashes, whose fires blazing hot from the jet fuel, created temperatures in excess of 800 degrees Celsius (1472 degrees F) and caused the steel supports to melt, leading to the towers collapse.”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else did the BBC report have to say on this matt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y quoted structural engineer Chris Wise, who said, “It was the fire that killed the buildings.  There is nothing on earth that could survive those temperatures with that amount of fuel burning.  The columns would have melted, the floors would have melted, and eventually they would have collapsed on top of one another.”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EMA also weighed in on this matter, didn’t the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they said that, “The structural damage sustained by each tower from the impact, combined with the ensuing fires, resulted in the total collapse of each building.”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once again fire appears to be the main culpri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FEMA stated, “As each aircraft impacted a building, jet fuel on board ignited.  Part of this fuel immediately burned off in large fireballs that erupted at the impact floors.  Remaining fuel flowed across the floors and down elevator and utility shafts, igniting intense fires throughout upper portions of the buildings.  As these fires spread, they further weakened the steel-framed structures, eventually leading to total collapse.”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other sources confirm the story that fires led to the World Trade Center’s collaps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on September 24, 2001, CNN reported, “The collapse, when it came, was caused by fire.  The fire was very, very intense and burned for a long time.  The fire weakened that portion of the structure which remained after the impact.  It was weakened by the fire to the point where it could no longer sustain the load.” (1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y other source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w:t>
      </w:r>
      <w:r>
        <w:rPr>
          <w:i/>
          <w:sz w:val="26"/>
          <w:szCs w:val="26"/>
        </w:rPr>
        <w:t>Civil Engineering Magazine</w:t>
      </w:r>
      <w:r>
        <w:rPr>
          <w:sz w:val="26"/>
          <w:szCs w:val="26"/>
        </w:rPr>
        <w:t xml:space="preserve"> reported, “The fires burned at such a high temperature that a stream of molten metal began to pour over the side of the tower.  The heat output from these fires will later be estimated to have been comparable to that produced by a large nuclear generating station.” (1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contributing factors to the towers’ collaps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The loss of strength and stiffness of the material resulting from the fire, combined with the initial impact damage, would have caused the failure of the truss system supporting the floor.” (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role did the trusses pla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ccording to the WTC report, 1½ inch, 22-gauge non-composite steel deck trusses were supported at the inner core on seats off a girder which ran continuously past and was supported by the core columns.  The only thing securing trusses to the inner core were 5/8” bolts.” (1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elaborate further?</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In the official account, “The floor-plate attachments are supposed to have let go; causing the accelerating cement “pancake” mass.  According to this theory, only the first floor above the fire initially collapsed, causing the floors below to progressively collapse; one-floor-at-a-time.” (16)  In addition, according to the Massachusetts Institute of Technology (MIT), “The single-bolt connections in the framework of the World Trade Center popped and fell apart during the September 11 terrorist attacks, causing the floors to collapse on top of each other.  This analysis concludes that the bolts did not properly secure the towers’ steel floor trusses.” (1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possibilities for this collaps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Bazant and Zhou came up with a ‘column failure’ theory two days after the attacks, which are now referred to as the “wet noodle” theor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precisely does this “wet noodle” theory entail?</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Heat from the fire supposedly caused the columns not to melt, but to lose most of their strength by softening because steel starts to soften long before it melts at high temperature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ere the trusses you referred to earlier attached to the World Trade Center itself?</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official story has it that the towers collapsed because (a) the only connection between the outer perimeter wall and the central core were flimsy lightweight trusses.  (b) the plane impact weakened these trusses and the heat of the fires caused them to buckle until (c) the trusses at the impact floors gave way and (d) the floors above lost their support and fell upon the lower floors causing all floors to pancake.”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this information in mind, please summarize the government’s official version of event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Heat from the fires weakened or softened the trusses that supported the floors.  Either from sagging or thermal expansion of the trusses, the attachments of the outer end of the trusses to the outer steel framework of the buildings were broken. This would presumably happen to the floor or floors above the impact sites, where the fires would have burned hottest.  The loss of these attachments is then said to have caused entire floors or sections of floors to fall, leading to a chain-reaction collapse.”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ank you very much.  One last question: in FEMA’s </w:t>
      </w:r>
      <w:r>
        <w:rPr>
          <w:i/>
          <w:sz w:val="26"/>
          <w:szCs w:val="26"/>
        </w:rPr>
        <w:t>World Trade Center Building Performance Study</w:t>
      </w:r>
      <w:r>
        <w:rPr>
          <w:sz w:val="26"/>
          <w:szCs w:val="26"/>
        </w:rPr>
        <w:t>, it is written: “With the information and time available, the sequence of events leading to the collapse of each tower could not be definitively determined.” (37) Why did the investigators ultimately reach this non-definitive conclusion?</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There is so little information because the rubble was </w:t>
      </w:r>
      <w:r>
        <w:rPr>
          <w:sz w:val="26"/>
          <w:szCs w:val="26"/>
          <w:u w:val="single"/>
        </w:rPr>
        <w:t>destroyed</w:t>
      </w:r>
      <w:r>
        <w:rPr>
          <w:sz w:val="26"/>
          <w:szCs w:val="26"/>
        </w:rPr>
        <w:t xml:space="preserve"> and our investigation was ‘hampered’.” (41)</w:t>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0:34:00Z</dcterms:created>
  <dc:creator>babel</dc:creator>
  <dc:description/>
  <dc:language>en-US</dc:language>
  <cp:lastModifiedBy>babel</cp:lastModifiedBy>
  <dcterms:modified xsi:type="dcterms:W3CDTF">2005-01-02T21:37:00Z</dcterms:modified>
  <cp:revision>10</cp:revision>
  <dc:subject/>
  <dc:title/>
</cp:coreProperties>
</file>