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WITNESS  TWO</w:t>
      </w:r>
    </w:p>
    <w:p>
      <w:pPr>
        <w:pStyle w:val="Normal"/>
        <w:jc w:val="center"/>
        <w:rPr>
          <w:sz w:val="40"/>
          <w:szCs w:val="40"/>
        </w:rPr>
      </w:pPr>
      <w:r>
        <w:rPr>
          <w:sz w:val="40"/>
          <w:szCs w:val="40"/>
        </w:rPr>
        <w:t>Evidence  Tampering</w:t>
      </w:r>
    </w:p>
    <w:p>
      <w:pPr>
        <w:pStyle w:val="Normal"/>
        <w:rPr>
          <w:b/>
          <w:b/>
          <w:sz w:val="40"/>
          <w:szCs w:val="40"/>
          <w:u w:val="single"/>
        </w:rPr>
      </w:pPr>
      <w:r>
        <w:rPr>
          <w:b/>
          <w:sz w:val="40"/>
          <w:szCs w:val="40"/>
          <w:u w:val="single"/>
        </w:rPr>
      </w:r>
    </w:p>
    <w:p>
      <w:pPr>
        <w:pStyle w:val="Normal"/>
        <w:jc w:val="both"/>
        <w:rPr/>
      </w:pPr>
      <w:r>
        <w:rPr>
          <w:sz w:val="26"/>
          <w:szCs w:val="26"/>
        </w:rPr>
        <w:t xml:space="preserve">Ladies and gentlemen of the jury, whenever a crime is committed, the accused always say, “Prove it – show us the evidence.”  And since we’re here with you today, it seems very clear that this is exactly what we’d like to do.  In fact, we’d </w:t>
      </w:r>
      <w:r>
        <w:rPr>
          <w:sz w:val="26"/>
          <w:szCs w:val="26"/>
          <w:u w:val="single"/>
        </w:rPr>
        <w:t>love</w:t>
      </w:r>
      <w:r>
        <w:rPr>
          <w:sz w:val="26"/>
          <w:szCs w:val="26"/>
        </w:rPr>
        <w:t xml:space="preserve"> to show you evidence from the World Trade Center towers.  But we can’t do that.  Why?  Because the government - with lightning speed - immediately sent haulers into Ground Zero to cart away all the evidence; the evidence being, of course, steel girders from which the towers were constructed.</w:t>
      </w:r>
    </w:p>
    <w:p>
      <w:pPr>
        <w:pStyle w:val="Normal"/>
        <w:jc w:val="both"/>
        <w:rPr>
          <w:sz w:val="26"/>
          <w:szCs w:val="26"/>
        </w:rPr>
      </w:pPr>
      <w:r>
        <w:rPr>
          <w:sz w:val="26"/>
          <w:szCs w:val="26"/>
        </w:rPr>
      </w:r>
    </w:p>
    <w:p>
      <w:pPr>
        <w:pStyle w:val="Normal"/>
        <w:jc w:val="both"/>
        <w:rPr/>
      </w:pPr>
      <w:r>
        <w:rPr>
          <w:sz w:val="26"/>
          <w:szCs w:val="26"/>
        </w:rPr>
        <w:t>Now ask yourselves a question: what is the first thing that is supposed to happen to evidence at a crime scene?  The answer is that it’s supposed to be sealed off and not tampered with until it can be officially inspected.  This is common sense 101, and you don’t have to watch Columbo or Perry Mason to know that.  Yet what did the government do at this crime scene?  They disregarded every protocol and procedural rule and got rid of the evidence.  Why?</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ould you consider the terror attacks of 9-11 a crim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 would.</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ould the World Trade Center rubble be considered evidence at a crime scen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t would</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ith this rudimentary scenario in mind, what was given highest priority after 9-11: the inspection of rubble at the Ground Zero crime scene, or the removal of this evidenc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Disposal of rubble was given first priority.”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decision seem peculiar to you?</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Bill Manning, editor of a 125-year-old firefighter magazine called </w:t>
      </w:r>
      <w:r>
        <w:rPr>
          <w:i/>
          <w:sz w:val="26"/>
          <w:szCs w:val="26"/>
        </w:rPr>
        <w:t>Fire Engineering</w:t>
      </w:r>
      <w:r>
        <w:rPr>
          <w:sz w:val="26"/>
          <w:szCs w:val="26"/>
        </w:rPr>
        <w:t xml:space="preserve"> said in the January, 2002 edition: “Except for the marginal benefit obtained from a three-day visual walk through of evidence sites conducted by the ASCE (American Society of Civil Engineers) investigation committee members – described by a close source as a ‘tourist trip’ – no one’s checking the evidence for anything.  The destruction and removal of evidence must stop immediately.” (43) </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others mentioned in this article have any objections to this practic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n the same issue of this magazine, “A number of fire officials, including a retired deputy chief from New York’s fire department, called on FEMA to immediately impanel a World Trade Center Disaster Review panel to coordinate a complete review of all aspects of the World Trade Center incident.”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ere these individuals so upset about?</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These fire officials noted that the WTC disaster was the largest loss of firefighters ever at one incident; the second largest loss of life on American soil; the first total collapse of a high-rise during a fire in United States history and the largest structural collapse in recorded history.  Now, with that understanding, you would think we would have had the largest fire investigation in world history.  But you would be wrong.  Instead, we have a series of unconnected and uncoordinated superficial inquiries.  We are literally treating the steel removed from the site like garbage, not like crucial fire scene evidence.” (43) (4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Before we delve into what was specifically hauled away from this crime scene, were limits placed on those investigators seeking access to the crippled tower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Investigators were barred from Ground Zero.  People were threatened with arrest for merely taking photographs.” (19)  Plus, “The people who were destroying the rubble were quickly passed through the checkpoints, while the investigators were often delayed for hours.” (41) Lastly, “On January 25, 2002 Vice President Cheney called Senator Daschle on the phone and asked him to </w:t>
      </w:r>
      <w:r>
        <w:rPr>
          <w:sz w:val="26"/>
          <w:szCs w:val="26"/>
          <w:u w:val="single"/>
        </w:rPr>
        <w:t>limit the scope and the overall review of what happened on 9-11</w:t>
      </w:r>
      <w:r>
        <w:rPr>
          <w:sz w:val="26"/>
          <w:szCs w:val="26"/>
        </w:rPr>
        <w:t>.” (4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much evidence was removed from this sit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ccording to the </w:t>
      </w:r>
      <w:r>
        <w:rPr>
          <w:i/>
          <w:sz w:val="26"/>
          <w:szCs w:val="26"/>
        </w:rPr>
        <w:t>New York Daily News</w:t>
      </w:r>
      <w:r>
        <w:rPr>
          <w:sz w:val="26"/>
          <w:szCs w:val="26"/>
        </w:rPr>
        <w:t>, “185,101 tons of structural steel had been hauled away from Ground Zero.”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all of this evidence inspect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ccording to the same source, “About 80% of the steel was scrapped without being examined.”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ow would you describe this removal proces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evidence was being destroyed as rapidly as possibl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we’re talking about here is crucial evidence from a crime scen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The evidence is the structural steel – that’s what holds the buildings up; that’s what you would look at to try to understand what caused these steel buildings to collapse.”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was in charge of removing this steel?</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A company called Controlled Demolition, Inc.</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when did this process begi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city accepted a plan by Controlled Demolition to recycle the steel a mere eleven days after the attacks.”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Recycle it in eleven day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Controlled Demolition, Inc. “was able to come up with a detailed plan within eleven days of the collapse of the Twin Towers.” (20)</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special precautions taken when this evidence was being remov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 couple.  First, “new infrastructure in the form of docks were created to </w:t>
      </w:r>
      <w:r>
        <w:rPr>
          <w:sz w:val="26"/>
          <w:szCs w:val="26"/>
          <w:u w:val="single"/>
        </w:rPr>
        <w:t>expedite the removal</w:t>
      </w:r>
      <w:r>
        <w:rPr>
          <w:sz w:val="26"/>
          <w:szCs w:val="26"/>
        </w:rPr>
        <w:t>.” (19)  Plus, “on November 26, 2001, the city initiated the use of an in-vehicle GPS tracking system to monitor locations of trucks hired to haul the debris to Fresh Kills, the official dump site on Staten Island.”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this standard procedure for disposing of scrap?</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In the weeks before launching the GPS system, the city relied on a paper-based system for tracking traffic and loading data.”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Until they got the GPS system to guard this scrap, how was it transported to the dump?’</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Police and several other agencies teamed-up to monitor the trucks on their routes between Ground Zero through 20 to 30 miles of tunnels, bridges and highways to the dump on Staten Island.” (34)</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nce all this steel reached the scrap yard, what happened nex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Much of the structural steel from the World Trade Center was sold to Alan D. Ratner of Metal Management of Newark, New Jersey; and the New York-based company Hugo Neu Schnitzer East.”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then wha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Ratner quickly sold the WTC steel to overseas companies, reportedly selling more than 50,000 tons of steel to a Shanghai steel company known as Baosteel for $120 per ton.” (5)  Also, the steel “was recycled as per the city’s decision to swiftly send the wreckage to salvage yards in New Jersey” (34) or “whisked onto ships bound for blast furnaces in India and China.”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Yet this “scrap” required GPS tracking units and police escorts.  Now, moving ahead, who was given the responsibility of investigating the World Trade Center wreckag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FEMA.</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re they an investigative agenc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FEMA was entrusted with the responsibility of investigating the collapses even though it’s not an investigative agency.” (19)</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as an independent investigation ever sanctioned by the government?</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No independent investigation was funded.”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Now, we must remember that WTC 1, WTC 2, and WTC 7 were the largest structural failures in American history.  How did FEMA proce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FEMA assembled a group of </w:t>
      </w:r>
      <w:r>
        <w:rPr>
          <w:sz w:val="26"/>
          <w:szCs w:val="26"/>
          <w:u w:val="single"/>
        </w:rPr>
        <w:t>volunteer</w:t>
      </w:r>
      <w:r>
        <w:rPr>
          <w:sz w:val="26"/>
          <w:szCs w:val="26"/>
        </w:rPr>
        <w:t xml:space="preserve"> investigators; the Building Performance Assessment Team (BPAT), and gave them a budget of $600,000.”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is the budget for Homeland Security projected to be in 2005?</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 Department of Homeland Security reports that it will be $40.2 billion.</w:t>
      </w:r>
    </w:p>
    <w:p>
      <w:pPr>
        <w:pStyle w:val="Normal"/>
        <w:jc w:val="both"/>
        <w:rPr>
          <w:sz w:val="26"/>
          <w:szCs w:val="26"/>
        </w:rPr>
      </w:pPr>
      <w:r>
        <w:rPr>
          <w:sz w:val="26"/>
          <w:szCs w:val="26"/>
        </w:rPr>
      </w:r>
    </w:p>
    <w:p>
      <w:pPr>
        <w:pStyle w:val="Normal"/>
        <w:jc w:val="both"/>
        <w:rPr>
          <w:sz w:val="26"/>
          <w:szCs w:val="26"/>
        </w:rPr>
      </w:pPr>
      <w:r>
        <w:rPr>
          <w:b/>
          <w:sz w:val="26"/>
          <w:szCs w:val="26"/>
          <w:u w:val="single"/>
        </w:rPr>
        <w:t>Question</w:t>
      </w:r>
      <w:r>
        <w:rPr>
          <w:b/>
          <w:sz w:val="26"/>
          <w:szCs w:val="26"/>
        </w:rPr>
        <w:t>:</w:t>
      </w:r>
      <w:r>
        <w:rPr>
          <w:sz w:val="26"/>
          <w:szCs w:val="26"/>
        </w:rPr>
        <w:t xml:space="preserve"> So this would be 1/1000</w:t>
      </w:r>
      <w:r>
        <w:rPr>
          <w:sz w:val="26"/>
          <w:szCs w:val="26"/>
          <w:vertAlign w:val="superscript"/>
        </w:rPr>
        <w:t>th</w:t>
      </w:r>
      <w:r>
        <w:rPr>
          <w:sz w:val="26"/>
          <w:szCs w:val="26"/>
        </w:rPr>
        <w:t xml:space="preserve"> of 1% of the current Homeland Security budge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Correc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ntinuing on, were the BPAT investigators allowed access to Ground Zero?</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No.  “They were only allowed to examine a few large pieces of steel that made it to Fresh Kills landfill.”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d how long did their investigation las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Their analysis was only from October 7-12.” (3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uring these five days of study, did FEMA investigate the possible use of explosives?</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While steel is often tested for evidence of explosions, despite numerous eyewitness reports of explosions in the towers, the engineers involved in the FEMA-sponsored building assessment did no such tests.”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o was in charge of this FEMA project?</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Dr. W. Gene Corley - who investigated for the government the cause of the fire at the Branch Davidian compound in Waco and the Oklahoma City bombing - headed the FEMA-sponsored engineering assessment of the WTC collapse.”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Corley say why no specific explosives tests were performed?</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Corley told AFP (</w:t>
      </w:r>
      <w:r>
        <w:rPr>
          <w:i/>
          <w:sz w:val="26"/>
          <w:szCs w:val="26"/>
        </w:rPr>
        <w:t>American Free Press</w:t>
      </w:r>
      <w:r>
        <w:rPr>
          <w:sz w:val="26"/>
          <w:szCs w:val="26"/>
        </w:rPr>
        <w:t>) that while some tests had been done on the 80 pieces of steel saved from the site, we did not know about tests that show if an explosion had affected the steel.”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id he give a reaso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I am not a metallurgist” he said. (5)</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Has there been any criticism directed at this FEMA investigatio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quite a bit.</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Could you give us a sampling of this criticism?</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a) </w:t>
      </w:r>
      <w:r>
        <w:rPr>
          <w:sz w:val="26"/>
          <w:szCs w:val="26"/>
          <w:u w:val="single"/>
        </w:rPr>
        <w:t>Science Committee of the House of Representatives</w:t>
      </w:r>
      <w:r>
        <w:rPr>
          <w:sz w:val="26"/>
          <w:szCs w:val="26"/>
        </w:rPr>
        <w:t xml:space="preserve"> – March 6, 2002: “Their report concluded that the investigation was “hampered.”  One problem was that clean-up crews arrived the same day and immediately began disposing of the rubble.  The result was: some of the critical pieces of steel were gone before the first investigator ever reached the site.  When investigators finally arrived at the site they discovered they were subservient to the clean-up crews: the lack of authority of investigators to impound pieces of steel for examination before they were recycled led to the loss of important pieces of evidence.” (41)</w:t>
      </w:r>
    </w:p>
    <w:p>
      <w:pPr>
        <w:pStyle w:val="Normal"/>
        <w:jc w:val="both"/>
        <w:rPr>
          <w:sz w:val="26"/>
          <w:szCs w:val="26"/>
        </w:rPr>
      </w:pPr>
      <w:r>
        <w:rPr>
          <w:sz w:val="26"/>
          <w:szCs w:val="26"/>
        </w:rPr>
      </w:r>
    </w:p>
    <w:p>
      <w:pPr>
        <w:pStyle w:val="Normal"/>
        <w:jc w:val="both"/>
        <w:rPr/>
      </w:pPr>
      <w:r>
        <w:rPr>
          <w:sz w:val="26"/>
          <w:szCs w:val="26"/>
        </w:rPr>
        <w:t xml:space="preserve">(b) </w:t>
      </w:r>
      <w:r>
        <w:rPr>
          <w:sz w:val="26"/>
          <w:szCs w:val="26"/>
          <w:u w:val="single"/>
        </w:rPr>
        <w:t>Congressman Sherwood Boehlert (R-NY)</w:t>
      </w:r>
      <w:r>
        <w:rPr>
          <w:sz w:val="26"/>
          <w:szCs w:val="26"/>
        </w:rPr>
        <w:t xml:space="preserve"> – March 7, 2002 – </w:t>
      </w:r>
      <w:r>
        <w:rPr>
          <w:bCs/>
          <w:sz w:val="26"/>
          <w:szCs w:val="26"/>
        </w:rPr>
        <w:t>Opening Statement for the World Trade Center Hearing: “I must say that the current investigation seems to be shrouded in excessive secrecy.” (41)</w:t>
      </w:r>
    </w:p>
    <w:p>
      <w:pPr>
        <w:pStyle w:val="Normal"/>
        <w:jc w:val="both"/>
        <w:rPr>
          <w:bCs/>
          <w:sz w:val="26"/>
          <w:szCs w:val="26"/>
        </w:rPr>
      </w:pPr>
      <w:r>
        <w:rPr>
          <w:bCs/>
          <w:sz w:val="26"/>
          <w:szCs w:val="26"/>
        </w:rPr>
      </w:r>
    </w:p>
    <w:p>
      <w:pPr>
        <w:pStyle w:val="Normal"/>
        <w:jc w:val="both"/>
        <w:rPr>
          <w:sz w:val="26"/>
          <w:szCs w:val="26"/>
        </w:rPr>
      </w:pPr>
      <w:r>
        <w:rPr>
          <w:bCs/>
          <w:sz w:val="26"/>
          <w:szCs w:val="26"/>
        </w:rPr>
        <w:t xml:space="preserve">(c)  </w:t>
      </w:r>
      <w:r>
        <w:rPr>
          <w:sz w:val="26"/>
          <w:szCs w:val="26"/>
          <w:u w:val="single"/>
        </w:rPr>
        <w:t>David Ray Griffin</w:t>
      </w:r>
      <w:r>
        <w:rPr>
          <w:sz w:val="26"/>
          <w:szCs w:val="26"/>
        </w:rPr>
        <w:t xml:space="preserve"> – </w:t>
      </w:r>
      <w:r>
        <w:rPr>
          <w:i/>
          <w:sz w:val="26"/>
          <w:szCs w:val="26"/>
        </w:rPr>
        <w:t>The New Pearl Harbor</w:t>
      </w:r>
      <w:r>
        <w:rPr>
          <w:sz w:val="26"/>
          <w:szCs w:val="26"/>
        </w:rPr>
        <w:t xml:space="preserve"> – “After the collapse of the towers, the debris, including the steel, was quickly removed before there could be any significant investigation.  </w:t>
      </w:r>
      <w:r>
        <w:rPr>
          <w:i/>
          <w:sz w:val="26"/>
          <w:szCs w:val="26"/>
        </w:rPr>
        <w:t>The New York Times</w:t>
      </w:r>
      <w:r>
        <w:rPr>
          <w:sz w:val="26"/>
          <w:szCs w:val="26"/>
        </w:rPr>
        <w:t xml:space="preserve"> complained, saying: the decision to rapidly recycle the steel columns, beams and trusses from the WTC in the days immediately after 9/11 means definitive answers may never be known.” (46)</w:t>
      </w:r>
    </w:p>
    <w:p>
      <w:pPr>
        <w:pStyle w:val="Normal"/>
        <w:jc w:val="both"/>
        <w:rPr>
          <w:sz w:val="26"/>
          <w:szCs w:val="26"/>
        </w:rPr>
      </w:pPr>
      <w:r>
        <w:rPr>
          <w:sz w:val="26"/>
          <w:szCs w:val="26"/>
        </w:rPr>
      </w:r>
    </w:p>
    <w:p>
      <w:pPr>
        <w:pStyle w:val="Normal"/>
        <w:jc w:val="both"/>
        <w:rPr/>
      </w:pPr>
      <w:r>
        <w:rPr>
          <w:sz w:val="26"/>
          <w:szCs w:val="26"/>
        </w:rPr>
        <w:t xml:space="preserve">(d) </w:t>
      </w:r>
      <w:r>
        <w:rPr>
          <w:sz w:val="26"/>
          <w:szCs w:val="26"/>
          <w:u w:val="single"/>
        </w:rPr>
        <w:t>New York Daily News</w:t>
      </w:r>
      <w:r>
        <w:rPr>
          <w:sz w:val="26"/>
          <w:szCs w:val="26"/>
        </w:rPr>
        <w:t xml:space="preserve"> – </w:t>
      </w:r>
      <w:r>
        <w:rPr>
          <w:i/>
          <w:sz w:val="26"/>
          <w:szCs w:val="26"/>
        </w:rPr>
        <w:t>Firefighter Magazine Raps 9/11 Probe</w:t>
      </w:r>
      <w:r>
        <w:rPr>
          <w:sz w:val="26"/>
          <w:szCs w:val="26"/>
        </w:rPr>
        <w:t xml:space="preserve"> – Joe Calderone – January 4, 2002: “Interviews with a handful of members of the team, which included some of the nation’s most respected engineers, uncovered complaints that they had at various times been shackled with bureaucratic restrictions that prevented them from interviewing witnesses, examining the disaster site and requesting crucial information like recorded distress calls to the police and fire departments.” (21)</w:t>
      </w:r>
    </w:p>
    <w:p>
      <w:pPr>
        <w:pStyle w:val="Normal"/>
        <w:jc w:val="both"/>
        <w:rPr>
          <w:sz w:val="26"/>
          <w:szCs w:val="26"/>
        </w:rPr>
      </w:pPr>
      <w:r>
        <w:rPr>
          <w:sz w:val="26"/>
          <w:szCs w:val="26"/>
        </w:rPr>
      </w:r>
    </w:p>
    <w:p>
      <w:pPr>
        <w:pStyle w:val="Normal"/>
        <w:jc w:val="both"/>
        <w:rPr/>
      </w:pPr>
      <w:r>
        <w:rPr>
          <w:sz w:val="26"/>
          <w:szCs w:val="26"/>
        </w:rPr>
        <w:t xml:space="preserve">(e) </w:t>
      </w:r>
      <w:r>
        <w:rPr>
          <w:sz w:val="26"/>
          <w:szCs w:val="26"/>
          <w:u w:val="single"/>
        </w:rPr>
        <w:t>Dr. Frederick W. Mowrer</w:t>
      </w:r>
      <w:r>
        <w:rPr>
          <w:sz w:val="26"/>
          <w:szCs w:val="26"/>
        </w:rPr>
        <w:t xml:space="preserve"> – University of Maryland - Fire Engineering Department: “I find the speed with which important evidence has been removed and recycled has been appalling.” (2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ere there any other criticisms of this investigation?</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Yes, the most damning assessment came from Bill Manning, editor of the 125-year-old </w:t>
      </w:r>
      <w:r>
        <w:rPr>
          <w:i/>
          <w:sz w:val="26"/>
          <w:szCs w:val="26"/>
        </w:rPr>
        <w:t xml:space="preserve">Fire Engineering </w:t>
      </w:r>
      <w:r>
        <w:rPr>
          <w:sz w:val="26"/>
          <w:szCs w:val="26"/>
        </w:rPr>
        <w:t>magazine in the January, 2002 edition.</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What did he say?</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He began by noting how different the removal of evidence was from the World Trade Center in comparison to other New York City fires: “Did they throw away the locked doors from the Triangle Shirtwaist Fire?  Did they throw away the gas can used at the Happy Land Social Club fire?  That’s what they’re doing at the World Trade Center.  The destruction and removal of evidence must stop immediately.” (21)</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Anything else?</w:t>
      </w:r>
    </w:p>
    <w:p>
      <w:pPr>
        <w:pStyle w:val="Normal"/>
        <w:jc w:val="both"/>
        <w:rPr>
          <w:sz w:val="26"/>
          <w:szCs w:val="26"/>
        </w:rPr>
      </w:pPr>
      <w:r>
        <w:rPr>
          <w:sz w:val="26"/>
          <w:szCs w:val="26"/>
        </w:rPr>
      </w:r>
    </w:p>
    <w:p>
      <w:pPr>
        <w:pStyle w:val="Normal"/>
        <w:jc w:val="both"/>
        <w:rPr/>
      </w:pPr>
      <w:r>
        <w:rPr>
          <w:b/>
          <w:sz w:val="26"/>
          <w:szCs w:val="26"/>
          <w:u w:val="single"/>
        </w:rPr>
        <w:t>Answer</w:t>
      </w:r>
      <w:r>
        <w:rPr>
          <w:b/>
          <w:sz w:val="26"/>
          <w:szCs w:val="26"/>
        </w:rPr>
        <w:t>:</w:t>
      </w:r>
      <w:r>
        <w:rPr>
          <w:sz w:val="26"/>
          <w:szCs w:val="26"/>
        </w:rPr>
        <w:t xml:space="preserve"> He continued, “For more than three months, structural steel from the World Trade Center has been, and continues to be, cut up and sold for scrap.  Crucial evidence that could answer many questions about high-rise building design practices and performances under fire conditions is on a slow boat to China, perhaps never to be seen again in America until you buy your next car.”  He continued, “</w:t>
      </w:r>
      <w:r>
        <w:rPr>
          <w:i/>
          <w:sz w:val="26"/>
          <w:szCs w:val="26"/>
        </w:rPr>
        <w:t>Fire Engineering</w:t>
      </w:r>
      <w:r>
        <w:rPr>
          <w:sz w:val="26"/>
          <w:szCs w:val="26"/>
        </w:rPr>
        <w:t xml:space="preserve"> has good reason to believe that the ‘official investigation’ blessed by FEMA and run by the American Society of Civil Engineers (ASCE) is a half-baked farce that may already have been commandeered by political forces whose primary interest, to put it mildly, lie far afield of full disclosure.” (43)</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Does this constitute the entirety of the criticism?</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There is plenty more, but I’ll refer you to this statement by Peter Meyer in his article, </w:t>
      </w:r>
      <w:r>
        <w:rPr>
          <w:i/>
          <w:sz w:val="26"/>
          <w:szCs w:val="26"/>
        </w:rPr>
        <w:t>The World Trade Center Demolition</w:t>
      </w:r>
      <w:r>
        <w:rPr>
          <w:sz w:val="26"/>
          <w:szCs w:val="26"/>
        </w:rPr>
        <w:t>: “The WTC debris was removed as fast as possible and no forensic examination of the debris was permitted.  Almost all the 300,000 tons of steel from the Twin Towers was sold to New York scrap dealers and exported to places like China and Korea as quickly as it could be loaded onto ships, thereby removing the evidence.” (46)</w:t>
      </w:r>
    </w:p>
    <w:p>
      <w:pPr>
        <w:pStyle w:val="Normal"/>
        <w:jc w:val="both"/>
        <w:rPr>
          <w:sz w:val="26"/>
          <w:szCs w:val="26"/>
        </w:rPr>
      </w:pPr>
      <w:r>
        <w:rPr>
          <w:sz w:val="26"/>
          <w:szCs w:val="26"/>
        </w:rPr>
      </w:r>
    </w:p>
    <w:p>
      <w:pPr>
        <w:pStyle w:val="Normal"/>
        <w:jc w:val="both"/>
        <w:rPr/>
      </w:pPr>
      <w:r>
        <w:rPr>
          <w:b/>
          <w:sz w:val="26"/>
          <w:szCs w:val="26"/>
          <w:u w:val="single"/>
        </w:rPr>
        <w:t>Question</w:t>
      </w:r>
      <w:r>
        <w:rPr>
          <w:b/>
          <w:sz w:val="26"/>
          <w:szCs w:val="26"/>
        </w:rPr>
        <w:t>:</w:t>
      </w:r>
      <w:r>
        <w:rPr>
          <w:sz w:val="26"/>
          <w:szCs w:val="26"/>
        </w:rPr>
        <w:t xml:space="preserve"> Of the 300,000 tons of steel, how many pieces were examined by FEMA volunteers?</w:t>
      </w:r>
    </w:p>
    <w:p>
      <w:pPr>
        <w:pStyle w:val="Normal"/>
        <w:jc w:val="both"/>
        <w:rPr>
          <w:sz w:val="26"/>
          <w:szCs w:val="26"/>
        </w:rPr>
      </w:pPr>
      <w:r>
        <w:rPr>
          <w:sz w:val="26"/>
          <w:szCs w:val="26"/>
        </w:rPr>
      </w:r>
    </w:p>
    <w:p>
      <w:pPr>
        <w:pStyle w:val="Normal"/>
        <w:jc w:val="both"/>
        <w:rPr>
          <w:sz w:val="26"/>
          <w:szCs w:val="26"/>
        </w:rPr>
      </w:pPr>
      <w:r>
        <w:rPr>
          <w:b/>
          <w:sz w:val="26"/>
          <w:szCs w:val="26"/>
          <w:u w:val="single"/>
        </w:rPr>
        <w:t>Answer</w:t>
      </w:r>
      <w:r>
        <w:rPr>
          <w:b/>
          <w:sz w:val="26"/>
          <w:szCs w:val="26"/>
        </w:rPr>
        <w:t>:</w:t>
      </w:r>
      <w:r>
        <w:rPr>
          <w:sz w:val="26"/>
          <w:szCs w:val="26"/>
        </w:rPr>
        <w:t xml:space="preserve"> “[Gene] Corley told AFP that some tests had been done on the </w:t>
      </w:r>
      <w:r>
        <w:rPr>
          <w:sz w:val="26"/>
          <w:szCs w:val="26"/>
          <w:u w:val="single"/>
        </w:rPr>
        <w:t>80</w:t>
      </w:r>
      <w:r>
        <w:rPr>
          <w:sz w:val="26"/>
          <w:szCs w:val="26"/>
        </w:rPr>
        <w:t xml:space="preserve"> pieces of steel saved from the site.” (15)</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3:17:00Z</dcterms:created>
  <dc:creator>babel</dc:creator>
  <dc:description/>
  <dc:language>en-US</dc:language>
  <cp:lastModifiedBy>babel</cp:lastModifiedBy>
  <dcterms:modified xsi:type="dcterms:W3CDTF">2005-01-02T21:51:00Z</dcterms:modified>
  <cp:revision>8</cp:revision>
  <dc:subject/>
  <dc:title/>
</cp:coreProperties>
</file>