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FOUR</w:t>
      </w:r>
    </w:p>
    <w:p>
      <w:pPr>
        <w:pStyle w:val="Normal"/>
        <w:jc w:val="center"/>
        <w:rPr>
          <w:sz w:val="40"/>
          <w:szCs w:val="40"/>
        </w:rPr>
      </w:pPr>
      <w:r>
        <w:rPr>
          <w:sz w:val="40"/>
          <w:szCs w:val="40"/>
        </w:rPr>
        <w:t>Impact</w:t>
      </w:r>
    </w:p>
    <w:p>
      <w:pPr>
        <w:pStyle w:val="Normal"/>
        <w:rPr>
          <w:b/>
          <w:b/>
          <w:sz w:val="40"/>
          <w:szCs w:val="40"/>
          <w:u w:val="single"/>
        </w:rPr>
      </w:pPr>
      <w:r>
        <w:rPr>
          <w:b/>
          <w:sz w:val="40"/>
          <w:szCs w:val="40"/>
          <w:u w:val="single"/>
        </w:rPr>
      </w:r>
    </w:p>
    <w:p>
      <w:pPr>
        <w:pStyle w:val="Normal"/>
        <w:jc w:val="both"/>
        <w:rPr>
          <w:sz w:val="26"/>
          <w:szCs w:val="26"/>
        </w:rPr>
      </w:pPr>
      <w:r>
        <w:rPr>
          <w:sz w:val="26"/>
          <w:szCs w:val="26"/>
        </w:rPr>
        <w:t>Now that we know the government’s official version of events, as well as how the towers were constructed, the next logical step is to briefly examine what happened upon impact when each plane struck the World Trade Center tower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have already determined, a Boeing 767 is quite similar to a Boeing 707, which the towers were designed to withstand impact from.  In terms of maximum damage infliction, was a Boeing 767 the optimal choice of aircraf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it wasn’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 supposed hijackers had wanted to insure the maximum amount of damage, what type of airplane would they have select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 Boeing 74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oeing 747’s weigh more than twice as much, they can carry more than twice the fuel, and they travel faster than the Boeing 767.  Consequently, Boeing 747’s would have caused much more death and destruction than 767’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Now, briefly describe the types of hits each tower took on the morning of 9-11.</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North towers took a direct hit, perpendicular to the core, while the South tower took more of an angular hit, almost parallel to the core structur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ask the jurors to please keep this vital information in mind, for it will be crucial in our upcoming testimony.  In the meantime, since the second tower – the South Tower – was hit at such an extreme angle, what happened to the fuel it was carrying?</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light 175’s bad approach angle meant the jet fuel burst out of the building and exploded outside.”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was the huge fireball we all saw on televisi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a good portion of the fuel burned outside the building, where does it imply that it </w:t>
      </w:r>
      <w:r>
        <w:rPr>
          <w:sz w:val="26"/>
          <w:szCs w:val="26"/>
          <w:u w:val="single"/>
        </w:rPr>
        <w:t>didn’t</w:t>
      </w:r>
      <w:r>
        <w:rPr>
          <w:sz w:val="26"/>
          <w:szCs w:val="26"/>
        </w:rPr>
        <w:t xml:space="preserve"> go?</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is implies that a good deal of it didn’t go inside the South Tower.</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ow, in regard to the steel columns and massive core which we questioned a previous witness about, what effect did the impact have on thes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omas Eager, who was featured in NOVA’s </w:t>
      </w:r>
      <w:r>
        <w:rPr>
          <w:i/>
          <w:sz w:val="26"/>
          <w:szCs w:val="26"/>
        </w:rPr>
        <w:t>How the Towers Fell</w:t>
      </w:r>
      <w:r>
        <w:rPr>
          <w:sz w:val="26"/>
          <w:szCs w:val="26"/>
        </w:rPr>
        <w:t xml:space="preserve"> documentary as a supporter of the government’s claims, admitted, “The impact of the airplanes would have been insignificant because the number of columns lost on the initial impact was not large and the loads were shifted to remaining columns in this highly redundant structure.” (46)  Likewise, Eric Hufschmid, author of </w:t>
      </w:r>
      <w:r>
        <w:rPr>
          <w:i/>
          <w:sz w:val="26"/>
          <w:szCs w:val="26"/>
        </w:rPr>
        <w:t>Painful Questions</w:t>
      </w:r>
      <w:r>
        <w:rPr>
          <w:sz w:val="26"/>
          <w:szCs w:val="26"/>
        </w:rPr>
        <w:t>, added, “Within a few dozen seconds after the plane crash, the North Tower was quiet, stable, and motionles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 crashing planes have had much effect on the central cor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steel beams bearing most of the load were located in the center of the tower, and thus most of the metal from the plane would not have hit the central steel beams, which would thus have remained largely undamaged by the impact.”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 Leslie Robertson, who was the WTC’s structural engineer – compared the plane’s impact to a pencil piercing a mosquito net.  Is this an accurate assessmen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t is.  “The speed of a projectile determines whether the impact damage is localized or spread across a large area.  The faster the projectile, the more localized the damag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give us an example.</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Examples of this concept would be “the driving of a nail through a piece of wood, or firing a bullet into a fencepost.  Both are done at speed and thus do only local damag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happens to the material that is not in direct proximity to the high-speed projectil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both of these examples, the wood just a centimeter or two from the impact point is essentially undamag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s notion also apply to the World Trade Cent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aircraft impacts were at great speed and the damage </w:t>
      </w:r>
      <w:r>
        <w:rPr>
          <w:sz w:val="26"/>
          <w:szCs w:val="26"/>
          <w:u w:val="single"/>
        </w:rPr>
        <w:t>localized</w:t>
      </w:r>
      <w:r>
        <w:rPr>
          <w:sz w:val="26"/>
          <w:szCs w:val="26"/>
        </w:rPr>
        <w: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tell us precisely how you define “localiz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Localized: “confined or restricted to a particular locality … fixed in one area or part.” (source: </w:t>
      </w:r>
      <w:hyperlink r:id="rId2">
        <w:r>
          <w:rPr>
            <w:rStyle w:val="InternetLink"/>
            <w:color w:val="000000"/>
            <w:sz w:val="26"/>
            <w:szCs w:val="26"/>
          </w:rPr>
          <w:t>www.dictionary.com</w:t>
        </w:r>
      </w:hyperlink>
      <w:r>
        <w:rPr>
          <w:sz w:val="26"/>
          <w:szCs w:val="26"/>
        </w:rPr>
        <w: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ose, then, this definition would not in any way contain the word “widespread” --- as in “widespread damag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it would no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15:00Z</dcterms:created>
  <dc:creator>babel</dc:creator>
  <dc:description/>
  <dc:language>en-US</dc:language>
  <cp:lastModifiedBy>babel</cp:lastModifiedBy>
  <dcterms:modified xsi:type="dcterms:W3CDTF">2005-01-02T22:20:00Z</dcterms:modified>
  <cp:revision>4</cp:revision>
  <dc:subject/>
  <dc:title/>
</cp:coreProperties>
</file>