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FIVE</w:t>
      </w:r>
    </w:p>
    <w:p>
      <w:pPr>
        <w:pStyle w:val="Normal"/>
        <w:jc w:val="center"/>
        <w:rPr>
          <w:sz w:val="40"/>
          <w:szCs w:val="40"/>
        </w:rPr>
      </w:pPr>
      <w:r>
        <w:rPr>
          <w:sz w:val="40"/>
          <w:szCs w:val="40"/>
        </w:rPr>
        <w:t>Jet  Fuel  Fires</w:t>
      </w:r>
    </w:p>
    <w:p>
      <w:pPr>
        <w:pStyle w:val="Normal"/>
        <w:jc w:val="both"/>
        <w:rPr>
          <w:b/>
          <w:b/>
          <w:sz w:val="40"/>
          <w:szCs w:val="40"/>
          <w:u w:val="single"/>
        </w:rPr>
      </w:pPr>
      <w:r>
        <w:rPr>
          <w:b/>
          <w:sz w:val="40"/>
          <w:szCs w:val="40"/>
          <w:u w:val="single"/>
        </w:rPr>
      </w:r>
    </w:p>
    <w:p>
      <w:pPr>
        <w:pStyle w:val="Normal"/>
        <w:jc w:val="both"/>
        <w:rPr/>
      </w:pPr>
      <w:r>
        <w:rPr>
          <w:sz w:val="26"/>
          <w:szCs w:val="26"/>
        </w:rPr>
        <w:t>The government’s official version of events focuses primarily on the burning jet fuel which supposedly brought down the tower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t what time did Flight 11 hit WTC1, the North Tow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t 8:46 a.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Flight 175 crash into WTC2, the South Tow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t 9:03 a.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mentioned in earlier testimony, according to government sources, these jetliners were carrying approximately 10,000 gallons of fuel upon takeoff.  What happened to this jet fuel upon impact with each of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jet fuel created spectacular fireballs when the airplanes crashed, but within a few minutes most of the flames vanish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ll cover this area in more depth a little later, but for the time being, why did the flames vanish so quickl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lack of flames is an indication that the fires were small, and the dark smoke is an indication that the fires were suffocat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soot and lack of flames can be used as evidence that the fires were suffocating from such a lack of oxygen that they were not capable of damaging such a massive steel structur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course the government would like us to believe that this fire was a raging inferno.  How would you describe i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ire in the World Trade Center was an ordinary smoldering office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In regard to the second tower that was hit – WTC 2 – we can see from the video that because Flight 175 hit very much off-center – in fact, right on the corner of the building – what happened to most of the fuel it was carrying?</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Most of Flight 175’s fuel burned outside WTC 2.” (11)  “The vast majority of fuel from the second aircraft was ejected out the side of the building, where it burned up immediately in a massive fireball.”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be perfectly clear, why did this occu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hoever was controlling the plane did not manage a direct hit; but rather the plane hit the tower toward a corner and at a shallow angle.  Thus, comparatively little of the jet fuel entered the building.” (23)</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nd this phenomenon is directly due to the trajectory of impact with the tow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s Flight 175 disappeared inside the South Tower, it burst like a paper bag full of water.  The thousands of pounds of jet fuel were liberated to follow a path dictated by the momentum of what had once been an aircraft.” (25)  So, “it exploded </w:t>
      </w:r>
      <w:r>
        <w:rPr>
          <w:sz w:val="26"/>
          <w:szCs w:val="26"/>
          <w:u w:val="single"/>
        </w:rPr>
        <w:t>OUTSIDE</w:t>
      </w:r>
      <w:r>
        <w:rPr>
          <w:sz w:val="26"/>
          <w:szCs w:val="26"/>
        </w:rPr>
        <w:t xml:space="preserve"> in the open air over the street.”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nce again, we’ll cover this topic more fully later in our testimony, but for now, how long were flames visible from the second tower that was hit – the South Tow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lames were visible in the South Tower for only a few minutes after the impac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 fire spread rapidly to consume a large portion of the tow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ire never spread beyond the impact zone, and then appeared to diminish over tim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your response be proven by photographs taken on the morning of 9-11?</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Photos show the spectacular flames vanished quickly, and then the fire remained restricted to one area of the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government wants us to believe that these fires created such a massive amount of heat that it crippled these steel buildings.  But did the fires actually spread throughout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lames did not “spread beyond its initial starting location.  The photos show that not even one floor in the South Tower was above the ignition temperature of plastic and pap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as mentioned earlier, let’s examine how quickly the fuel inside each plane burned off.  To begin, please describe the qualities inherent to liquid fue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Liquid fuel does not burn hot for long.  Liquid fuel evaporates or boils as it burns, and the vapor burns as it boils off.  If the ambient temperature passes the flash point of the fuel and oxygen is plentiful, the process builds to an explosion that consumes the fuel.”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pproximately how long would it have taken for this fuel to either burn off or explode into a firebal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jet fuel fires were brief.  Most of the jet fuel would have burnt off or evaporated within thirty seconds, and all of it within 2-3 minute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the plane was carrying 10,000 gallons of fuel, how long would the entire burn-off process tak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f all 10,000 gallons of fuel were evenly spread across a single building floor as a pool, it would be consumed by fire in less than five minute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anything else have occurred in relation to the fue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energy from the jet fuel not absorbed by the concrete and steel within this brief period would have been vented to the outside worl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official’ FEMA report concur with these finding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in Chapter Two of the FEMA report, they write, “The large quantity of jet fuel carried by each aircraft ignited upon impact into each building.  A significant portion of this fuel was consumed immediately in the ensuing fireballs.  The remaining fuel is believed either to have flowed down through the buildings or to have burned off within a few minutes of the aircraft impact.  The heat produced by this burning jet fuel does not by itself appear to have been sufficient to initiate the structural collapses.” (37)</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The FEMA report does add, though, that the burning jet fuel spread across several floors of the building, ignited the building’s contents, and thus caused simultaneous fires across several floors of both buildings.  The first area I’d like to cover in regard to this statement is the temperature of the fires.  Did it actually reach 2000 degrees Fahrenheit?</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This is impossible, because 1517 degrees F is the maximum temperature of hydrocarbon fires burning in the atmosphere without pressurization or pre-heating.”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other words, the only way it could get hotter than that temperature was if there was pre-mixed fuel and air which could produce blue flames, similar to that used by steel-cutt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make the physics of fire temperatures perfectly clear the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melting point of steel is 2,795 degrees F.  The highest temperature you can achieve by burning hydrocarbons in the atmosphere without pressurization or preheating of the air is 1517 degrees F, and that’s when you have pre-mixed fuel and air – the kind of blue flame you get with a gas stov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 type of flames indicative of a structural fire be hotter or cooler than what you’ve describ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Diffuse flames of the type you have in building fires are far cooler” than those mentioned abov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xygen-starved flam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Oxygen-starved flames are far cooler still.”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s </w:t>
      </w:r>
      <w:r>
        <w:rPr>
          <w:i/>
          <w:sz w:val="26"/>
          <w:szCs w:val="26"/>
        </w:rPr>
        <w:t>Building Performance Assessment</w:t>
      </w:r>
      <w:r>
        <w:rPr>
          <w:sz w:val="26"/>
          <w:szCs w:val="26"/>
        </w:rPr>
        <w:t xml:space="preserve"> report states that temperatures at the crash site reached 1700-2000 degrees F – so intense that they could have melted the steel girders.  Is this an accurate assessmen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uthor and researcher Eric Hufschmid has stated, “If FEMA’s temperature estimates are correct, the interiors of the towers were furnaces capable of casting aluminum and glazing potter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if we look at photographs taken the morning of 9-11, we see a blonde-haired woman standing inside one of the towers at the impact poin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in the center of the impact hole there is a blonde standing there, leaning to the right.  One must contemplate just how cool the pre-collapse temperatures were, at the impact – and presumably the hottest – poin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iremen on the scene feel that the flames were out of contro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iremen were able to work for an extended period of time in close proximity and believed the fires they encountered were manageabl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ll cover the firemen in much greater depth later, but from what we’ve encountered thus far; this is a far stretch from what the government has described, isn’t it?</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Kevin Ryan, laboratory director for a South Bend, Indiana firm named Environmental Health Laboratories, Inc – which is, by the way, a subsidiary of Underwriters Laboratories, Inc – wrote that “the institute’s preliminary reports suggest the WTC’s supports were probably exposed to fires no hotter than 500 degrees – only half the 1,100-degree temperature needed to forge steel, and the 3,000 degrees needed to melt bare steel with no fire-proofing.” (1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m glad you mentioned Mr. Ryan, for we’ll examine his words more fully later in this trial.  But for the time being, what else did he conclude?</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Ryan wrote in an e-mail to Frank Gayle, deputy chief of the National Institute of Science and Technology’s metallurgy division, that, “this story just does not add up.”  He continued, “If steel from those buildings did not soften or melt, I’m sure we can all agree that this was certainly not due to jet fuel fires of any kind, let alone the briefly burning fires in those towers.” (1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would like to recall the BBC’s official version of events, specifically a statement made by structural engineer Chris Wise: “There’s nothing on earth that could survive those temperatures with that amount of fuel burning.” Is his statement accura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because “we are told that the fires were unimaginably hot infernos – never mind that they were putting out black smoke and you couldn’t even see flames for the most par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have any other areas of contention with the ‘official’ BBC version of event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y stated that 24,000 gallons of aviation fluid melted the steel, “when we have clearly seen from government reports that each plane was carrying, at maximum, 10,000 gallons.” (3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ve referred to photographic evidence in relation to the fires.  What more can you tell us about the vast array of photo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The photos show the fire was not even powerful enough to crack glass!  Why do photos show only sooty smoke and black holes?  Why is there no evidence of an intense fire in </w:t>
      </w:r>
      <w:r>
        <w:rPr>
          <w:sz w:val="26"/>
          <w:szCs w:val="26"/>
          <w:u w:val="single"/>
        </w:rPr>
        <w:t>any</w:t>
      </w:r>
      <w:r>
        <w:rPr>
          <w:sz w:val="26"/>
          <w:szCs w:val="26"/>
        </w:rPr>
        <w:t xml:space="preserve"> photograph?”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an, of course, after the intense fireball?</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se photographs don’t pan out with the official government stor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or the official theory to be credible, the fires in the towers must have been moderately hot; they must have been large fires, spreading throughout the buildings; and they must have burned for a considerable length of time.  </w:t>
      </w:r>
      <w:r>
        <w:rPr>
          <w:sz w:val="26"/>
          <w:szCs w:val="26"/>
          <w:u w:val="single"/>
        </w:rPr>
        <w:t>All the available evidence suggests that the opposite was the case</w:t>
      </w:r>
      <w:r>
        <w:rPr>
          <w:sz w:val="26"/>
          <w:szCs w:val="26"/>
        </w:rPr>
        <w:t>.”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best indication that these buildings were not consumed by raging inferno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hen we look at the photographs, we see that “the dark smoke and lack of flames are an indication that the fires did not have enough oxygen to burn properl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would mea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re were no intense fires for the simple reason that there was not fuel available to feed such blaze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the South Tower was hit, what was occurring in the first tower – WTC 1?</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the North Tower, impacted just 16 ½ minutes earlier, the flames had already died down and copious amounts of thick, black smoke were pouring out of the building, indicating a smoldering, oxygen-deprived fire, not a raging inferno.  The truth is, there were no concentrated, intense fires burning in either of the towers, as photographs, videotape, survivor accounts and the firefighter audiotapes all amply document.” (34)  “The fires had been burning for only 16 minutes, but already most of the flames had vanished.” (41)  “This skyscraper was not a towering inferno by the time 16 minutes had passed.”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lack of flames is an indication that the fires were small, and the dark smoke is an indicator that the fires were suffocating.”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we look at photos of the North Tower a few minutes after impact, we only see black holes at the impact point.  Wh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re is a reason these holes are black; the reason is there is </w:t>
      </w:r>
      <w:r>
        <w:rPr>
          <w:sz w:val="26"/>
          <w:szCs w:val="26"/>
          <w:u w:val="single"/>
        </w:rPr>
        <w:t>no fire near the hol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wh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North Tower fires were suffocating because “the windows were sealed shut, so the only oxygen available to the fire was whatever blew in from the few broken windows and the hole created by the airplan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e result being w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Only one floor in the North Tower appeared completely on fire.  The fires on the other floors did not spread throughout the floor, nor were flames visible in many windows.  Rather, the flames </w:t>
      </w:r>
      <w:r>
        <w:rPr>
          <w:sz w:val="26"/>
          <w:szCs w:val="26"/>
          <w:u w:val="single"/>
        </w:rPr>
        <w:t>diminished over time</w:t>
      </w:r>
      <w:r>
        <w:rPr>
          <w:sz w:val="26"/>
          <w:szCs w:val="26"/>
        </w:rPr>
        <w:t xml:space="preserve">.  This implies the air temperature on all but one floor of the North Tower was </w:t>
      </w:r>
      <w:r>
        <w:rPr>
          <w:sz w:val="26"/>
          <w:szCs w:val="26"/>
          <w:u w:val="single"/>
        </w:rPr>
        <w:t>below the ignition temperature of plastic and paper</w:t>
      </w:r>
      <w:r>
        <w:rPr>
          <w:sz w:val="26"/>
          <w:szCs w:val="26"/>
        </w:rPr>
        <w:t xml:space="preserve">.  Therefore, only the columns in that one floor are likely to have reached high temperatures.” (41)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all fairness, could there have been any other way for the fires to have reached the inferno stage, such as the core columns acting as a chimne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f one cares to argue that the core structure was acting as a chimney, it is necessary to realize that any catastrophic temperatures which ‘chimneyed’ would have caused the contents of the upper floors to burn violently – which is not seen in the image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smoke we see then is indicative of w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gain, “relatively cool temperature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thers have claimed that jet fuel flowed down the elevator shafts, and thus spread fire throughout the towers.  Is this accura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Naudet Brothers videotape demonstrates the </w:t>
      </w:r>
      <w:r>
        <w:rPr>
          <w:sz w:val="26"/>
          <w:szCs w:val="26"/>
          <w:u w:val="single"/>
        </w:rPr>
        <w:t>lack of any lobby smoke</w:t>
      </w:r>
      <w:r>
        <w:rPr>
          <w:sz w:val="26"/>
          <w:szCs w:val="26"/>
        </w:rPr>
        <w:t xml:space="preserve"> to suggest any amount of jet fuel pouring down the single elevator shaft and burning.”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arify; were the WTC elevators one long continuous shaf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It must be noted that the WTC towers had three independent elevator levels, with only one elevator shaft going to the to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jet fuel couldn’t spill unabated from top to bottom down a single elevator shaf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bsolutely not.  “The </w:t>
      </w:r>
      <w:r>
        <w:rPr>
          <w:sz w:val="26"/>
          <w:szCs w:val="26"/>
          <w:u w:val="single"/>
        </w:rPr>
        <w:t>only</w:t>
      </w:r>
      <w:r>
        <w:rPr>
          <w:sz w:val="26"/>
          <w:szCs w:val="26"/>
        </w:rPr>
        <w:t xml:space="preserve"> top-to-bottom avenue for central destruction was the 47 core steel column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jet fuel was no longer burning after a minute or two, what does this indica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towers were billowing copious amounts of thick, black smoke indicative not of raging infernos, but of low intensity, smoldering office fires.” (35)  “The great explosions on impact had consumed all the jet fuel in seconds.  Now it was plastic fixtures, cabling and internal partitioning that were burning.  Or, smoldering to be more precise.”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flammable materials inside the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arpets, wallpaper, occasional desks – nothing else in that office would produce those temperatures.”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ck, flammable walls have been a significant contributo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The WTC floors were open-planned – there were no solid walls.” (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central core columns, constructed almost entirely of concrete and high-quality steel, create massive inferno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e know that the jet fuel fire was too brief to heat them appreciably.”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central core area contained only lift shafts and stairwells.  It contained very little flammable material.”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core columns could only have been heated by the office fire burning in the adjacent region.  Consequently, the core columns would have never gotten hot enough to fall.”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do we know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e already know this because they did not fall in the 1975 WTC office fire.” (28)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EMA’s final report concur with this analysi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Chapter Two of their final report, FEMA wrote, “It is well know that the maximum temperature that can be reached by a non-stoichiometric hydrocarbon burn – that is, hydrocarbons like jet fuel burning in air – is 1520 degrees F.  The WTC fires were fuel rich, as evidenced by the thick black smoke, and thus did not reach anywhere near this upper limit of 1520 degrees F.  In fact, the WTC fires would have burned at, or below, temperatures typical in office fires.”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y comment any furth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A significant portion of the jet fuel was consumed immediately in the ensuing fireballs.   The remaining fuel is believed either to have flowed down the buildings or to have burned off within a few minutes of the aircraft impact.  The heat produced by this burning jet fuel does not by itself appear to have been sufficient to initiate the structural collapses.”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the South Tower fell at 9:59 a.m., after burning for only 56 minutes, what did we se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ll black smoke.” (1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the few survivors who managed to escape from the upper floors say about these fir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hat follows is a brief synopsis:</w:t>
      </w:r>
    </w:p>
    <w:p>
      <w:pPr>
        <w:pStyle w:val="Normal"/>
        <w:jc w:val="both"/>
        <w:rPr>
          <w:sz w:val="26"/>
          <w:szCs w:val="26"/>
        </w:rPr>
      </w:pPr>
      <w:r>
        <w:rPr>
          <w:sz w:val="26"/>
          <w:szCs w:val="26"/>
        </w:rPr>
      </w:r>
    </w:p>
    <w:p>
      <w:pPr>
        <w:pStyle w:val="Normal"/>
        <w:jc w:val="both"/>
        <w:rPr/>
      </w:pPr>
      <w:r>
        <w:rPr>
          <w:sz w:val="26"/>
          <w:szCs w:val="26"/>
        </w:rPr>
        <w:tab/>
      </w:r>
      <w:r>
        <w:rPr>
          <w:sz w:val="26"/>
          <w:szCs w:val="26"/>
          <w:u w:val="single"/>
        </w:rPr>
        <w:t>Stanley Clark</w:t>
      </w:r>
      <w:r>
        <w:rPr>
          <w:sz w:val="26"/>
          <w:szCs w:val="26"/>
        </w:rPr>
        <w:t xml:space="preserve"> – a survivor from the 84</w:t>
      </w:r>
      <w:r>
        <w:rPr>
          <w:sz w:val="26"/>
          <w:szCs w:val="26"/>
          <w:vertAlign w:val="superscript"/>
        </w:rPr>
        <w:t>th</w:t>
      </w:r>
      <w:r>
        <w:rPr>
          <w:sz w:val="26"/>
          <w:szCs w:val="26"/>
        </w:rPr>
        <w:t xml:space="preserve"> floor of WTC2 – “You could see through the wall and</w:t>
      </w:r>
    </w:p>
    <w:p>
      <w:pPr>
        <w:pStyle w:val="Normal"/>
        <w:jc w:val="both"/>
        <w:rPr>
          <w:sz w:val="26"/>
          <w:szCs w:val="26"/>
        </w:rPr>
      </w:pPr>
      <w:r>
        <w:rPr>
          <w:sz w:val="26"/>
          <w:szCs w:val="26"/>
        </w:rPr>
        <w:tab/>
        <w:tab/>
        <w:tab/>
        <w:tab/>
        <w:t>the cracks and see flames just, just licking up.  Not a roaring inferno, just</w:t>
      </w:r>
    </w:p>
    <w:p>
      <w:pPr>
        <w:pStyle w:val="Normal"/>
        <w:jc w:val="both"/>
        <w:rPr>
          <w:sz w:val="26"/>
          <w:szCs w:val="26"/>
        </w:rPr>
      </w:pPr>
      <w:r>
        <w:rPr>
          <w:sz w:val="26"/>
          <w:szCs w:val="26"/>
        </w:rPr>
        <w:tab/>
        <w:tab/>
        <w:tab/>
        <w:tab/>
        <w:t>quiet flames licking up and smoke sort of eking through the wall.” (11) (17)</w:t>
      </w:r>
    </w:p>
    <w:p>
      <w:pPr>
        <w:pStyle w:val="Normal"/>
        <w:jc w:val="both"/>
        <w:rPr>
          <w:sz w:val="26"/>
          <w:szCs w:val="26"/>
        </w:rPr>
      </w:pPr>
      <w:r>
        <w:rPr>
          <w:sz w:val="26"/>
          <w:szCs w:val="26"/>
        </w:rPr>
      </w:r>
    </w:p>
    <w:p>
      <w:pPr>
        <w:pStyle w:val="Normal"/>
        <w:jc w:val="both"/>
        <w:rPr/>
      </w:pPr>
      <w:r>
        <w:rPr>
          <w:sz w:val="26"/>
          <w:szCs w:val="26"/>
        </w:rPr>
        <w:tab/>
      </w:r>
      <w:r>
        <w:rPr>
          <w:sz w:val="26"/>
          <w:szCs w:val="26"/>
          <w:u w:val="single"/>
        </w:rPr>
        <w:t>Donovan Cowan</w:t>
      </w:r>
      <w:r>
        <w:rPr>
          <w:sz w:val="26"/>
          <w:szCs w:val="26"/>
        </w:rPr>
        <w:t xml:space="preserve"> – in an open elevator on the 78</w:t>
      </w:r>
      <w:r>
        <w:rPr>
          <w:sz w:val="26"/>
          <w:szCs w:val="26"/>
          <w:vertAlign w:val="superscript"/>
        </w:rPr>
        <w:t>th</w:t>
      </w:r>
      <w:r>
        <w:rPr>
          <w:sz w:val="26"/>
          <w:szCs w:val="26"/>
        </w:rPr>
        <w:t xml:space="preserve"> floor Sky-Lobby – “We went into the elevator.</w:t>
      </w:r>
    </w:p>
    <w:p>
      <w:pPr>
        <w:pStyle w:val="Normal"/>
        <w:jc w:val="both"/>
        <w:rPr>
          <w:sz w:val="26"/>
          <w:szCs w:val="26"/>
        </w:rPr>
      </w:pPr>
      <w:r>
        <w:rPr>
          <w:sz w:val="26"/>
          <w:szCs w:val="26"/>
        </w:rPr>
        <w:tab/>
        <w:tab/>
        <w:tab/>
        <w:tab/>
        <w:t>As soon as I hit the button, that’s when there was a big boom.  We both got</w:t>
      </w:r>
    </w:p>
    <w:p>
      <w:pPr>
        <w:pStyle w:val="Normal"/>
        <w:jc w:val="both"/>
        <w:rPr>
          <w:sz w:val="26"/>
          <w:szCs w:val="26"/>
        </w:rPr>
      </w:pPr>
      <w:r>
        <w:rPr>
          <w:sz w:val="26"/>
          <w:szCs w:val="26"/>
        </w:rPr>
        <w:tab/>
        <w:tab/>
        <w:tab/>
        <w:tab/>
        <w:t>knocked down.  I remember feeling this intense heat.  The doors were still</w:t>
      </w:r>
    </w:p>
    <w:p>
      <w:pPr>
        <w:pStyle w:val="Normal"/>
        <w:jc w:val="both"/>
        <w:rPr>
          <w:sz w:val="26"/>
          <w:szCs w:val="26"/>
        </w:rPr>
      </w:pPr>
      <w:r>
        <w:rPr>
          <w:sz w:val="26"/>
          <w:szCs w:val="26"/>
        </w:rPr>
        <w:tab/>
        <w:tab/>
        <w:tab/>
        <w:tab/>
        <w:t>open.  The heat lasted for maybe 15 to 20 seconds I guess.  Then it stopped.”</w:t>
      </w:r>
    </w:p>
    <w:p>
      <w:pPr>
        <w:pStyle w:val="Normal"/>
        <w:jc w:val="both"/>
        <w:rPr>
          <w:sz w:val="26"/>
          <w:szCs w:val="26"/>
        </w:rPr>
      </w:pPr>
      <w:r>
        <w:rPr>
          <w:sz w:val="26"/>
          <w:szCs w:val="26"/>
        </w:rPr>
        <w:tab/>
        <w:tab/>
        <w:tab/>
        <w:tab/>
        <w:t>(28)</w:t>
      </w:r>
    </w:p>
    <w:p>
      <w:pPr>
        <w:pStyle w:val="Normal"/>
        <w:jc w:val="both"/>
        <w:rPr>
          <w:sz w:val="26"/>
          <w:szCs w:val="26"/>
        </w:rPr>
      </w:pPr>
      <w:r>
        <w:rPr>
          <w:sz w:val="26"/>
          <w:szCs w:val="26"/>
        </w:rPr>
      </w:r>
    </w:p>
    <w:p>
      <w:pPr>
        <w:pStyle w:val="Normal"/>
        <w:jc w:val="both"/>
        <w:rPr/>
      </w:pPr>
      <w:r>
        <w:rPr>
          <w:sz w:val="26"/>
          <w:szCs w:val="26"/>
        </w:rPr>
        <w:tab/>
      </w:r>
      <w:r>
        <w:rPr>
          <w:sz w:val="26"/>
          <w:szCs w:val="26"/>
          <w:u w:val="single"/>
        </w:rPr>
        <w:t>Ling Young</w:t>
      </w:r>
      <w:r>
        <w:rPr>
          <w:sz w:val="26"/>
          <w:szCs w:val="26"/>
        </w:rPr>
        <w:t xml:space="preserve"> – 78</w:t>
      </w:r>
      <w:r>
        <w:rPr>
          <w:sz w:val="26"/>
          <w:szCs w:val="26"/>
          <w:vertAlign w:val="superscript"/>
        </w:rPr>
        <w:t>th</w:t>
      </w:r>
      <w:r>
        <w:rPr>
          <w:sz w:val="26"/>
          <w:szCs w:val="26"/>
        </w:rPr>
        <w:t xml:space="preserve"> floor office – “Only in my area were people alive, and the people alive were </w:t>
      </w:r>
    </w:p>
    <w:p>
      <w:pPr>
        <w:pStyle w:val="Normal"/>
        <w:jc w:val="both"/>
        <w:rPr>
          <w:sz w:val="26"/>
          <w:szCs w:val="26"/>
        </w:rPr>
      </w:pPr>
      <w:r>
        <w:rPr>
          <w:sz w:val="26"/>
          <w:szCs w:val="26"/>
        </w:rPr>
        <w:tab/>
        <w:tab/>
        <w:tab/>
        <w:tab/>
        <w:t>from my office.  I figured that out later because I sat around in there for 10</w:t>
      </w:r>
    </w:p>
    <w:p>
      <w:pPr>
        <w:pStyle w:val="Normal"/>
        <w:jc w:val="both"/>
        <w:rPr>
          <w:sz w:val="26"/>
          <w:szCs w:val="26"/>
        </w:rPr>
      </w:pPr>
      <w:r>
        <w:rPr>
          <w:sz w:val="26"/>
          <w:szCs w:val="26"/>
        </w:rPr>
        <w:t xml:space="preserve">     </w:t>
      </w:r>
      <w:r>
        <w:rPr>
          <w:sz w:val="26"/>
          <w:szCs w:val="26"/>
        </w:rPr>
        <w:tab/>
        <w:tab/>
        <w:tab/>
        <w:tab/>
        <w:t>or 15 minutes.  That’s how I got so burn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someone were on the 78</w:t>
      </w:r>
      <w:r>
        <w:rPr>
          <w:sz w:val="26"/>
          <w:szCs w:val="26"/>
          <w:vertAlign w:val="superscript"/>
        </w:rPr>
        <w:t>th</w:t>
      </w:r>
      <w:r>
        <w:rPr>
          <w:sz w:val="26"/>
          <w:szCs w:val="26"/>
        </w:rPr>
        <w:t xml:space="preserve"> floor of WTC 2 in the middle of a raging inferno that structural engineer Chris Wise described as “Nothing on earth could survive those temperatures” – would somebody be able to sit around for 10-15 minutes, then ultimately escap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omas Eager claims temperatures were hot enough to cause the trusses of the South Tower to fall, but here we have eyewitnesses stating that temperatures were cool enough for them to walk away.”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please remember the photograph of the blonde woman standing inside the World Trade Center at its impact point.  Likewise, what did firemen on the scene have to say about these fire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Cool temperatures in the collision area were also confirmed by an audiotape indicating that firefighters reached the area of the crash damage in the South Tower and reported survivable temperatures there.”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close to the fires did these firemen ge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t>
      </w:r>
      <w:r>
        <w:rPr>
          <w:i/>
          <w:sz w:val="26"/>
          <w:szCs w:val="26"/>
        </w:rPr>
        <w:t>The New York Times</w:t>
      </w:r>
      <w:r>
        <w:rPr>
          <w:sz w:val="26"/>
          <w:szCs w:val="26"/>
        </w:rPr>
        <w:t xml:space="preserve"> recently revealed “that at least two men had reached the 78</w:t>
      </w:r>
      <w:r>
        <w:rPr>
          <w:sz w:val="26"/>
          <w:szCs w:val="26"/>
          <w:vertAlign w:val="superscript"/>
        </w:rPr>
        <w:t>th</w:t>
      </w:r>
      <w:r>
        <w:rPr>
          <w:sz w:val="26"/>
          <w:szCs w:val="26"/>
        </w:rPr>
        <w:t xml:space="preserve"> floor Sky Lobby of the South Tower.”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do upon reaching this area?</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irefighters reported on the fires and casualties they encountered and began evacuating the survivors.”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ere these fireme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attalion Chief Orio J. Palmer, who was organizing the evacuation of injured people, and Fire Marshal Ronald P. Bucca.”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men surviv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oth men died in the collapse.”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ese detail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 tape of radio conversations between firefighters exists, but only relatives of the dead men have been allowed to hear i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United States Department of Justice has ordered secrecy measures to keep the contents of a ‘lost tape’ of firefighter’s voices at the World Trade Center from being made public.”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wh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reason for the secrecy surrounding the 78-minute audiotape is because it evidently debunks the accepted explanation that intense jet fuel fires melted the towers’ steel beams and caused the collapses.”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exactly what is on those audiotap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we d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 will divulge their contents in a few minutes.  But first, what have those people said who have listened to these tap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widow of firefighter Orio Palmer said, “I didn’t hear fear, I didn’t hear panic.” (40)  Also, a reporter from </w:t>
      </w:r>
      <w:r>
        <w:rPr>
          <w:i/>
          <w:sz w:val="26"/>
          <w:szCs w:val="26"/>
        </w:rPr>
        <w:t>The New York Times</w:t>
      </w:r>
      <w:r>
        <w:rPr>
          <w:sz w:val="26"/>
          <w:szCs w:val="26"/>
        </w:rPr>
        <w:t xml:space="preserve"> wrote, “The voices of the firefighters showed no panic, no sense that events were racing beyond their control.  At that point, the building would be standing for just a few more minutes, as the fire was weakening the structure on the floors above him.  Even so, Chief Palmer could only see two pockets of fire, and called for a pair of engine companies to fight them.”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ing that these above-mentioned firemen reached the crash site, how would you characterize this situati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eing that these “veteran firefighters had a coherent plan for putting out two pockets of fire indicates they judged the blazes to be manageabl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correspond to the government’s version of events that it was a raging inferno?</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These reports from the scene of the crash provide crucial evidence debunking the government’s claims that a raging steel-melting inferno led to the tower’s collaps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an you tell us about the huge discrepancy between FEMA’s official report and what the firemen said on this audiotap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ccording to Eric Hufschmid, “If FEMA’s estimates are correct; the interiors of the towers were furnaces capable of casting aluminum and glazing pottery.  Yet the voices on the tape prove that several firefighters were able to work without fear for an extended period of time at the point of the crash, and that the fires they encountered there were neither intense nor large.”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examining the content of this 78-minute audiotape, please give us a lead-i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fire within the South Tower appeared so manageable that NYFD Battalion Chief Orio J. Palmer asked for more engines and firefighters at 9:48 am, eleven minutes before the tower began to explode.  Having reached the 78</w:t>
      </w:r>
      <w:r>
        <w:rPr>
          <w:sz w:val="26"/>
          <w:szCs w:val="26"/>
          <w:vertAlign w:val="superscript"/>
        </w:rPr>
        <w:t>th</w:t>
      </w:r>
      <w:r>
        <w:rPr>
          <w:sz w:val="26"/>
          <w:szCs w:val="26"/>
        </w:rPr>
        <w:t xml:space="preserve"> floor Sky Lobby with Fire Marshal Ronald P. Bucca, Palmer reported two pockets of fir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y felt the building was going to collapse, was it official company policy to report such an impending danger to prevent other firemen from approaching the scen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y would have been the ones reporting this information, but instead they reported on isolated fires immediately before the building’s collapse.”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irefighters other than Palmer and Bucca reach the 78</w:t>
      </w:r>
      <w:r>
        <w:rPr>
          <w:sz w:val="26"/>
          <w:szCs w:val="26"/>
          <w:vertAlign w:val="superscript"/>
        </w:rPr>
        <w:t>th</w:t>
      </w:r>
      <w:r>
        <w:rPr>
          <w:sz w:val="26"/>
          <w:szCs w:val="26"/>
        </w:rPr>
        <w:t xml:space="preserve"> floo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Kevin Flynn of </w:t>
      </w:r>
      <w:r>
        <w:rPr>
          <w:i/>
          <w:sz w:val="26"/>
          <w:szCs w:val="26"/>
        </w:rPr>
        <w:t>The New York Times</w:t>
      </w:r>
      <w:r>
        <w:rPr>
          <w:sz w:val="26"/>
          <w:szCs w:val="26"/>
        </w:rPr>
        <w:t xml:space="preserve"> reported this conversation from the audiotape.  It is Lieutenant Joseph G. Leavey of Ladder Company 15 telling Palmer: “Orio, we’re on 77, but we’re in the B stairway.  Trapped in here.  We got to put some fire out to get to you.”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more than one battalion reached what the government has described as a raging inferno?</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time was thi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9:56 a.m.”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ree minutes before the South Tower collaps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play a portion of the audiotape:</w:t>
      </w:r>
    </w:p>
    <w:p>
      <w:pPr>
        <w:pStyle w:val="Normal"/>
        <w:jc w:val="both"/>
        <w:rPr>
          <w:sz w:val="26"/>
          <w:szCs w:val="26"/>
        </w:rPr>
      </w:pPr>
      <w:r>
        <w:rPr>
          <w:sz w:val="26"/>
          <w:szCs w:val="26"/>
        </w:rPr>
      </w:r>
    </w:p>
    <w:p>
      <w:pPr>
        <w:pStyle w:val="Normal"/>
        <w:jc w:val="both"/>
        <w:rPr/>
      </w:pPr>
      <w:r>
        <w:rPr>
          <w:sz w:val="26"/>
          <w:szCs w:val="26"/>
        </w:rPr>
        <w:tab/>
      </w:r>
      <w:r>
        <w:rPr>
          <w:sz w:val="26"/>
          <w:szCs w:val="26"/>
          <w:u w:val="single"/>
        </w:rPr>
        <w:t>Orio Palmer</w:t>
      </w:r>
      <w:r>
        <w:rPr>
          <w:sz w:val="26"/>
          <w:szCs w:val="26"/>
        </w:rPr>
        <w:t>: “Battalion Seven … Ladder 15, we’ve got two isolated pockets of fire.  We should</w:t>
      </w:r>
    </w:p>
    <w:p>
      <w:pPr>
        <w:pStyle w:val="Normal"/>
        <w:jc w:val="both"/>
        <w:rPr/>
      </w:pPr>
      <w:r>
        <w:rPr>
          <w:sz w:val="26"/>
          <w:szCs w:val="26"/>
        </w:rPr>
        <w:tab/>
        <w:tab/>
        <w:tab/>
        <w:t>be able to knock it down with two lines.  Radio that, 78</w:t>
      </w:r>
      <w:r>
        <w:rPr>
          <w:sz w:val="26"/>
          <w:szCs w:val="26"/>
          <w:vertAlign w:val="superscript"/>
        </w:rPr>
        <w:t>th</w:t>
      </w:r>
      <w:r>
        <w:rPr>
          <w:sz w:val="26"/>
          <w:szCs w:val="26"/>
        </w:rPr>
        <w:t xml:space="preserve"> floor numerous 10-45</w:t>
      </w:r>
    </w:p>
    <w:p>
      <w:pPr>
        <w:pStyle w:val="Normal"/>
        <w:jc w:val="both"/>
        <w:rPr>
          <w:sz w:val="26"/>
          <w:szCs w:val="26"/>
        </w:rPr>
      </w:pPr>
      <w:r>
        <w:rPr>
          <w:sz w:val="26"/>
          <w:szCs w:val="26"/>
        </w:rPr>
        <w:tab/>
        <w:tab/>
        <w:tab/>
        <w:t>code ones.”</w:t>
      </w:r>
    </w:p>
    <w:p>
      <w:pPr>
        <w:pStyle w:val="Normal"/>
        <w:jc w:val="both"/>
        <w:rPr/>
      </w:pPr>
      <w:r>
        <w:rPr>
          <w:sz w:val="26"/>
          <w:szCs w:val="26"/>
        </w:rPr>
        <w:tab/>
      </w:r>
      <w:r>
        <w:rPr>
          <w:sz w:val="26"/>
          <w:szCs w:val="26"/>
          <w:u w:val="single"/>
        </w:rPr>
        <w:t>Joseph Leavey</w:t>
      </w:r>
      <w:r>
        <w:rPr>
          <w:sz w:val="26"/>
          <w:szCs w:val="26"/>
        </w:rPr>
        <w:t>: “Chief, what stair you in?”</w:t>
      </w:r>
    </w:p>
    <w:p>
      <w:pPr>
        <w:pStyle w:val="Normal"/>
        <w:jc w:val="both"/>
        <w:rPr/>
      </w:pPr>
      <w:r>
        <w:rPr>
          <w:sz w:val="26"/>
          <w:szCs w:val="26"/>
        </w:rPr>
        <w:tab/>
      </w:r>
      <w:r>
        <w:rPr>
          <w:sz w:val="26"/>
          <w:szCs w:val="26"/>
          <w:u w:val="single"/>
        </w:rPr>
        <w:t>Orio Palmer</w:t>
      </w:r>
      <w:r>
        <w:rPr>
          <w:sz w:val="26"/>
          <w:szCs w:val="26"/>
        </w:rPr>
        <w:t>: “South stairway Adam, South Tower.”</w:t>
      </w:r>
    </w:p>
    <w:p>
      <w:pPr>
        <w:pStyle w:val="Normal"/>
        <w:jc w:val="both"/>
        <w:rPr/>
      </w:pPr>
      <w:r>
        <w:rPr>
          <w:sz w:val="26"/>
          <w:szCs w:val="26"/>
        </w:rPr>
        <w:tab/>
      </w:r>
      <w:r>
        <w:rPr>
          <w:sz w:val="26"/>
          <w:szCs w:val="26"/>
          <w:u w:val="single"/>
        </w:rPr>
        <w:t>Joseph Leavey</w:t>
      </w:r>
      <w:r>
        <w:rPr>
          <w:sz w:val="26"/>
          <w:szCs w:val="26"/>
        </w:rPr>
        <w:t>: “Floor 78?”</w:t>
      </w:r>
    </w:p>
    <w:p>
      <w:pPr>
        <w:pStyle w:val="Normal"/>
        <w:jc w:val="both"/>
        <w:rPr/>
      </w:pPr>
      <w:r>
        <w:rPr>
          <w:sz w:val="26"/>
          <w:szCs w:val="26"/>
        </w:rPr>
        <w:tab/>
      </w:r>
      <w:r>
        <w:rPr>
          <w:sz w:val="26"/>
          <w:szCs w:val="26"/>
          <w:u w:val="single"/>
        </w:rPr>
        <w:t>Orio Palmer</w:t>
      </w:r>
      <w:r>
        <w:rPr>
          <w:sz w:val="26"/>
          <w:szCs w:val="26"/>
        </w:rPr>
        <w:t>: “Ten-four, numerous civilians.  We’re gonna need two engines up here.”</w:t>
      </w:r>
    </w:p>
    <w:p>
      <w:pPr>
        <w:pStyle w:val="Normal"/>
        <w:jc w:val="both"/>
        <w:rPr>
          <w:sz w:val="26"/>
          <w:szCs w:val="26"/>
        </w:rPr>
      </w:pPr>
      <w:r>
        <w:rPr>
          <w:sz w:val="26"/>
          <w:szCs w:val="26"/>
        </w:rPr>
        <w:tab/>
      </w:r>
      <w:r>
        <w:rPr>
          <w:sz w:val="26"/>
          <w:szCs w:val="26"/>
          <w:u w:val="single"/>
        </w:rPr>
        <w:t>Orio Palmer</w:t>
      </w:r>
      <w:r>
        <w:rPr>
          <w:sz w:val="26"/>
          <w:szCs w:val="26"/>
        </w:rPr>
        <w:t>: “I’m going to need two of your firefighters Adam stairway to knock down two fires.</w:t>
      </w:r>
    </w:p>
    <w:p>
      <w:pPr>
        <w:pStyle w:val="Normal"/>
        <w:jc w:val="both"/>
        <w:rPr/>
      </w:pPr>
      <w:r>
        <w:rPr>
          <w:sz w:val="26"/>
          <w:szCs w:val="26"/>
        </w:rPr>
        <w:tab/>
        <w:tab/>
        <w:tab/>
        <w:t>We have a house line stretched.  We could use some water on it, knock it down,</w:t>
      </w:r>
    </w:p>
    <w:p>
      <w:pPr>
        <w:pStyle w:val="Normal"/>
        <w:jc w:val="both"/>
        <w:rPr>
          <w:sz w:val="26"/>
          <w:szCs w:val="26"/>
        </w:rPr>
      </w:pPr>
      <w:r>
        <w:rPr>
          <w:sz w:val="26"/>
          <w:szCs w:val="26"/>
        </w:rPr>
        <w:tab/>
        <w:tab/>
        <w:tab/>
        <w:t>kay.”</w:t>
      </w:r>
    </w:p>
    <w:p>
      <w:pPr>
        <w:pStyle w:val="Normal"/>
        <w:jc w:val="both"/>
        <w:rPr/>
      </w:pPr>
      <w:r>
        <w:rPr>
          <w:sz w:val="26"/>
          <w:szCs w:val="26"/>
        </w:rPr>
        <w:tab/>
      </w:r>
      <w:r>
        <w:rPr>
          <w:sz w:val="26"/>
          <w:szCs w:val="26"/>
          <w:u w:val="single"/>
        </w:rPr>
        <w:t>Joseph Leavey</w:t>
      </w:r>
      <w:r>
        <w:rPr>
          <w:sz w:val="26"/>
          <w:szCs w:val="26"/>
        </w:rPr>
        <w:t>: “Alright, ten-four.  We’re coming up the stairs.  We’re on 77 now in the B stair.</w:t>
      </w:r>
    </w:p>
    <w:p>
      <w:pPr>
        <w:pStyle w:val="Normal"/>
        <w:jc w:val="both"/>
        <w:rPr>
          <w:sz w:val="26"/>
          <w:szCs w:val="26"/>
        </w:rPr>
      </w:pPr>
      <w:r>
        <w:rPr>
          <w:sz w:val="26"/>
          <w:szCs w:val="26"/>
        </w:rPr>
        <w:tab/>
        <w:tab/>
        <w:tab/>
        <w:t>I’ll be right to you.” (45)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rom this audiotape, why do you feel that Lieutenant Leavey was heading directly to meet Battalion Chief Palmer?</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reason that the firefighters bolted up the stairwell was that they were totally certain that there was no danger of collapse.  They had no fear; and one may go to the transcripts of the radio traffic for evidence of their associated faith and cour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why do you feel they had such confidenc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Steel buildings just don’t collapse from fire dam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i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ecause “fire has </w:t>
      </w:r>
      <w:r>
        <w:rPr>
          <w:sz w:val="26"/>
          <w:szCs w:val="26"/>
          <w:u w:val="single"/>
        </w:rPr>
        <w:t>never</w:t>
      </w:r>
      <w:r>
        <w:rPr>
          <w:sz w:val="26"/>
          <w:szCs w:val="26"/>
        </w:rPr>
        <w:t xml:space="preserve"> caused a steel building to collapse.” (41)</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nd this is a point we will cover much more intently with an upcoming witness.</w:t>
      </w:r>
    </w:p>
    <w:p>
      <w:pPr>
        <w:pStyle w:val="Normal"/>
        <w:jc w:val="both"/>
        <w:rPr>
          <w:sz w:val="26"/>
          <w:szCs w:val="26"/>
        </w:rPr>
      </w:pPr>
      <w:r>
        <w:rPr>
          <w:sz w:val="26"/>
          <w:szCs w:val="26"/>
        </w:rPr>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48:00Z</dcterms:created>
  <dc:creator>babel</dc:creator>
  <dc:description/>
  <dc:language>en-US</dc:language>
  <cp:lastModifiedBy>babel</cp:lastModifiedBy>
  <dcterms:modified xsi:type="dcterms:W3CDTF">2005-01-02T22:32:00Z</dcterms:modified>
  <cp:revision>10</cp:revision>
  <dc:subject/>
  <dc:title/>
</cp:coreProperties>
</file>