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SIX</w:t>
      </w:r>
    </w:p>
    <w:p>
      <w:pPr>
        <w:pStyle w:val="Normal"/>
        <w:jc w:val="center"/>
        <w:rPr>
          <w:sz w:val="40"/>
          <w:szCs w:val="40"/>
        </w:rPr>
      </w:pPr>
      <w:r>
        <w:rPr>
          <w:sz w:val="40"/>
          <w:szCs w:val="40"/>
        </w:rPr>
        <w:t>The  Towers’  Collapse</w:t>
      </w:r>
    </w:p>
    <w:p>
      <w:pPr>
        <w:pStyle w:val="Normal"/>
        <w:rPr>
          <w:b/>
          <w:b/>
          <w:sz w:val="40"/>
          <w:szCs w:val="40"/>
          <w:u w:val="single"/>
        </w:rPr>
      </w:pPr>
      <w:r>
        <w:rPr>
          <w:b/>
          <w:sz w:val="40"/>
          <w:szCs w:val="40"/>
          <w:u w:val="single"/>
        </w:rPr>
      </w:r>
    </w:p>
    <w:p>
      <w:pPr>
        <w:pStyle w:val="Normal"/>
        <w:jc w:val="both"/>
        <w:rPr/>
      </w:pPr>
      <w:r>
        <w:rPr>
          <w:sz w:val="26"/>
          <w:szCs w:val="26"/>
        </w:rPr>
        <w:t>As we have already proven, temperatures from burning jet fuel did not even remotely burn as intently as the government said they did.  We also seem to have another glaring discrepancy on our hands.  Even though the North Tower was hit 16 ½ minutes before the South Tower – WTC 2 fell 30 minutes before WTC1.  How can that b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times was WTC 1 – the North Tower – struck by a jetlin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8:46 a.m.”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was WTC 2 – the South Tower – struck by a jetlin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6 ½ minutes later, at 9:03 a.m.”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WTC 2 collaps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9:59 a.m. – 56 minutes after impact.”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WTC 1 collaps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0:28 a.m. – one hour and 42 minutes after impact.”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foundation in mind, let’s examine some of the peculiarities found in the above scenario.  First, which of the towers took a more direct hi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North Tower took “a direct impact from Flight 11.”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ould you describe the South Tower’s impac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outh Tower was struck by an “oblique impact from Flight 175.”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South Tower stood for only 56 minutes, while the North Tower, which took a more direct hit, stood for 102 minutes.  To which building was more damage don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tructural damage to the South Tower was far less severe.  Fewer of its perimeter columns were damaged and very few of its core columns were compromis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the fires?  Which building were they more severe in?</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fires in the South Tower were far less severe, as much of United Airlines Flight 175’s fuel exited the building.”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smoke is any indicator of how intense a fire had been, which building produced more smok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While the North Tower continued to emit prodigious smoke, the South Tower was producing only a thin veil of black smoke by the time of its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again, what does this type of smoke indicat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Black smoke indicates a cooling, oxygen-starved fir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ing on, how much jet fuel did the South Tower absorb in comparison to the North Tower?</w:t>
      </w:r>
    </w:p>
    <w:p>
      <w:pPr>
        <w:pStyle w:val="Normal"/>
        <w:jc w:val="both"/>
        <w:rPr>
          <w:sz w:val="26"/>
          <w:szCs w:val="26"/>
        </w:rPr>
      </w:pPr>
      <w:r>
        <w:rPr>
          <w:sz w:val="26"/>
          <w:szCs w:val="26"/>
        </w:rPr>
      </w:r>
    </w:p>
    <w:p>
      <w:pPr>
        <w:pStyle w:val="Normal"/>
        <w:jc w:val="both"/>
        <w:rPr>
          <w:sz w:val="26"/>
          <w:szCs w:val="26"/>
        </w:rPr>
      </w:pPr>
      <w:r>
        <w:rPr>
          <w:b/>
          <w:sz w:val="26"/>
          <w:szCs w:val="26"/>
          <w:u w:val="single"/>
        </w:rPr>
        <w:t>Witness 6</w:t>
      </w:r>
      <w:r>
        <w:rPr>
          <w:b/>
          <w:sz w:val="26"/>
          <w:szCs w:val="26"/>
        </w:rPr>
        <w:t>:</w:t>
      </w:r>
      <w:r>
        <w:rPr>
          <w:sz w:val="26"/>
          <w:szCs w:val="26"/>
        </w:rPr>
        <w:t xml:space="preserve"> “The South Tower took less than half the fuel load of its North Tower twin.”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as the South Tower struck in comparison to the North Tow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airplane hit about 15 floors lower in the Sou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 structural columns thicker or thinner the lower one went in the towers?</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Since the South Tower was struck at a lower point, “the structural columns were </w:t>
      </w:r>
      <w:r>
        <w:rPr>
          <w:sz w:val="26"/>
          <w:szCs w:val="26"/>
          <w:u w:val="single"/>
        </w:rPr>
        <w:t>thicker</w:t>
      </w:r>
      <w:r>
        <w:rPr>
          <w:sz w:val="26"/>
          <w:szCs w:val="26"/>
        </w:rPr>
        <w:t xml:space="preserve"> at this locatio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the columns were thicker in the South Tower at the point of impact, would more or less heat have to be produced to make them equivalent in weakness to the North Tow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outh Tower would have had to produce </w:t>
      </w:r>
      <w:r>
        <w:rPr>
          <w:sz w:val="26"/>
          <w:szCs w:val="26"/>
          <w:u w:val="single"/>
        </w:rPr>
        <w:t>more</w:t>
      </w:r>
      <w:r>
        <w:rPr>
          <w:sz w:val="26"/>
          <w:szCs w:val="26"/>
        </w:rPr>
        <w:t xml:space="preserve"> heat than the fire in the North Tower in order to raise the columns to the same temperature as in the Nor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this information in mind – that the South Tower experienced a less forceful hit, the structural damage was less severe, the fires were smaller, and the columns where it was hit were thicker and stronger – how long did the South Tower stand?</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56 minutes.”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e North Tower stand?</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02 minutes.”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have any explanation for this seeming improbability?</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David Ray Griffin, author of </w:t>
      </w:r>
      <w:r>
        <w:rPr>
          <w:i/>
          <w:sz w:val="26"/>
          <w:szCs w:val="26"/>
        </w:rPr>
        <w:t>The New Pearl Harbor</w:t>
      </w:r>
      <w:r>
        <w:rPr>
          <w:sz w:val="26"/>
          <w:szCs w:val="26"/>
        </w:rPr>
        <w:t xml:space="preserve">, quotes Peter Meyer’s article, </w:t>
      </w:r>
      <w:r>
        <w:rPr>
          <w:i/>
          <w:sz w:val="26"/>
          <w:szCs w:val="26"/>
        </w:rPr>
        <w:t>The World Trade Center Demolition and the So-called War on Terrorism</w:t>
      </w:r>
      <w:r>
        <w:rPr>
          <w:sz w:val="26"/>
          <w:szCs w:val="26"/>
        </w:rPr>
        <w:t xml:space="preserve">, specifically a section entitled, </w:t>
      </w:r>
      <w:r>
        <w:rPr>
          <w:i/>
          <w:sz w:val="26"/>
          <w:szCs w:val="26"/>
        </w:rPr>
        <w:t>Did the Towers Collapse on Demand</w:t>
      </w:r>
      <w:r>
        <w:rPr>
          <w:sz w:val="26"/>
          <w:szCs w:val="26"/>
        </w:rPr>
        <w:t>: “In both cases the fires within the buildings died down after awhile, giving off only black, sooty smoke.  If the Twin Towers were deliberately demolished, and the intention was to blame the collapse on the fires … then the latest time at which the towers could be collapsed would be just as the fires were dying down.  Since the fire in the South Tower resulted from the combustion of less fuel than the fire in the North Tower, the fire in the South Tower began to go out earlier than the fire in the North Tower.  Those controlling the demolition thus had to collapse the South Tower before they collapsed the North Tower.”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what are the odds that the North Tower, the South Tower, and WTC 7 – all with different circumstances surrounding them, all collapsed to the ground in the </w:t>
      </w:r>
      <w:r>
        <w:rPr>
          <w:sz w:val="26"/>
          <w:szCs w:val="26"/>
          <w:u w:val="single"/>
        </w:rPr>
        <w:t>exact same manner</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A reasonable mindset finds it simply impossible for three buildings to have done an identical collapse on the same site, within hours of each other, with two different architectural styles, two distinct fire sources, with all three structures being controlled by the same individual/grou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 must remember, that never before in the history of the world had a steel building collapsed due to fire prior to 9-11.  Then, on that day, how many of them collapsed?</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ree, all within seven hours of each other, and the last one – WTC 7 – wasn’t even struck by an airli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1:31:00Z</dcterms:created>
  <dc:creator>babel</dc:creator>
  <dc:description/>
  <dc:language>en-US</dc:language>
  <cp:lastModifiedBy>babel</cp:lastModifiedBy>
  <dcterms:modified xsi:type="dcterms:W3CDTF">2005-01-03T18:58:00Z</dcterms:modified>
  <cp:revision>6</cp:revision>
  <dc:subject/>
  <dc:title/>
</cp:coreProperties>
</file>