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TABLE  OF  CONTENTS</w:t>
      </w:r>
    </w:p>
    <w:p>
      <w:pPr>
        <w:pStyle w:val="Normal"/>
        <w:jc w:val="center"/>
        <w:rPr>
          <w:b/>
          <w:b/>
          <w:sz w:val="56"/>
          <w:szCs w:val="56"/>
          <w:u w:val="single"/>
        </w:rPr>
      </w:pPr>
      <w:r>
        <w:rPr>
          <w:b/>
          <w:sz w:val="56"/>
          <w:szCs w:val="56"/>
          <w:u w:val="single"/>
        </w:rPr>
      </w:r>
    </w:p>
    <w:p>
      <w:pPr>
        <w:pStyle w:val="Normal"/>
        <w:ind w:left="360" w:hanging="0"/>
        <w:rPr>
          <w:sz w:val="26"/>
          <w:szCs w:val="26"/>
        </w:rPr>
      </w:pPr>
      <w:r>
        <w:rPr>
          <w:sz w:val="26"/>
          <w:szCs w:val="26"/>
        </w:rPr>
        <w:tab/>
        <w:t>Acknowledgements</w:t>
      </w:r>
    </w:p>
    <w:p>
      <w:pPr>
        <w:pStyle w:val="Normal"/>
        <w:ind w:left="360" w:hanging="0"/>
        <w:rPr>
          <w:sz w:val="26"/>
          <w:szCs w:val="26"/>
        </w:rPr>
      </w:pPr>
      <w:r>
        <w:rPr>
          <w:sz w:val="26"/>
          <w:szCs w:val="26"/>
        </w:rPr>
        <w:tab/>
        <w:t>Notes on Text</w:t>
      </w:r>
    </w:p>
    <w:p>
      <w:pPr>
        <w:pStyle w:val="Normal"/>
        <w:ind w:left="360" w:hanging="0"/>
        <w:rPr>
          <w:sz w:val="26"/>
          <w:szCs w:val="26"/>
        </w:rPr>
      </w:pPr>
      <w:r>
        <w:rPr>
          <w:sz w:val="26"/>
          <w:szCs w:val="26"/>
        </w:rPr>
      </w:r>
    </w:p>
    <w:p>
      <w:pPr>
        <w:pStyle w:val="Normal"/>
        <w:ind w:left="360" w:hanging="0"/>
        <w:rPr>
          <w:sz w:val="26"/>
          <w:szCs w:val="26"/>
        </w:rPr>
      </w:pPr>
      <w:r>
        <w:rPr>
          <w:sz w:val="26"/>
          <w:szCs w:val="26"/>
        </w:rPr>
        <w:tab/>
        <w:t>Opening Statement</w:t>
      </w:r>
    </w:p>
    <w:p>
      <w:pPr>
        <w:pStyle w:val="Normal"/>
        <w:ind w:left="360" w:hanging="0"/>
        <w:rPr>
          <w:sz w:val="26"/>
          <w:szCs w:val="26"/>
        </w:rPr>
      </w:pPr>
      <w:r>
        <w:rPr>
          <w:sz w:val="26"/>
          <w:szCs w:val="26"/>
        </w:rPr>
      </w:r>
    </w:p>
    <w:p>
      <w:pPr>
        <w:pStyle w:val="Normal"/>
        <w:ind w:left="360" w:hanging="0"/>
        <w:rPr>
          <w:sz w:val="26"/>
          <w:szCs w:val="26"/>
        </w:rPr>
      </w:pPr>
      <w:r>
        <w:rPr>
          <w:sz w:val="26"/>
          <w:szCs w:val="26"/>
        </w:rPr>
        <w:tab/>
        <w:t>Witness One</w:t>
        <w:tab/>
        <w:t>…………………..</w:t>
        <w:tab/>
        <w:t>Official Story</w:t>
        <w:tab/>
      </w:r>
    </w:p>
    <w:p>
      <w:pPr>
        <w:pStyle w:val="Normal"/>
        <w:ind w:left="360" w:hanging="0"/>
        <w:rPr>
          <w:sz w:val="26"/>
          <w:szCs w:val="26"/>
        </w:rPr>
      </w:pPr>
      <w:r>
        <w:rPr>
          <w:sz w:val="26"/>
          <w:szCs w:val="26"/>
        </w:rPr>
        <w:tab/>
        <w:t>Witness Two</w:t>
        <w:tab/>
        <w:t>…………………..</w:t>
        <w:tab/>
        <w:t>Evidence Tampering</w:t>
      </w:r>
    </w:p>
    <w:p>
      <w:pPr>
        <w:pStyle w:val="Normal"/>
        <w:ind w:left="360" w:hanging="0"/>
        <w:rPr>
          <w:sz w:val="26"/>
          <w:szCs w:val="26"/>
        </w:rPr>
      </w:pPr>
      <w:r>
        <w:rPr>
          <w:sz w:val="26"/>
          <w:szCs w:val="26"/>
        </w:rPr>
        <w:tab/>
        <w:t>Witness Three …………………</w:t>
        <w:tab/>
        <w:t>World Trade Center Design</w:t>
      </w:r>
    </w:p>
    <w:p>
      <w:pPr>
        <w:pStyle w:val="Normal"/>
        <w:ind w:left="360" w:hanging="0"/>
        <w:rPr>
          <w:sz w:val="26"/>
          <w:szCs w:val="26"/>
        </w:rPr>
      </w:pPr>
      <w:r>
        <w:rPr>
          <w:sz w:val="26"/>
          <w:szCs w:val="26"/>
        </w:rPr>
        <w:tab/>
        <w:t>Witness Four</w:t>
        <w:tab/>
        <w:t>…………………..</w:t>
        <w:tab/>
        <w:t>Impact</w:t>
      </w:r>
    </w:p>
    <w:p>
      <w:pPr>
        <w:pStyle w:val="Normal"/>
        <w:ind w:left="360" w:hanging="0"/>
        <w:rPr>
          <w:sz w:val="26"/>
          <w:szCs w:val="26"/>
        </w:rPr>
      </w:pPr>
      <w:r>
        <w:rPr>
          <w:sz w:val="26"/>
          <w:szCs w:val="26"/>
        </w:rPr>
        <w:tab/>
        <w:t>Witness Five</w:t>
        <w:tab/>
        <w:t>…………………..</w:t>
        <w:tab/>
        <w:t>Jet Fuel Fires</w:t>
      </w:r>
    </w:p>
    <w:p>
      <w:pPr>
        <w:pStyle w:val="Normal"/>
        <w:ind w:left="360" w:hanging="0"/>
        <w:rPr>
          <w:sz w:val="26"/>
          <w:szCs w:val="26"/>
        </w:rPr>
      </w:pPr>
      <w:r>
        <w:rPr>
          <w:sz w:val="26"/>
          <w:szCs w:val="26"/>
        </w:rPr>
        <w:tab/>
        <w:t>Article One</w:t>
        <w:tab/>
        <w:t>…………………..</w:t>
        <w:tab/>
        <w:t xml:space="preserve">Did Burning Jet Fuel Cause the WTC </w:t>
        <w:tab/>
        <w:tab/>
        <w:tab/>
        <w:tab/>
        <w:tab/>
        <w:tab/>
        <w:tab/>
        <w:t>Towers to Collapse?</w:t>
      </w:r>
    </w:p>
    <w:p>
      <w:pPr>
        <w:pStyle w:val="Normal"/>
        <w:ind w:left="360" w:hanging="0"/>
        <w:rPr>
          <w:sz w:val="26"/>
          <w:szCs w:val="26"/>
        </w:rPr>
      </w:pPr>
      <w:r>
        <w:rPr>
          <w:sz w:val="26"/>
          <w:szCs w:val="26"/>
        </w:rPr>
        <w:tab/>
        <w:t>Article Two</w:t>
        <w:tab/>
        <w:t>…………………..</w:t>
        <w:tab/>
        <w:t>The Kevin Ryan Letter</w:t>
      </w:r>
    </w:p>
    <w:p>
      <w:pPr>
        <w:pStyle w:val="Normal"/>
        <w:ind w:left="360" w:hanging="0"/>
        <w:rPr>
          <w:sz w:val="26"/>
          <w:szCs w:val="26"/>
        </w:rPr>
      </w:pPr>
      <w:r>
        <w:rPr>
          <w:sz w:val="26"/>
          <w:szCs w:val="26"/>
        </w:rPr>
        <w:tab/>
        <w:t>Witness Six</w:t>
        <w:tab/>
        <w:t>…………………..</w:t>
        <w:tab/>
        <w:t>The Towers’ Collapse</w:t>
      </w:r>
    </w:p>
    <w:p>
      <w:pPr>
        <w:pStyle w:val="Normal"/>
        <w:ind w:left="360" w:hanging="0"/>
        <w:rPr>
          <w:sz w:val="26"/>
          <w:szCs w:val="26"/>
        </w:rPr>
      </w:pPr>
      <w:r>
        <w:rPr>
          <w:sz w:val="26"/>
          <w:szCs w:val="26"/>
        </w:rPr>
        <w:tab/>
        <w:t>Witness Seven …………………</w:t>
        <w:tab/>
        <w:t>Melting Steel</w:t>
      </w:r>
    </w:p>
    <w:p>
      <w:pPr>
        <w:pStyle w:val="Normal"/>
        <w:ind w:left="360" w:hanging="0"/>
        <w:rPr>
          <w:sz w:val="26"/>
          <w:szCs w:val="26"/>
        </w:rPr>
      </w:pPr>
      <w:r>
        <w:rPr>
          <w:sz w:val="26"/>
          <w:szCs w:val="26"/>
        </w:rPr>
        <w:tab/>
        <w:t>Witness Eight ………………….</w:t>
        <w:tab/>
        <w:t>Symmetric vs. Asymmetric Collapses</w:t>
      </w:r>
    </w:p>
    <w:p>
      <w:pPr>
        <w:pStyle w:val="Normal"/>
        <w:ind w:left="360" w:hanging="0"/>
        <w:rPr/>
      </w:pPr>
      <w:r>
        <w:rPr>
          <w:sz w:val="26"/>
          <w:szCs w:val="26"/>
        </w:rPr>
        <w:tab/>
        <w:t>Witness Nine</w:t>
        <w:tab/>
        <w:t>…………………..</w:t>
        <w:tab/>
        <w:t>The Pancake Theory</w:t>
      </w:r>
    </w:p>
    <w:p>
      <w:pPr>
        <w:pStyle w:val="Normal"/>
        <w:ind w:left="360" w:hanging="0"/>
        <w:rPr/>
      </w:pPr>
      <w:r>
        <w:rPr>
          <w:sz w:val="26"/>
          <w:szCs w:val="26"/>
        </w:rPr>
        <w:tab/>
        <w:t>Witness Ten</w:t>
        <w:tab/>
        <w:t>…………………..</w:t>
        <w:tab/>
        <w:t>Trusses and Bolts</w:t>
      </w:r>
    </w:p>
    <w:p>
      <w:pPr>
        <w:pStyle w:val="Normal"/>
        <w:ind w:left="360" w:hanging="0"/>
        <w:rPr/>
      </w:pPr>
      <w:r>
        <w:rPr>
          <w:sz w:val="26"/>
          <w:szCs w:val="26"/>
        </w:rPr>
        <w:tab/>
        <w:t>Witness Eleven ………………...</w:t>
        <w:tab/>
        <w:t>Steel Tests and Steel Building Fires</w:t>
      </w:r>
    </w:p>
    <w:p>
      <w:pPr>
        <w:pStyle w:val="Normal"/>
        <w:ind w:left="360" w:hanging="0"/>
        <w:rPr/>
      </w:pPr>
      <w:r>
        <w:rPr>
          <w:sz w:val="26"/>
          <w:szCs w:val="26"/>
        </w:rPr>
        <w:tab/>
        <w:t>Witness Twelve ………………..</w:t>
        <w:tab/>
        <w:t>Exploding Pulverized Concrete</w:t>
      </w:r>
    </w:p>
    <w:p>
      <w:pPr>
        <w:pStyle w:val="Normal"/>
        <w:ind w:left="360" w:hanging="0"/>
        <w:rPr/>
      </w:pPr>
      <w:r>
        <w:rPr>
          <w:sz w:val="26"/>
          <w:szCs w:val="26"/>
        </w:rPr>
        <w:tab/>
        <w:t>Witness Thirteen ……………….</w:t>
        <w:tab/>
        <w:t>Gravity Free-Fall</w:t>
      </w:r>
    </w:p>
    <w:p>
      <w:pPr>
        <w:pStyle w:val="Normal"/>
        <w:ind w:left="360" w:hanging="0"/>
        <w:rPr/>
      </w:pPr>
      <w:r>
        <w:rPr>
          <w:sz w:val="26"/>
          <w:szCs w:val="26"/>
        </w:rPr>
        <w:tab/>
        <w:t>Witness Fourteen ………………</w:t>
        <w:tab/>
        <w:t>Eyewitness Testimony</w:t>
      </w:r>
    </w:p>
    <w:p>
      <w:pPr>
        <w:pStyle w:val="Normal"/>
        <w:ind w:left="360" w:hanging="0"/>
        <w:rPr/>
      </w:pPr>
      <w:r>
        <w:rPr>
          <w:sz w:val="26"/>
          <w:szCs w:val="26"/>
        </w:rPr>
        <w:tab/>
        <w:t>Witness Fifteen ………………...</w:t>
        <w:tab/>
        <w:t>Seismographic Data</w:t>
      </w:r>
    </w:p>
    <w:p>
      <w:pPr>
        <w:pStyle w:val="Normal"/>
        <w:ind w:left="360" w:hanging="0"/>
        <w:rPr/>
      </w:pPr>
      <w:r>
        <w:rPr>
          <w:sz w:val="26"/>
          <w:szCs w:val="26"/>
        </w:rPr>
        <w:tab/>
        <w:t>Witness Sixteen ………………..</w:t>
        <w:tab/>
        <w:t>Molten Steel</w:t>
      </w:r>
    </w:p>
    <w:p>
      <w:pPr>
        <w:pStyle w:val="Normal"/>
        <w:ind w:left="360" w:hanging="0"/>
        <w:rPr/>
      </w:pPr>
      <w:r>
        <w:rPr>
          <w:sz w:val="26"/>
          <w:szCs w:val="26"/>
        </w:rPr>
        <w:tab/>
        <w:t>Witness Seventeen ……………..</w:t>
        <w:tab/>
        <w:t>Controlled Demolition</w:t>
      </w:r>
    </w:p>
    <w:p>
      <w:pPr>
        <w:pStyle w:val="Normal"/>
        <w:ind w:left="360" w:hanging="0"/>
        <w:rPr/>
      </w:pPr>
      <w:r>
        <w:rPr>
          <w:sz w:val="26"/>
          <w:szCs w:val="26"/>
        </w:rPr>
        <w:tab/>
        <w:t>Witness Eighteen ………………</w:t>
        <w:tab/>
        <w:t>WTC 7</w:t>
      </w:r>
    </w:p>
    <w:p>
      <w:pPr>
        <w:pStyle w:val="Normal"/>
        <w:ind w:left="360" w:hanging="0"/>
        <w:rPr>
          <w:sz w:val="26"/>
          <w:szCs w:val="26"/>
        </w:rPr>
      </w:pPr>
      <w:r>
        <w:rPr>
          <w:sz w:val="26"/>
          <w:szCs w:val="26"/>
        </w:rPr>
      </w:r>
    </w:p>
    <w:p>
      <w:pPr>
        <w:pStyle w:val="Normal"/>
        <w:ind w:left="360" w:hanging="0"/>
        <w:rPr>
          <w:sz w:val="26"/>
          <w:szCs w:val="26"/>
        </w:rPr>
      </w:pPr>
      <w:r>
        <w:rPr>
          <w:sz w:val="26"/>
          <w:szCs w:val="26"/>
        </w:rPr>
        <w:tab/>
        <w:t>Closing Statement</w:t>
      </w:r>
    </w:p>
    <w:p>
      <w:pPr>
        <w:pStyle w:val="Normal"/>
        <w:ind w:left="360" w:hanging="0"/>
        <w:rPr>
          <w:sz w:val="26"/>
          <w:szCs w:val="26"/>
        </w:rPr>
      </w:pPr>
      <w:r>
        <w:rPr>
          <w:sz w:val="26"/>
          <w:szCs w:val="26"/>
        </w:rPr>
      </w:r>
    </w:p>
    <w:p>
      <w:pPr>
        <w:pStyle w:val="Normal"/>
        <w:ind w:left="360" w:hanging="0"/>
        <w:rPr>
          <w:sz w:val="26"/>
          <w:szCs w:val="26"/>
        </w:rPr>
      </w:pPr>
      <w:r>
        <w:rPr>
          <w:sz w:val="26"/>
          <w:szCs w:val="26"/>
        </w:rPr>
        <w:tab/>
        <w:t>References</w:t>
        <w:tab/>
      </w:r>
      <w:r>
        <w:br w:type="page"/>
      </w:r>
    </w:p>
    <w:p>
      <w:pPr>
        <w:pStyle w:val="Normal"/>
        <w:jc w:val="center"/>
        <w:rPr>
          <w:b/>
          <w:b/>
          <w:sz w:val="56"/>
          <w:szCs w:val="56"/>
          <w:u w:val="single"/>
        </w:rPr>
      </w:pPr>
      <w:r>
        <w:rPr>
          <w:b/>
          <w:sz w:val="56"/>
          <w:szCs w:val="56"/>
          <w:u w:val="single"/>
        </w:rPr>
        <w:t>ACKNOWLEDGEMENTS</w:t>
      </w:r>
    </w:p>
    <w:p>
      <w:pPr>
        <w:pStyle w:val="Normal"/>
        <w:jc w:val="center"/>
        <w:rPr>
          <w:b/>
          <w:b/>
          <w:sz w:val="56"/>
          <w:szCs w:val="56"/>
          <w:u w:val="single"/>
        </w:rPr>
      </w:pPr>
      <w:r>
        <w:rPr>
          <w:b/>
          <w:sz w:val="56"/>
          <w:szCs w:val="56"/>
          <w:u w:val="single"/>
        </w:rPr>
      </w:r>
    </w:p>
    <w:p>
      <w:pPr>
        <w:pStyle w:val="Normal"/>
        <w:jc w:val="both"/>
        <w:rPr/>
      </w:pPr>
      <w:r>
        <w:rPr>
          <w:sz w:val="26"/>
          <w:szCs w:val="26"/>
        </w:rPr>
        <w:t xml:space="preserve">I would like to extend my deepest appreciation to the following authors, researchers, and organizations whose work I have referenced during the course of </w:t>
      </w:r>
      <w:r>
        <w:rPr>
          <w:i/>
          <w:sz w:val="26"/>
          <w:szCs w:val="26"/>
        </w:rPr>
        <w:t>9-11 on Trial</w:t>
      </w:r>
      <w:r>
        <w:rPr>
          <w:sz w:val="26"/>
          <w:szCs w:val="26"/>
        </w:rPr>
        <w:t xml:space="preserve">: Eric Hufschmid, Jim Hoffman &amp; Don Paul, Christopher Bollyn and everyone at the </w:t>
      </w:r>
      <w:r>
        <w:rPr>
          <w:i/>
          <w:sz w:val="26"/>
          <w:szCs w:val="26"/>
        </w:rPr>
        <w:t>American Free Press</w:t>
      </w:r>
      <w:r>
        <w:rPr>
          <w:sz w:val="26"/>
          <w:szCs w:val="26"/>
        </w:rPr>
        <w:t xml:space="preserve">, David Ray Griffin, Jerry Russell &amp; Richard Stanley, Dave McGowan, Jim Marrs, J. McMichael, George Humphrey, Peter Meyer, Jeff King, Michael Riviero, Ralph Omholt, Geronimo Jones, Abel Ashes, Fintan Dunne, Mark Elsis, Kevin Ryan from the Environmental Health Laboratories, the Centre for Research on Globalization, the Vancouver Independent Media Organization, and the University of Sydney’s Department of Civil Engineering.  Without their fantastic insight into what actually happened on the morning of September 11, 2001, this book would not be possible.  If you are interested in finding out more about 9-11, their books, articles, and videos are a perfect place to start.  (For more information, please see the “References” section at the end of this book, or click onto the </w:t>
      </w:r>
      <w:r>
        <w:rPr>
          <w:i/>
          <w:sz w:val="26"/>
          <w:szCs w:val="26"/>
        </w:rPr>
        <w:t>9-11 on Trial</w:t>
      </w:r>
      <w:r>
        <w:rPr>
          <w:sz w:val="26"/>
          <w:szCs w:val="26"/>
        </w:rPr>
        <w:t xml:space="preserve"> link at: </w:t>
      </w:r>
      <w:hyperlink r:id="rId2">
        <w:r>
          <w:rPr>
            <w:rStyle w:val="InternetLink"/>
            <w:color w:val="000000"/>
            <w:sz w:val="26"/>
            <w:szCs w:val="26"/>
          </w:rPr>
          <w:t>http://www.wingtv.net</w:t>
        </w:r>
      </w:hyperlink>
      <w:r>
        <w:rPr>
          <w:sz w:val="26"/>
          <w:szCs w:val="26"/>
        </w:rPr>
        <w:t>.</w:t>
      </w:r>
    </w:p>
    <w:p>
      <w:pPr>
        <w:pStyle w:val="Normal"/>
        <w:tabs>
          <w:tab w:val="clear" w:pos="720"/>
          <w:tab w:val="left" w:pos="6075" w:leader="none"/>
        </w:tabs>
        <w:jc w:val="both"/>
        <w:rPr>
          <w:sz w:val="26"/>
          <w:szCs w:val="26"/>
        </w:rPr>
      </w:pPr>
      <w:r>
        <w:rPr>
          <w:sz w:val="26"/>
          <w:szCs w:val="26"/>
        </w:rPr>
        <w:tab/>
      </w:r>
    </w:p>
    <w:p>
      <w:pPr>
        <w:pStyle w:val="Normal"/>
        <w:jc w:val="both"/>
        <w:rPr/>
      </w:pPr>
      <w:r>
        <w:rPr>
          <w:sz w:val="26"/>
          <w:szCs w:val="26"/>
        </w:rPr>
        <w:t>Also, I would like to thank my WING TV co-host, Lisa Guliani, for her unending search for the truth, her amazing work ethic, and everything she brings to our daily television show.  Her energy is what keeps me going each day.  Secondly, a standing ovation to Mr. Peter Currenti for helping us with not only our website, but also for the amazing book covers he has created over the years.  As I always say, I couldn’t imagine doing a book without him.  Thirdly, kudos to John Kaminski, whose work I have been privileged to publish (</w:t>
      </w:r>
      <w:r>
        <w:rPr>
          <w:i/>
          <w:sz w:val="26"/>
          <w:szCs w:val="26"/>
        </w:rPr>
        <w:t>The Day America Died</w:t>
      </w:r>
      <w:r>
        <w:rPr>
          <w:sz w:val="26"/>
          <w:szCs w:val="26"/>
        </w:rPr>
        <w:t xml:space="preserve">, </w:t>
      </w:r>
      <w:r>
        <w:rPr>
          <w:i/>
          <w:sz w:val="26"/>
          <w:szCs w:val="26"/>
        </w:rPr>
        <w:t>The Perfect Enemy</w:t>
      </w:r>
      <w:r>
        <w:rPr>
          <w:sz w:val="26"/>
          <w:szCs w:val="26"/>
        </w:rPr>
        <w:t>), and whose ear I’ve chewed off on many occasions talking about the 9-11 phenomenon.</w:t>
      </w:r>
    </w:p>
    <w:p>
      <w:pPr>
        <w:pStyle w:val="Normal"/>
        <w:jc w:val="both"/>
        <w:rPr>
          <w:sz w:val="26"/>
          <w:szCs w:val="26"/>
        </w:rPr>
      </w:pPr>
      <w:r>
        <w:rPr>
          <w:sz w:val="26"/>
          <w:szCs w:val="26"/>
        </w:rPr>
      </w:r>
    </w:p>
    <w:p>
      <w:pPr>
        <w:pStyle w:val="Normal"/>
        <w:jc w:val="both"/>
        <w:rPr>
          <w:sz w:val="26"/>
          <w:szCs w:val="26"/>
        </w:rPr>
      </w:pPr>
      <w:r>
        <w:rPr>
          <w:sz w:val="26"/>
          <w:szCs w:val="26"/>
        </w:rPr>
        <w:t>We would also like to acknowledge the following 9-11 researchers (not already mentioned) who have appeared on WING TV during the past year: Phil Jayhan, Dave Von Kleist, Daniel Hopsicker, Russ Wittenberg, Tom Flocco, Michael Elliott, Kyle Hence, Nico Haupt, Anthony Hilder, Dylan Avery, Kee Dewdney, Stanley Hilton, Karl Schwarz, Jimmy Walter, John Leonard, Donn de Grand Pre, and Webster Tarpley.  These are the individuals who keep the 9-11 Truth Movement alive.</w:t>
      </w:r>
    </w:p>
    <w:p>
      <w:pPr>
        <w:pStyle w:val="Normal"/>
        <w:jc w:val="both"/>
        <w:rPr>
          <w:sz w:val="26"/>
          <w:szCs w:val="26"/>
        </w:rPr>
      </w:pPr>
      <w:r>
        <w:rPr>
          <w:sz w:val="26"/>
          <w:szCs w:val="26"/>
        </w:rPr>
      </w:r>
    </w:p>
    <w:p>
      <w:pPr>
        <w:pStyle w:val="Normal"/>
        <w:jc w:val="both"/>
        <w:rPr/>
      </w:pPr>
      <w:r>
        <w:rPr>
          <w:sz w:val="26"/>
          <w:szCs w:val="26"/>
        </w:rPr>
        <w:t xml:space="preserve">Last, but certainly not least, Lisa Guliani and I would like to thank the following individuals who have had us on their radio show, or reviewed, blurbed, or distributed our books: Michael Collins Piper, Vyzygoth, Jack Blood, Meria Heller, Alex Merklinger, Rick Biesada, Keidi Awadu, Pastor Daniel Johns, Sherry Shriner, Michael Corbin, Gordon Thomas, John Tiffany, Paul Walker from </w:t>
      </w:r>
      <w:r>
        <w:rPr>
          <w:i/>
          <w:sz w:val="26"/>
          <w:szCs w:val="26"/>
        </w:rPr>
        <w:t>Aftermath News</w:t>
      </w:r>
      <w:r>
        <w:rPr>
          <w:sz w:val="26"/>
          <w:szCs w:val="26"/>
        </w:rPr>
        <w:t xml:space="preserve">, Joyce Metzger, Rick Stanley, Lieutenant Colonel Daniel Marvin, Jeffrey Bennett, Vince Ryan, Clay Douglas, Georgeann Hughes, Bank Index, Ellen Kimball, Ann Cronin of First Amendment Books, Adventures Unlimited, </w:t>
      </w:r>
      <w:r>
        <w:rPr>
          <w:i/>
          <w:sz w:val="26"/>
          <w:szCs w:val="26"/>
        </w:rPr>
        <w:t>The Daily Collegian</w:t>
      </w:r>
      <w:r>
        <w:rPr>
          <w:sz w:val="26"/>
          <w:szCs w:val="26"/>
        </w:rPr>
        <w:t xml:space="preserve">, Carol Brouillet, Thomas Fortenberry, The Midwest Book Review, </w:t>
      </w:r>
      <w:r>
        <w:rPr>
          <w:i/>
          <w:sz w:val="26"/>
          <w:szCs w:val="26"/>
        </w:rPr>
        <w:t>Clamor</w:t>
      </w:r>
      <w:r>
        <w:rPr>
          <w:sz w:val="26"/>
          <w:szCs w:val="26"/>
        </w:rPr>
        <w:t xml:space="preserve"> magazine, and </w:t>
      </w:r>
      <w:r>
        <w:rPr>
          <w:i/>
          <w:sz w:val="26"/>
          <w:szCs w:val="26"/>
        </w:rPr>
        <w:t>Voices of Central Pennsylvania</w:t>
      </w:r>
      <w:r>
        <w:rPr>
          <w:sz w:val="26"/>
          <w:szCs w:val="26"/>
        </w:rPr>
        <w:t>.</w:t>
      </w:r>
      <w:r>
        <w:br w:type="page"/>
      </w:r>
    </w:p>
    <w:p>
      <w:pPr>
        <w:pStyle w:val="Normal"/>
        <w:jc w:val="center"/>
        <w:rPr>
          <w:b/>
          <w:b/>
          <w:sz w:val="56"/>
          <w:szCs w:val="56"/>
          <w:u w:val="single"/>
        </w:rPr>
      </w:pPr>
      <w:r>
        <w:rPr>
          <w:b/>
          <w:sz w:val="56"/>
          <w:szCs w:val="56"/>
          <w:u w:val="single"/>
        </w:rPr>
        <w:t>NOTES  ON  THE  TEXT</w:t>
      </w:r>
    </w:p>
    <w:p>
      <w:pPr>
        <w:pStyle w:val="Normal"/>
        <w:jc w:val="center"/>
        <w:rPr>
          <w:b/>
          <w:b/>
          <w:sz w:val="56"/>
          <w:szCs w:val="56"/>
          <w:u w:val="single"/>
        </w:rPr>
      </w:pPr>
      <w:r>
        <w:rPr>
          <w:b/>
          <w:sz w:val="56"/>
          <w:szCs w:val="56"/>
          <w:u w:val="single"/>
        </w:rPr>
      </w:r>
    </w:p>
    <w:p>
      <w:pPr>
        <w:pStyle w:val="Normal"/>
        <w:jc w:val="both"/>
        <w:rPr/>
      </w:pPr>
      <w:r>
        <w:rPr>
          <w:i/>
          <w:sz w:val="26"/>
          <w:szCs w:val="26"/>
        </w:rPr>
        <w:t>9-11 on Trial</w:t>
      </w:r>
      <w:r>
        <w:rPr>
          <w:sz w:val="26"/>
          <w:szCs w:val="26"/>
        </w:rPr>
        <w:t xml:space="preserve"> was comprised from research that has already been established in the form of books, articles, and videotapes.  These sources can be found in the “References” section near the end of this book.  As its title implies, I am relaying this information in transcript form as if it took place in any actual courtroom across America.  Hopefully that day will soon arrive so that the guilty parties can be held accountable for their atrocious actions.  To present this material in the most accurate way possible, I have used the exact quotes as they appeared in their original form.  The only minor alterations occur when a change in tense or grammar was needed to preserve the dialogue’s flow or to insure ease of reading.  </w:t>
      </w:r>
    </w:p>
    <w:p>
      <w:pPr>
        <w:pStyle w:val="Normal"/>
        <w:jc w:val="both"/>
        <w:rPr>
          <w:sz w:val="26"/>
          <w:szCs w:val="26"/>
        </w:rPr>
      </w:pPr>
      <w:r>
        <w:rPr>
          <w:sz w:val="26"/>
          <w:szCs w:val="26"/>
        </w:rPr>
      </w:r>
    </w:p>
    <w:p>
      <w:pPr>
        <w:pStyle w:val="Normal"/>
        <w:jc w:val="both"/>
        <w:rPr/>
      </w:pPr>
      <w:r>
        <w:rPr>
          <w:sz w:val="26"/>
          <w:szCs w:val="26"/>
        </w:rPr>
        <w:t xml:space="preserve">Also, a vast array of supplemental photographic evidence is available on the WING TV website under the link entitled </w:t>
      </w:r>
      <w:r>
        <w:rPr>
          <w:i/>
          <w:sz w:val="26"/>
          <w:szCs w:val="26"/>
        </w:rPr>
        <w:t>9-11 on Trial</w:t>
      </w:r>
      <w:r>
        <w:rPr>
          <w:sz w:val="26"/>
          <w:szCs w:val="26"/>
        </w:rPr>
        <w:t>.  It is categorized according to witness chapters, and is an invaluable resource to more fully understand all of the discrepancies in the “official” version of events.</w:t>
      </w:r>
      <w:r>
        <w:br w:type="page"/>
      </w:r>
    </w:p>
    <w:p>
      <w:pPr>
        <w:pStyle w:val="Normal"/>
        <w:jc w:val="center"/>
        <w:rPr>
          <w:b/>
          <w:b/>
          <w:sz w:val="56"/>
          <w:szCs w:val="56"/>
          <w:u w:val="single"/>
        </w:rPr>
      </w:pPr>
      <w:r>
        <w:rPr>
          <w:b/>
          <w:sz w:val="56"/>
          <w:szCs w:val="56"/>
          <w:u w:val="single"/>
        </w:rPr>
        <w:t>OPENING  STATEMENT</w:t>
      </w:r>
    </w:p>
    <w:p>
      <w:pPr>
        <w:pStyle w:val="Normal"/>
        <w:jc w:val="center"/>
        <w:rPr>
          <w:b/>
          <w:b/>
          <w:sz w:val="56"/>
          <w:szCs w:val="56"/>
          <w:u w:val="single"/>
        </w:rPr>
      </w:pPr>
      <w:r>
        <w:rPr>
          <w:b/>
          <w:sz w:val="56"/>
          <w:szCs w:val="56"/>
          <w:u w:val="single"/>
        </w:rPr>
      </w:r>
    </w:p>
    <w:p>
      <w:pPr>
        <w:pStyle w:val="Normal"/>
        <w:jc w:val="both"/>
        <w:rPr>
          <w:sz w:val="26"/>
          <w:szCs w:val="26"/>
        </w:rPr>
      </w:pPr>
      <w:r>
        <w:rPr>
          <w:sz w:val="26"/>
          <w:szCs w:val="26"/>
        </w:rPr>
        <w:t>Ladies and gentlemen of the jury, what if you discovered that it was impossible for the World Trade Center towers to collapse the way the government said they did, and that there was zero-percent chance that their “official” version of events was true?  How would this news affect your view of the world, especially your elected leaders that supposedly have your best interest in mind?</w:t>
      </w:r>
    </w:p>
    <w:p>
      <w:pPr>
        <w:pStyle w:val="Normal"/>
        <w:jc w:val="both"/>
        <w:rPr>
          <w:sz w:val="26"/>
          <w:szCs w:val="26"/>
        </w:rPr>
      </w:pPr>
      <w:r>
        <w:rPr>
          <w:sz w:val="26"/>
          <w:szCs w:val="26"/>
        </w:rPr>
      </w:r>
    </w:p>
    <w:p>
      <w:pPr>
        <w:pStyle w:val="Normal"/>
        <w:jc w:val="both"/>
        <w:rPr>
          <w:sz w:val="26"/>
          <w:szCs w:val="26"/>
        </w:rPr>
      </w:pPr>
      <w:r>
        <w:rPr>
          <w:sz w:val="26"/>
          <w:szCs w:val="26"/>
        </w:rPr>
        <w:t xml:space="preserve">Before answering, take a moment and return to the morning of September 11, 2001 when you first heard that the Twin Towers had been struck by jetliners.  Do you remember people jumping hundreds of feet to their deaths, television screens repeatedly flashing the words TERROR ALERT, the screams, panic, flames, smoke, and ultimately the towers dropping to their knees?  Step back to that fateful day when you heard reports that New York City was ordering 10,000 body bags, when you saw pictures of rescue workers cradling dead babies in their arms, and the look of horror on people’s faces as they fled down the panicked streets of Manhattan.  </w:t>
      </w:r>
    </w:p>
    <w:p>
      <w:pPr>
        <w:pStyle w:val="Normal"/>
        <w:jc w:val="both"/>
        <w:rPr>
          <w:sz w:val="26"/>
          <w:szCs w:val="26"/>
        </w:rPr>
      </w:pPr>
      <w:r>
        <w:rPr>
          <w:sz w:val="26"/>
          <w:szCs w:val="26"/>
        </w:rPr>
      </w:r>
    </w:p>
    <w:p>
      <w:pPr>
        <w:pStyle w:val="Normal"/>
        <w:jc w:val="both"/>
        <w:rPr>
          <w:sz w:val="26"/>
          <w:szCs w:val="26"/>
        </w:rPr>
      </w:pPr>
      <w:r>
        <w:rPr>
          <w:sz w:val="26"/>
          <w:szCs w:val="26"/>
        </w:rPr>
        <w:t>With these thoughts bouncing through your mind, let me ask you a question.  Considering the trauma created by this horrendous event, do you think we as American citizens deserve to know the 100% absolute truth about what took place that day?  Not just half-truths, misinformation, and obfuscation; but the truth, the whole truth, and nothing but the truth.  This isn’t asking too much, is it?</w:t>
      </w:r>
    </w:p>
    <w:p>
      <w:pPr>
        <w:pStyle w:val="Normal"/>
        <w:jc w:val="both"/>
        <w:rPr>
          <w:sz w:val="26"/>
          <w:szCs w:val="26"/>
        </w:rPr>
      </w:pPr>
      <w:r>
        <w:rPr>
          <w:sz w:val="26"/>
          <w:szCs w:val="26"/>
        </w:rPr>
      </w:r>
    </w:p>
    <w:p>
      <w:pPr>
        <w:pStyle w:val="Normal"/>
        <w:jc w:val="both"/>
        <w:rPr>
          <w:sz w:val="26"/>
          <w:szCs w:val="26"/>
        </w:rPr>
      </w:pPr>
      <w:r>
        <w:rPr>
          <w:sz w:val="26"/>
          <w:szCs w:val="26"/>
        </w:rPr>
        <w:t>Think about it.  On the morning of 9-11 we were attacked; we were betrayed, and nearly 3,000 of our fellow Americans were murdered in cold blood.  Now, if there was even a one-percent chance that the government’s “official” version of events was inaccurate or false, shouldn’t we do everything humanly possible to discover what the truth really is?  Furthermore, can’t we even go so far as to say that it’s our responsibility to find out what actually happened that day?  I mean, if the search for truth and justice in regard to 9-11 doesn’t matter to us right down to our very core, what in God’s name does matter to us?</w:t>
      </w:r>
    </w:p>
    <w:p>
      <w:pPr>
        <w:pStyle w:val="Normal"/>
        <w:jc w:val="both"/>
        <w:rPr>
          <w:sz w:val="26"/>
          <w:szCs w:val="26"/>
        </w:rPr>
      </w:pPr>
      <w:r>
        <w:rPr>
          <w:sz w:val="26"/>
          <w:szCs w:val="26"/>
        </w:rPr>
      </w:r>
    </w:p>
    <w:p>
      <w:pPr>
        <w:pStyle w:val="Normal"/>
        <w:jc w:val="both"/>
        <w:rPr/>
      </w:pPr>
      <w:r>
        <w:rPr>
          <w:sz w:val="26"/>
          <w:szCs w:val="26"/>
        </w:rPr>
        <w:t xml:space="preserve">In this light, our biggest dilemma is: does the truth matter?  This question is crucial, because during the course of this trial we will prove beyond a shadow of a doubt that the United States government’s “official” version of events in regard to how the WTC towers collapsed was an absolute, undeniable lie.  To do so, we will chip away at, erode, and ultimately destroy their cover story in a very methodical, chronological way.  As we built to a crescendo, we’ll reach a point where the preponderance of evidence is so overwhelming against the official version of events that you’ll realize that the </w:t>
      </w:r>
      <w:r>
        <w:rPr>
          <w:sz w:val="26"/>
          <w:szCs w:val="26"/>
          <w:u w:val="single"/>
        </w:rPr>
        <w:t>truth</w:t>
      </w:r>
      <w:r>
        <w:rPr>
          <w:sz w:val="26"/>
          <w:szCs w:val="26"/>
        </w:rPr>
        <w:t xml:space="preserve"> is even more horrifying than what we experienced on 9-11.</w:t>
      </w:r>
    </w:p>
    <w:p>
      <w:pPr>
        <w:pStyle w:val="Normal"/>
        <w:jc w:val="both"/>
        <w:rPr>
          <w:sz w:val="26"/>
          <w:szCs w:val="26"/>
        </w:rPr>
      </w:pPr>
      <w:r>
        <w:rPr>
          <w:sz w:val="26"/>
          <w:szCs w:val="26"/>
        </w:rPr>
      </w:r>
    </w:p>
    <w:p>
      <w:pPr>
        <w:pStyle w:val="Normal"/>
        <w:jc w:val="both"/>
        <w:rPr/>
      </w:pPr>
      <w:r>
        <w:rPr>
          <w:sz w:val="26"/>
          <w:szCs w:val="26"/>
        </w:rPr>
        <w:t xml:space="preserve">And what, you may wonder, is the truth?  What actually </w:t>
      </w:r>
      <w:r>
        <w:rPr>
          <w:i/>
          <w:sz w:val="26"/>
          <w:szCs w:val="26"/>
        </w:rPr>
        <w:t>did</w:t>
      </w:r>
      <w:r>
        <w:rPr>
          <w:sz w:val="26"/>
          <w:szCs w:val="26"/>
        </w:rPr>
        <w:t xml:space="preserve"> happen on the morning of 9-11?  We will show that the Twin Towers did not collapse due to burning jet fuel which resulted from the impact of two jetliners crashing into them.  Instead, the WTC towers, along with WTC 7, were deliberately destroyed in a controlled demolition that had been planned and prepared for far in advance of 9-11.</w:t>
      </w:r>
    </w:p>
    <w:p>
      <w:pPr>
        <w:pStyle w:val="Normal"/>
        <w:jc w:val="both"/>
        <w:rPr>
          <w:sz w:val="26"/>
          <w:szCs w:val="26"/>
        </w:rPr>
      </w:pPr>
      <w:r>
        <w:rPr>
          <w:sz w:val="26"/>
          <w:szCs w:val="26"/>
        </w:rPr>
      </w:r>
    </w:p>
    <w:p>
      <w:pPr>
        <w:pStyle w:val="Normal"/>
        <w:jc w:val="both"/>
        <w:rPr>
          <w:sz w:val="26"/>
          <w:szCs w:val="26"/>
        </w:rPr>
      </w:pPr>
      <w:r>
        <w:rPr>
          <w:sz w:val="26"/>
          <w:szCs w:val="26"/>
        </w:rPr>
        <w:t>Considering the trauma induced by 9-11, I realize that any deviation from the “official” story will be met with a great deal of skepticism and resistance in certain corners (despite the many polls which state that Americans are very doubtful of this very same “official” story).  Some will undoubtedly even say: why complicate matters with a “conspiracy theory”?  But as you’ll see, we absolutely will not utilize theories of any kind in our prosecution of this trial.  And in all honesty, it would be real easy for us to do so, for the government’s story has more holes in it than a huge block of Swiss cheese.</w:t>
      </w:r>
    </w:p>
    <w:p>
      <w:pPr>
        <w:pStyle w:val="Normal"/>
        <w:jc w:val="both"/>
        <w:rPr>
          <w:sz w:val="26"/>
          <w:szCs w:val="26"/>
        </w:rPr>
      </w:pPr>
      <w:r>
        <w:rPr>
          <w:sz w:val="26"/>
          <w:szCs w:val="26"/>
        </w:rPr>
      </w:r>
    </w:p>
    <w:p>
      <w:pPr>
        <w:pStyle w:val="Normal"/>
        <w:jc w:val="both"/>
        <w:rPr/>
      </w:pPr>
      <w:r>
        <w:rPr>
          <w:sz w:val="26"/>
          <w:szCs w:val="26"/>
        </w:rPr>
        <w:t xml:space="preserve">But rather than rely on theory, we are going to do something that horrifies the government: we’re going to show, using scientific proof, physics, mathematical formulas, the laws of nature, and expert testimony that it was </w:t>
      </w:r>
      <w:r>
        <w:rPr>
          <w:sz w:val="26"/>
          <w:szCs w:val="26"/>
          <w:u w:val="single"/>
        </w:rPr>
        <w:t>physically impossible</w:t>
      </w:r>
      <w:r>
        <w:rPr>
          <w:sz w:val="26"/>
          <w:szCs w:val="26"/>
        </w:rPr>
        <w:t xml:space="preserve"> for the towers to fall in accordance with the “official” version of events.  And by the time we conclude our presentation of evidence in this case, you too will not be able to deny this preponderance of evidence.</w:t>
      </w:r>
    </w:p>
    <w:p>
      <w:pPr>
        <w:pStyle w:val="Normal"/>
        <w:jc w:val="both"/>
        <w:rPr>
          <w:sz w:val="26"/>
          <w:szCs w:val="26"/>
        </w:rPr>
      </w:pPr>
      <w:r>
        <w:rPr>
          <w:sz w:val="26"/>
          <w:szCs w:val="26"/>
        </w:rPr>
      </w:r>
    </w:p>
    <w:p>
      <w:pPr>
        <w:pStyle w:val="Normal"/>
        <w:jc w:val="both"/>
        <w:rPr>
          <w:sz w:val="26"/>
          <w:szCs w:val="26"/>
        </w:rPr>
      </w:pPr>
      <w:r>
        <w:rPr>
          <w:sz w:val="26"/>
          <w:szCs w:val="26"/>
        </w:rPr>
        <w:t>To close, let’s return once again to a question I asked earlier: does the truth matter to you, especially in relation to 9-11 – an event that has traumatized and impacted this nation more than any other in our history.  If the truth does matter, then listen very carefully to what our upcoming witnesses have to say.  Once you do, we guarantee that your eyes will be opened to something we’ve seen far too little of from our government – the truth.</w:t>
      </w:r>
      <w:r>
        <w:br w:type="page"/>
      </w:r>
    </w:p>
    <w:p>
      <w:pPr>
        <w:pStyle w:val="Normal"/>
        <w:jc w:val="center"/>
        <w:rPr>
          <w:sz w:val="26"/>
          <w:szCs w:val="26"/>
        </w:rPr>
      </w:pPr>
      <w:r>
        <w:rPr>
          <w:b/>
          <w:sz w:val="56"/>
          <w:szCs w:val="56"/>
          <w:u w:val="single"/>
        </w:rPr>
        <w:t>WITNESS  ONE</w:t>
      </w:r>
    </w:p>
    <w:p>
      <w:pPr>
        <w:pStyle w:val="Normal"/>
        <w:jc w:val="center"/>
        <w:rPr>
          <w:sz w:val="40"/>
          <w:szCs w:val="40"/>
        </w:rPr>
      </w:pPr>
      <w:r>
        <w:rPr>
          <w:sz w:val="40"/>
          <w:szCs w:val="40"/>
        </w:rPr>
        <w:t>The  “Official”  Story</w:t>
      </w:r>
    </w:p>
    <w:p>
      <w:pPr>
        <w:pStyle w:val="Normal"/>
        <w:jc w:val="both"/>
        <w:rPr>
          <w:b/>
          <w:b/>
          <w:sz w:val="40"/>
          <w:szCs w:val="40"/>
          <w:u w:val="single"/>
        </w:rPr>
      </w:pPr>
      <w:r>
        <w:rPr>
          <w:b/>
          <w:sz w:val="40"/>
          <w:szCs w:val="40"/>
          <w:u w:val="single"/>
        </w:rPr>
      </w:r>
    </w:p>
    <w:p>
      <w:pPr>
        <w:pStyle w:val="Normal"/>
        <w:jc w:val="both"/>
        <w:rPr>
          <w:sz w:val="26"/>
          <w:szCs w:val="26"/>
        </w:rPr>
      </w:pPr>
      <w:r>
        <w:rPr>
          <w:sz w:val="26"/>
          <w:szCs w:val="26"/>
        </w:rPr>
        <w:t>Ladies and gentlemen, to understand our frame of reference in this case, you must first become acquainted with precisely what we’re standing in opposition against.  Specifically, our first witness will now present to you is what has become known as the “official version” of 9-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s come to represent the official version of 9-11?</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Essentially, four sources comprise the official version of 9-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these four sources be?</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In terms of when they appeared, these sources would be:</w:t>
      </w:r>
    </w:p>
    <w:p>
      <w:pPr>
        <w:pStyle w:val="Normal"/>
        <w:jc w:val="both"/>
        <w:rPr>
          <w:sz w:val="26"/>
          <w:szCs w:val="26"/>
        </w:rPr>
      </w:pPr>
      <w:r>
        <w:rPr>
          <w:sz w:val="26"/>
          <w:szCs w:val="26"/>
        </w:rPr>
      </w:r>
    </w:p>
    <w:p>
      <w:pPr>
        <w:pStyle w:val="Normal"/>
        <w:numPr>
          <w:ilvl w:val="0"/>
          <w:numId w:val="2"/>
        </w:numPr>
        <w:jc w:val="both"/>
        <w:rPr/>
      </w:pPr>
      <w:r>
        <w:rPr>
          <w:sz w:val="26"/>
          <w:szCs w:val="26"/>
        </w:rPr>
        <w:t xml:space="preserve">The BBC article by Sheila Barter entitled </w:t>
      </w:r>
      <w:r>
        <w:rPr>
          <w:i/>
          <w:sz w:val="26"/>
          <w:szCs w:val="26"/>
        </w:rPr>
        <w:t>How the World Trade Center Fell</w:t>
      </w:r>
      <w:r>
        <w:rPr>
          <w:sz w:val="26"/>
          <w:szCs w:val="26"/>
        </w:rPr>
        <w:t xml:space="preserve"> – September 13, 2001</w:t>
      </w:r>
    </w:p>
    <w:p>
      <w:pPr>
        <w:pStyle w:val="Normal"/>
        <w:numPr>
          <w:ilvl w:val="0"/>
          <w:numId w:val="2"/>
        </w:numPr>
        <w:jc w:val="both"/>
        <w:rPr>
          <w:sz w:val="26"/>
          <w:szCs w:val="26"/>
        </w:rPr>
      </w:pPr>
      <w:r>
        <w:rPr>
          <w:sz w:val="26"/>
          <w:szCs w:val="26"/>
        </w:rPr>
        <w:t xml:space="preserve">Zdenek Bazant &amp; Yong Zhou’s article </w:t>
      </w:r>
      <w:r>
        <w:rPr>
          <w:i/>
          <w:sz w:val="26"/>
          <w:szCs w:val="26"/>
        </w:rPr>
        <w:t>Why Did the World Trade Center Collapse?:  Simple Analysis</w:t>
      </w:r>
      <w:r>
        <w:rPr>
          <w:sz w:val="26"/>
          <w:szCs w:val="26"/>
        </w:rPr>
        <w:t xml:space="preserve"> – September 13, 2001, </w:t>
      </w:r>
      <w:r>
        <w:rPr>
          <w:i/>
          <w:sz w:val="26"/>
          <w:szCs w:val="26"/>
        </w:rPr>
        <w:t>Journal of Engineering Mechanics</w:t>
      </w:r>
    </w:p>
    <w:p>
      <w:pPr>
        <w:pStyle w:val="Normal"/>
        <w:numPr>
          <w:ilvl w:val="0"/>
          <w:numId w:val="2"/>
        </w:numPr>
        <w:jc w:val="both"/>
        <w:rPr/>
      </w:pPr>
      <w:r>
        <w:rPr>
          <w:sz w:val="26"/>
          <w:szCs w:val="26"/>
        </w:rPr>
        <w:t xml:space="preserve">PBS Nova Special – </w:t>
      </w:r>
      <w:r>
        <w:rPr>
          <w:i/>
          <w:sz w:val="26"/>
          <w:szCs w:val="26"/>
        </w:rPr>
        <w:t>Why the Towers Fell</w:t>
      </w:r>
      <w:r>
        <w:rPr>
          <w:sz w:val="26"/>
          <w:szCs w:val="26"/>
        </w:rPr>
        <w:t xml:space="preserve"> – produced and directed by Garfield Kennedy and Larry Klein – April 30, 2002</w:t>
      </w:r>
    </w:p>
    <w:p>
      <w:pPr>
        <w:pStyle w:val="Normal"/>
        <w:numPr>
          <w:ilvl w:val="0"/>
          <w:numId w:val="2"/>
        </w:numPr>
        <w:jc w:val="both"/>
        <w:rPr/>
      </w:pPr>
      <w:r>
        <w:rPr>
          <w:sz w:val="26"/>
          <w:szCs w:val="26"/>
        </w:rPr>
        <w:t xml:space="preserve">FEMA’s </w:t>
      </w:r>
      <w:r>
        <w:rPr>
          <w:i/>
          <w:sz w:val="26"/>
          <w:szCs w:val="26"/>
        </w:rPr>
        <w:t>World Trade Center Building Performance Study</w:t>
      </w:r>
      <w:r>
        <w:rPr>
          <w:sz w:val="26"/>
          <w:szCs w:val="26"/>
        </w:rPr>
        <w:t xml:space="preserve"> – May, 200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briefly summarize the official version of events in regard to the World Trade Center’s collapse?</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Two Boeing jetliners were deliberately crashed into the twin towers, causing raging fires within which melted the steel support structures, thereby causing the buildings to collapse completely.”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you mentioned fire, let’s start there.  What role did burning jet fuel play in the collapse of the towers?</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According to Geronimo Jones, who referenced the BBC article, “The collapse of the towers was a direct result of the plane crashes, whose fires blazing hot from the jet fuel, created temperatures in excess of 800 degrees Celsius (1472 degrees F) and caused the steel supports to melt, leading to the towers collaps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did the BBC report have to say on this matter?</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They quoted structural engineer Chris Wise, who said, “It was the fire that killed the buildings.  There is nothing on earth that could survive those temperatures with that amount of fuel burning.  The columns would have melted, the floors would have melted, and eventually they would have collapsed on top of one anoth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 also weighed in on this matter, didn’t they?</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Yes, they said that, “The structural damage sustained by each tower from the impact, combined with the ensuing fires, resulted in the total collapse of each building.”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once again fire appears to be the main culprit?</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Yes, FEMA stated, “As each aircraft impacted a building, jet fuel on board ignited.  Part of this fuel immediately burned off in large fireballs that erupted at the impact floors.  Remaining fuel flowed across the floors and down elevator and utility shafts, igniting intense fires throughout upper portions of the buildings.  As these fires spread, they further weakened the steel-framed structures, eventually leading to total collapse.”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other sources confirm the story that fires led to the World Trade Center’s collapse?</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Yes, on September 24, 2001, CNN reported, “The collapse, when it came, was caused by fire.  The fire was very, very intense and burned for a long time.  The fire weakened that portion of the structure which remained after the impact.  It was weakened by the fire to the point where it could no longer sustain the load.”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 other sources?</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w:t>
      </w:r>
      <w:r>
        <w:rPr>
          <w:i/>
          <w:sz w:val="26"/>
          <w:szCs w:val="26"/>
        </w:rPr>
        <w:t>Civil Engineering Magazine</w:t>
      </w:r>
      <w:r>
        <w:rPr>
          <w:sz w:val="26"/>
          <w:szCs w:val="26"/>
        </w:rPr>
        <w:t xml:space="preserve"> reported, “The fires burned at such a high temperature that a stream of molten metal began to pour over the side of the tower.  The heat output from these fires will later be estimated to have been comparable to that produced by a large nuclear generating station.” (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contributing factors to the towers’ collapse?</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Yes. “The loss of strength and stiffness of the material resulting from the fire, combined with the initial impact damage, would have caused the failure of the truss system supporting the floor.” (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role did the trusses play?</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According to the WTC report, 1½ inch, 22-gauge non-composite steel deck trusses were supported at the inner core on seats off a girder which ran continuously past and was supported by the core columns.  The only thing securing trusses to the inner core were 5/8” bolt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elaborate further?</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In the official account, “The floor-plate attachments are supposed to have let go; causing the accelerating cement “pancake” mass.  According to this theory, only the first floor above the fire initially collapsed, causing the floors below to progressively collapse; one-floor-at-a-time.” (16)  In addition, according to the Massachusetts Institute of Technology (MIT), “The single-bolt connections in the framework of the World Trade Center popped and fell apart during the September 11 terrorist attacks, causing the floors to collapse on top of each other.  This analysis concludes that the bolts did not properly secure the towers’ steel floor trusse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possibilities for this collapse?</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Bazant and Zhou came up with a ‘column failure’ theory two days after the attacks, which are now referred to as the “wet noodle” theo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cisely does this “wet noodle” theory entail?</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Heat from the fire supposedly caused the columns not to melt, but to lose most of their strength by softening because steel starts to soften long before it melts at high temperatu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ere the trusses you referred to earlier attached to the World Trade Center itself?</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The official story has it that the towers collapsed because (a) the only connection between the outer perimeter wall and the central core were flimsy lightweight trusses.  (b) the plane impact weakened these trusses and the heat of the fires caused them to buckle until (c) the trusses at the impact floors gave way and (d) the floors above lost their support and fell upon the lower floors causing all floors to pancake.”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information in mind, please summarize the government’s official version of events.</w:t>
      </w:r>
    </w:p>
    <w:p>
      <w:pPr>
        <w:pStyle w:val="Normal"/>
        <w:jc w:val="both"/>
        <w:rPr>
          <w:sz w:val="26"/>
          <w:szCs w:val="26"/>
        </w:rPr>
      </w:pPr>
      <w:r>
        <w:rPr>
          <w:sz w:val="26"/>
          <w:szCs w:val="26"/>
        </w:rPr>
      </w:r>
    </w:p>
    <w:p>
      <w:pPr>
        <w:pStyle w:val="Normal"/>
        <w:jc w:val="both"/>
        <w:rPr/>
      </w:pPr>
      <w:r>
        <w:rPr>
          <w:b/>
          <w:sz w:val="26"/>
          <w:szCs w:val="26"/>
          <w:u w:val="single"/>
        </w:rPr>
        <w:t>Witness 1</w:t>
      </w:r>
      <w:r>
        <w:rPr>
          <w:b/>
          <w:sz w:val="26"/>
          <w:szCs w:val="26"/>
        </w:rPr>
        <w:t>:</w:t>
      </w:r>
      <w:r>
        <w:rPr>
          <w:sz w:val="26"/>
          <w:szCs w:val="26"/>
        </w:rPr>
        <w:t xml:space="preserve"> “Heat from the fires weakened or softened the trusses that supported the floors.  Either from sagging or thermal expansion of the trusses, the attachments of the outer end of the trusses to the outer steel framework of the buildings were broken. This would presumably happen to the floor or floors above the impact sites, where the fires would have burned hottest.  The loss of these attachments is then said to have caused entire floors or sections of floors to fall, leading to a chain-reaction collaps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nk you very much.  One last question: in FEMA’s </w:t>
      </w:r>
      <w:r>
        <w:rPr>
          <w:i/>
          <w:sz w:val="26"/>
          <w:szCs w:val="26"/>
        </w:rPr>
        <w:t>World Trade Center Building Performance Study</w:t>
      </w:r>
      <w:r>
        <w:rPr>
          <w:sz w:val="26"/>
          <w:szCs w:val="26"/>
        </w:rPr>
        <w:t>, it is written: “With the information and time available, the sequence of events leading to the collapse of each tower could not be definitively determined.” (37) Why did the investigators ultimately reach this non-definitive conclusion?</w:t>
      </w:r>
    </w:p>
    <w:p>
      <w:pPr>
        <w:pStyle w:val="Normal"/>
        <w:jc w:val="both"/>
        <w:rPr>
          <w:sz w:val="26"/>
          <w:szCs w:val="26"/>
        </w:rPr>
      </w:pPr>
      <w:r>
        <w:rPr>
          <w:sz w:val="26"/>
          <w:szCs w:val="26"/>
        </w:rPr>
      </w:r>
    </w:p>
    <w:p>
      <w:pPr>
        <w:pStyle w:val="Normal"/>
        <w:jc w:val="both"/>
        <w:rPr>
          <w:sz w:val="26"/>
          <w:szCs w:val="26"/>
        </w:rPr>
      </w:pPr>
      <w:r>
        <w:rPr>
          <w:b/>
          <w:sz w:val="26"/>
          <w:szCs w:val="26"/>
          <w:u w:val="single"/>
        </w:rPr>
        <w:t>Witness 1</w:t>
      </w:r>
      <w:r>
        <w:rPr>
          <w:b/>
          <w:sz w:val="26"/>
          <w:szCs w:val="26"/>
        </w:rPr>
        <w:t>:</w:t>
      </w:r>
      <w:r>
        <w:rPr>
          <w:sz w:val="26"/>
          <w:szCs w:val="26"/>
        </w:rPr>
        <w:t xml:space="preserve"> “There is so little information because the rubble was </w:t>
      </w:r>
      <w:r>
        <w:rPr>
          <w:sz w:val="26"/>
          <w:szCs w:val="26"/>
          <w:u w:val="single"/>
        </w:rPr>
        <w:t>destroyed</w:t>
      </w:r>
      <w:r>
        <w:rPr>
          <w:sz w:val="26"/>
          <w:szCs w:val="26"/>
        </w:rPr>
        <w:t xml:space="preserve"> and our investigation was ‘hampered’.” (41)</w:t>
      </w:r>
      <w:r>
        <w:br w:type="page"/>
      </w:r>
    </w:p>
    <w:p>
      <w:pPr>
        <w:pStyle w:val="Normal"/>
        <w:jc w:val="center"/>
        <w:rPr>
          <w:sz w:val="26"/>
          <w:szCs w:val="26"/>
        </w:rPr>
      </w:pPr>
      <w:r>
        <w:rPr>
          <w:b/>
          <w:sz w:val="56"/>
          <w:szCs w:val="56"/>
          <w:u w:val="single"/>
        </w:rPr>
        <w:t>WITNESS  TWO</w:t>
      </w:r>
    </w:p>
    <w:p>
      <w:pPr>
        <w:pStyle w:val="Normal"/>
        <w:jc w:val="center"/>
        <w:rPr>
          <w:sz w:val="40"/>
          <w:szCs w:val="40"/>
        </w:rPr>
      </w:pPr>
      <w:r>
        <w:rPr>
          <w:sz w:val="40"/>
          <w:szCs w:val="40"/>
        </w:rPr>
        <w:t>Evidence  Tampering</w:t>
      </w:r>
    </w:p>
    <w:p>
      <w:pPr>
        <w:pStyle w:val="Normal"/>
        <w:rPr>
          <w:b/>
          <w:b/>
          <w:sz w:val="40"/>
          <w:szCs w:val="40"/>
          <w:u w:val="single"/>
        </w:rPr>
      </w:pPr>
      <w:r>
        <w:rPr>
          <w:b/>
          <w:sz w:val="40"/>
          <w:szCs w:val="40"/>
          <w:u w:val="single"/>
        </w:rPr>
      </w:r>
    </w:p>
    <w:p>
      <w:pPr>
        <w:pStyle w:val="Normal"/>
        <w:jc w:val="both"/>
        <w:rPr/>
      </w:pPr>
      <w:r>
        <w:rPr>
          <w:sz w:val="26"/>
          <w:szCs w:val="26"/>
        </w:rPr>
        <w:t xml:space="preserve">Ladies and gentlemen of the jury, whenever a crime is committed, the accused always say, “Prove it – show us the evidence.”  And since we’re here with you today, it seems very clear that this is exactly what we’d like to do.  In fact, we’d </w:t>
      </w:r>
      <w:r>
        <w:rPr>
          <w:sz w:val="26"/>
          <w:szCs w:val="26"/>
          <w:u w:val="single"/>
        </w:rPr>
        <w:t>love</w:t>
      </w:r>
      <w:r>
        <w:rPr>
          <w:sz w:val="26"/>
          <w:szCs w:val="26"/>
        </w:rPr>
        <w:t xml:space="preserve"> to show you evidence from the World Trade Center towers.  But we can’t do that.  Why?  Because the government - with lightning speed - immediately sent haulers into Ground Zero to cart away all the evidence; the evidence being, of course, steel girders from which the towers were constructed.</w:t>
      </w:r>
    </w:p>
    <w:p>
      <w:pPr>
        <w:pStyle w:val="Normal"/>
        <w:jc w:val="both"/>
        <w:rPr>
          <w:sz w:val="26"/>
          <w:szCs w:val="26"/>
        </w:rPr>
      </w:pPr>
      <w:r>
        <w:rPr>
          <w:sz w:val="26"/>
          <w:szCs w:val="26"/>
        </w:rPr>
      </w:r>
    </w:p>
    <w:p>
      <w:pPr>
        <w:pStyle w:val="Normal"/>
        <w:jc w:val="both"/>
        <w:rPr>
          <w:sz w:val="26"/>
          <w:szCs w:val="26"/>
        </w:rPr>
      </w:pPr>
      <w:r>
        <w:rPr>
          <w:sz w:val="26"/>
          <w:szCs w:val="26"/>
        </w:rPr>
        <w:t>Now ask yourselves a question: what is the first thing that is supposed to happen to evidence at a crime scene?  The answer is that it’s supposed to be sealed off and not tampered with until it can be officially inspected.  This is common sense 101, and you don’t have to watch Columbo or Perry Mason to know that.  Yet what did the government do at this crime scene?  They disregarded every protocol and procedural rule and got rid of the evidence.  Wh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onsider the terror attacks of 9-11 a crim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I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ould the World Trade Center rubble be considered evidence at a crime scen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It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rudimentary scenario in mind, what was given highest priority after 9-11: the inspection of rubble at the Ground Zero crime scene, or the removal of this evidenc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Disposal of rubble was given first priorit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decision seem peculiar to you?</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Bill Manning, editor of a 125-year-old firefighter magazine called </w:t>
      </w:r>
      <w:r>
        <w:rPr>
          <w:i/>
          <w:sz w:val="26"/>
          <w:szCs w:val="26"/>
        </w:rPr>
        <w:t>Fire Engineering</w:t>
      </w:r>
      <w:r>
        <w:rPr>
          <w:sz w:val="26"/>
          <w:szCs w:val="26"/>
        </w:rPr>
        <w:t xml:space="preserve"> said in the January, 2002 edition: “Except for the marginal benefit obtained from a three-day visual walk through of evidence sites conducted by the ASCE (American Society of Civil Engineers) investigation committee members – described by a close source as a ‘tourist trip’ – no one’s checking the evidence for anything.  The destruction and removal of evidence must stop immediately.” (43)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others mentioned in this article have any objections to this practic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In the same issue of this magazine, “A number of fire officials, including a retired deputy chief from New York’s fire department, called on FEMA to immediately impanel a World Trade Center Disaster Review panel to coordinate a complete review of all aspects of the World Trade Center incident.”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these individuals so upset abou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se fire officials noted that the WTC disaster was the largest loss of firefighters ever at one incident; the second largest loss of life on American soil; the first total collapse of a high-rise during a fire in United States history and the largest structural collapse in recorded history.  Now, with that understanding, you would think we would have had the largest fire investigation in world history.  But you would be wrong.  Instead, we have a series of unconnected and uncoordinated superficial inquiries.  We are literally treating the steel removed from the site like garbage, not like crucial fire scene evidence.” (43)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delve into what was specifically hauled away from this crime scene, were limits placed on those investigators seeking access to the crippled towers?</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Investigators were barred from Ground Zero.  People were threatened with arrest for merely taking photographs.” (19)  Plus, “The people who were destroying the rubble were quickly passed through the checkpoints, while the investigators were often delayed for hours.” (41) Lastly, “On January 25, 2002 Vice President Cheney called Senator Daschle on the phone and asked him to </w:t>
      </w:r>
      <w:r>
        <w:rPr>
          <w:sz w:val="26"/>
          <w:szCs w:val="26"/>
          <w:u w:val="single"/>
        </w:rPr>
        <w:t>limit the scope and the overall review of what happened on 9-11</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uch evidence was removed from this sit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According to the </w:t>
      </w:r>
      <w:r>
        <w:rPr>
          <w:i/>
          <w:sz w:val="26"/>
          <w:szCs w:val="26"/>
        </w:rPr>
        <w:t>New York Daily News</w:t>
      </w:r>
      <w:r>
        <w:rPr>
          <w:sz w:val="26"/>
          <w:szCs w:val="26"/>
        </w:rPr>
        <w:t>, “185,101 tons of structural steel had been hauled away from Ground Zero.”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ll of this evidence inspected?</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According to the same source, “About 80% of the steel was scrapped without being examine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is removal process?</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 evidence was being destroyed as rapidly as possibl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talking about here is crucial evidence from a crime scen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The evidence is the structural steel – that’s what holds the buildings up; that’s what you would look at to try to understand what caused these steel buildings to collaps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as in charge of removing this steel?</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A company called Controlled Demolition, Inc.</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did this process begin?</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 city accepted a plan by Controlled Demolition to recycle the steel a mere eleven days after the attack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Recycle it in eleven days?</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Controlled Demolition, Inc. “was able to come up with a detailed plan within eleven days of the collapse of the Twin Towers.” (2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special precautions taken when this evidence was being removed?</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A couple.  First, “new infrastructure in the form of docks were created to </w:t>
      </w:r>
      <w:r>
        <w:rPr>
          <w:sz w:val="26"/>
          <w:szCs w:val="26"/>
          <w:u w:val="single"/>
        </w:rPr>
        <w:t>expedite the removal</w:t>
      </w:r>
      <w:r>
        <w:rPr>
          <w:sz w:val="26"/>
          <w:szCs w:val="26"/>
        </w:rPr>
        <w:t>.” (19)  Plus, “on November 26, 2001, the city initiated the use of an in-vehicle GPS tracking system to monitor locations of trucks hired to haul the debris to Fresh Kills, the official dump site on Staten Islan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standard procedure for disposing of scrap?</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No.  “In the weeks before launching the GPS system, the city relied on a paper-based system for tracking traffic and loading data.”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Until they got the GPS system to guard this scrap, how was it transported to the dump?’</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Police and several other agencies teamed-up to monitor the trucks on their routes between Ground Zero through 20 to 30 miles of tunnels, bridges and highways to the dump on Staten Islan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nce all this steel reached the scrap yard, what happened nex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Much of the structural steel from the World Trade Center was sold to Alan D. Ratner of Metal Management of Newark, New Jersey; and the New York-based company Hugo Neu Schnitzer Eas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n wha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Ratner quickly sold the WTC steel to overseas companies, reportedly selling more than 50,000 tons of steel to a Shanghai steel company known as Baosteel for $120 per ton.” (5)  Also, the steel “was recycled as per the city’s decision to swiftly send the wreckage to salvage yards in New Jersey” (34) or “whisked onto ships bound for blast furnaces in India and China.”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is “scrap” required GPS tracking units and police escorts.  Now, moving ahead, who was given the responsibility of investigating the World Trade Center wreckag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FEMA.</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y an investigative agency?</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FEMA was entrusted with the responsibility of investigating the collapses even though it’s not an investigative agenc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n independent investigation ever sanctioned by the governmen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No independent investigation was funded.”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ow, we must remember that WTC 1, WTC 2, and WTC 7 were the largest structural failures in American history.  How did FEMA proceed?</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FEMA assembled a group of </w:t>
      </w:r>
      <w:r>
        <w:rPr>
          <w:sz w:val="26"/>
          <w:szCs w:val="26"/>
          <w:u w:val="single"/>
        </w:rPr>
        <w:t>volunteer</w:t>
      </w:r>
      <w:r>
        <w:rPr>
          <w:sz w:val="26"/>
          <w:szCs w:val="26"/>
        </w:rPr>
        <w:t xml:space="preserve"> investigators; the Building Performance Assessment Team (BPAT), and gave them a budget of $600,000.”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budget for Homeland Security projected to be in 2005?</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 Department of Homeland Security reports that it will be $40.2 billion.</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is would be 1/1000</w:t>
      </w:r>
      <w:r>
        <w:rPr>
          <w:sz w:val="26"/>
          <w:szCs w:val="26"/>
          <w:vertAlign w:val="superscript"/>
        </w:rPr>
        <w:t>th</w:t>
      </w:r>
      <w:r>
        <w:rPr>
          <w:sz w:val="26"/>
          <w:szCs w:val="26"/>
        </w:rPr>
        <w:t xml:space="preserve"> of 1% of the current Homeland Security budge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ing on, were the BPAT investigators allowed access to Ground Zero?</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No.  “They were only allowed to examine a few large pieces of steel that made it to Fresh Kills landfill.”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eir investigation las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ir analysis was only from October 7-12.”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uring these five days of study, did FEMA investigate the possible use of explosives?</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While steel is often tested for evidence of explosions, despite numerous eyewitness reports of explosions in the towers, the engineers involved in the FEMA-sponsored building assessment did no such test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as in charge of this FEMA project?</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Dr. W. Gene Corley - who investigated for the government the cause of the fire at the Branch Davidian compound in Waco and the Oklahoma City bombing - headed the FEMA-sponsored engineering assessment of the WTC collaps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Corley say why no specific explosives tests were performed?</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Corley told AFP (</w:t>
      </w:r>
      <w:r>
        <w:rPr>
          <w:i/>
          <w:sz w:val="26"/>
          <w:szCs w:val="26"/>
        </w:rPr>
        <w:t>American Free Press</w:t>
      </w:r>
      <w:r>
        <w:rPr>
          <w:sz w:val="26"/>
          <w:szCs w:val="26"/>
        </w:rPr>
        <w:t>) that while some tests had been done on the 80 pieces of steel saved from the site, we did not know about tests that show if an explosion had affected the steel.”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he give a reason?</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I am not a metallurgist” he said.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there been any criticism directed at this FEMA investigation?</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quite a bi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give us a sampling of this criticism?</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a) </w:t>
      </w:r>
      <w:r>
        <w:rPr>
          <w:sz w:val="26"/>
          <w:szCs w:val="26"/>
          <w:u w:val="single"/>
        </w:rPr>
        <w:t>Science Committee of the House of Representatives</w:t>
      </w:r>
      <w:r>
        <w:rPr>
          <w:sz w:val="26"/>
          <w:szCs w:val="26"/>
        </w:rPr>
        <w:t xml:space="preserve"> – March 6, 2002: “Their report concluded that the investigation was “hampered.”  One problem was that clean-up crews arrived the same day and immediately began disposing of the rubble.  The result was: some of the critical pieces of steel were gone before the first investigator ever reached the site.  When investigators finally arrived at the site they discovered they were subservient to the clean-up crews: the lack of authority of investigators to impound pieces of steel for examination before they were recycled led to the loss of important pieces of evidence.” (41)</w:t>
      </w:r>
    </w:p>
    <w:p>
      <w:pPr>
        <w:pStyle w:val="Normal"/>
        <w:jc w:val="both"/>
        <w:rPr>
          <w:sz w:val="26"/>
          <w:szCs w:val="26"/>
        </w:rPr>
      </w:pPr>
      <w:r>
        <w:rPr>
          <w:sz w:val="26"/>
          <w:szCs w:val="26"/>
        </w:rPr>
      </w:r>
    </w:p>
    <w:p>
      <w:pPr>
        <w:pStyle w:val="Normal"/>
        <w:jc w:val="both"/>
        <w:rPr/>
      </w:pPr>
      <w:r>
        <w:rPr>
          <w:sz w:val="26"/>
          <w:szCs w:val="26"/>
        </w:rPr>
        <w:t xml:space="preserve">(b) </w:t>
      </w:r>
      <w:r>
        <w:rPr>
          <w:sz w:val="26"/>
          <w:szCs w:val="26"/>
          <w:u w:val="single"/>
        </w:rPr>
        <w:t>Congressman Sherwood Boehlert (R-NY)</w:t>
      </w:r>
      <w:r>
        <w:rPr>
          <w:sz w:val="26"/>
          <w:szCs w:val="26"/>
        </w:rPr>
        <w:t xml:space="preserve"> – March 7, 2002 – </w:t>
      </w:r>
      <w:r>
        <w:rPr>
          <w:bCs/>
          <w:sz w:val="26"/>
          <w:szCs w:val="26"/>
        </w:rPr>
        <w:t>Opening Statement for the World Trade Center Hearing: “I must say that the current investigation seems to be shrouded in excessive secrecy.” (41)</w:t>
      </w:r>
    </w:p>
    <w:p>
      <w:pPr>
        <w:pStyle w:val="Normal"/>
        <w:jc w:val="both"/>
        <w:rPr>
          <w:bCs/>
          <w:sz w:val="26"/>
          <w:szCs w:val="26"/>
        </w:rPr>
      </w:pPr>
      <w:r>
        <w:rPr>
          <w:bCs/>
          <w:sz w:val="26"/>
          <w:szCs w:val="26"/>
        </w:rPr>
      </w:r>
    </w:p>
    <w:p>
      <w:pPr>
        <w:pStyle w:val="Normal"/>
        <w:jc w:val="both"/>
        <w:rPr/>
      </w:pPr>
      <w:r>
        <w:rPr>
          <w:bCs/>
          <w:sz w:val="26"/>
          <w:szCs w:val="26"/>
        </w:rPr>
        <w:t xml:space="preserve">(c)  </w:t>
      </w:r>
      <w:r>
        <w:rPr>
          <w:sz w:val="26"/>
          <w:szCs w:val="26"/>
          <w:u w:val="single"/>
        </w:rPr>
        <w:t>David Ray Griffin</w:t>
      </w:r>
      <w:r>
        <w:rPr>
          <w:sz w:val="26"/>
          <w:szCs w:val="26"/>
        </w:rPr>
        <w:t xml:space="preserve"> – </w:t>
      </w:r>
      <w:r>
        <w:rPr>
          <w:i/>
          <w:sz w:val="26"/>
          <w:szCs w:val="26"/>
        </w:rPr>
        <w:t>The New Pearl Harbor</w:t>
      </w:r>
      <w:r>
        <w:rPr>
          <w:sz w:val="26"/>
          <w:szCs w:val="26"/>
        </w:rPr>
        <w:t xml:space="preserve"> – “After the collapse of the towers, the debris, including the steel, was quickly removed before there could be any significant investigation.  </w:t>
      </w:r>
      <w:r>
        <w:rPr>
          <w:i/>
          <w:sz w:val="26"/>
          <w:szCs w:val="26"/>
        </w:rPr>
        <w:t>The New York Times</w:t>
      </w:r>
      <w:r>
        <w:rPr>
          <w:sz w:val="26"/>
          <w:szCs w:val="26"/>
        </w:rPr>
        <w:t xml:space="preserve"> complained, saying: the decision to rapidly recycle the steel columns, beams and trusses from the WTC in the days immediately after 9/11 means definitive answers may never be known.” (46)</w:t>
      </w:r>
    </w:p>
    <w:p>
      <w:pPr>
        <w:pStyle w:val="Normal"/>
        <w:jc w:val="both"/>
        <w:rPr>
          <w:sz w:val="26"/>
          <w:szCs w:val="26"/>
        </w:rPr>
      </w:pPr>
      <w:r>
        <w:rPr>
          <w:sz w:val="26"/>
          <w:szCs w:val="26"/>
        </w:rPr>
      </w:r>
    </w:p>
    <w:p>
      <w:pPr>
        <w:pStyle w:val="Normal"/>
        <w:jc w:val="both"/>
        <w:rPr/>
      </w:pPr>
      <w:r>
        <w:rPr>
          <w:sz w:val="26"/>
          <w:szCs w:val="26"/>
        </w:rPr>
        <w:t xml:space="preserve">(d) </w:t>
      </w:r>
      <w:r>
        <w:rPr>
          <w:sz w:val="26"/>
          <w:szCs w:val="26"/>
          <w:u w:val="single"/>
        </w:rPr>
        <w:t>New York Daily News</w:t>
      </w:r>
      <w:r>
        <w:rPr>
          <w:sz w:val="26"/>
          <w:szCs w:val="26"/>
        </w:rPr>
        <w:t xml:space="preserve"> – </w:t>
      </w:r>
      <w:r>
        <w:rPr>
          <w:i/>
          <w:sz w:val="26"/>
          <w:szCs w:val="26"/>
        </w:rPr>
        <w:t>Firefighter Magazine Raps 9/11 Probe</w:t>
      </w:r>
      <w:r>
        <w:rPr>
          <w:sz w:val="26"/>
          <w:szCs w:val="26"/>
        </w:rPr>
        <w:t xml:space="preserve"> – Joe Calderone – January 4, 2002: “Interviews with a handful of members of the team, which included some of the nation’s most respected engineers, uncovered complaints that they had at various times been shackled with bureaucratic restrictions that prevented them from interviewing witnesses, examining the disaster site and requesting crucial information like recorded distress calls to the police and fire departments.” (21)</w:t>
      </w:r>
    </w:p>
    <w:p>
      <w:pPr>
        <w:pStyle w:val="Normal"/>
        <w:jc w:val="both"/>
        <w:rPr>
          <w:sz w:val="26"/>
          <w:szCs w:val="26"/>
        </w:rPr>
      </w:pPr>
      <w:r>
        <w:rPr>
          <w:sz w:val="26"/>
          <w:szCs w:val="26"/>
        </w:rPr>
      </w:r>
    </w:p>
    <w:p>
      <w:pPr>
        <w:pStyle w:val="Normal"/>
        <w:jc w:val="both"/>
        <w:rPr/>
      </w:pPr>
      <w:r>
        <w:rPr>
          <w:sz w:val="26"/>
          <w:szCs w:val="26"/>
        </w:rPr>
        <w:t xml:space="preserve">(e) </w:t>
      </w:r>
      <w:r>
        <w:rPr>
          <w:sz w:val="26"/>
          <w:szCs w:val="26"/>
          <w:u w:val="single"/>
        </w:rPr>
        <w:t>Dr. Frederick W. Mowrer</w:t>
      </w:r>
      <w:r>
        <w:rPr>
          <w:sz w:val="26"/>
          <w:szCs w:val="26"/>
        </w:rPr>
        <w:t xml:space="preserve"> – University of Maryland - Fire Engineering Department: “I find the speed with which important evidence has been removed and recycled has been appalling.” (2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criticisms of this investigation?</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Yes, the most damning assessment came from Bill Manning, editor of the 125-year-old </w:t>
      </w:r>
      <w:r>
        <w:rPr>
          <w:i/>
          <w:sz w:val="26"/>
          <w:szCs w:val="26"/>
        </w:rPr>
        <w:t xml:space="preserve">Fire Engineering </w:t>
      </w:r>
      <w:r>
        <w:rPr>
          <w:sz w:val="26"/>
          <w:szCs w:val="26"/>
        </w:rPr>
        <w:t>magazine in the January, 2002 edition.</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he say?</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He began by noting how different the removal of evidence was from the World Trade Center in comparison to other New York City fires: “Did they throw away the locked doors from the Triangle Shirtwaist Fire?  Did they throw away the gas can used at the Happy Land Social Club fire?  That’s what they’re doing at the World Trade Center.  The destruction and removal of evidence must stop immediately.” (2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thing else?</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He continued, “For more than three months, structural steel from the World Trade Center has been, and continues to be, cut up and sold for scrap.  Crucial evidence that could answer many questions about high-rise building design practices and performances under fire conditions is on a slow boat to China, perhaps never to be seen again in America until you buy your next car.”  He continued, “</w:t>
      </w:r>
      <w:r>
        <w:rPr>
          <w:i/>
          <w:sz w:val="26"/>
          <w:szCs w:val="26"/>
        </w:rPr>
        <w:t>Fire Engineering</w:t>
      </w:r>
      <w:r>
        <w:rPr>
          <w:sz w:val="26"/>
          <w:szCs w:val="26"/>
        </w:rPr>
        <w:t xml:space="preserve"> has good reason to believe that the ‘official investigation’ blessed by FEMA and run by the American Society of Civil Engineers (ASCE) is a half-baked farce that may already have been commandeered by political forces whose primary interest, to put it mildly, lie far afield of full disclosur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constitute the entirety of the criticism?</w:t>
      </w:r>
    </w:p>
    <w:p>
      <w:pPr>
        <w:pStyle w:val="Normal"/>
        <w:jc w:val="both"/>
        <w:rPr>
          <w:sz w:val="26"/>
          <w:szCs w:val="26"/>
        </w:rPr>
      </w:pPr>
      <w:r>
        <w:rPr>
          <w:sz w:val="26"/>
          <w:szCs w:val="26"/>
        </w:rPr>
      </w:r>
    </w:p>
    <w:p>
      <w:pPr>
        <w:pStyle w:val="Normal"/>
        <w:jc w:val="both"/>
        <w:rPr/>
      </w:pPr>
      <w:r>
        <w:rPr>
          <w:b/>
          <w:sz w:val="26"/>
          <w:szCs w:val="26"/>
          <w:u w:val="single"/>
        </w:rPr>
        <w:t>Witness 2</w:t>
      </w:r>
      <w:r>
        <w:rPr>
          <w:b/>
          <w:sz w:val="26"/>
          <w:szCs w:val="26"/>
        </w:rPr>
        <w:t>:</w:t>
      </w:r>
      <w:r>
        <w:rPr>
          <w:sz w:val="26"/>
          <w:szCs w:val="26"/>
        </w:rPr>
        <w:t xml:space="preserve"> There is plenty more, but I’ll refer you to this statement by Peter Meyer in his article, </w:t>
      </w:r>
      <w:r>
        <w:rPr>
          <w:i/>
          <w:sz w:val="26"/>
          <w:szCs w:val="26"/>
        </w:rPr>
        <w:t>The World Trade Center Demolition</w:t>
      </w:r>
      <w:r>
        <w:rPr>
          <w:sz w:val="26"/>
          <w:szCs w:val="26"/>
        </w:rPr>
        <w:t>: “The WTC debris was removed as fast as possible and no forensic examination of the debris was permitted.  Almost all the 300,000 tons of steel from the Twin Towers was sold to New York scrap dealers and exported to places like China and Korea as quickly as it could be loaded onto ships, thereby removing the evidenc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the 300,000 tons of steel, how many pieces were examined by FEMA volunteers?</w:t>
      </w:r>
    </w:p>
    <w:p>
      <w:pPr>
        <w:pStyle w:val="Normal"/>
        <w:jc w:val="both"/>
        <w:rPr>
          <w:sz w:val="26"/>
          <w:szCs w:val="26"/>
        </w:rPr>
      </w:pPr>
      <w:r>
        <w:rPr>
          <w:sz w:val="26"/>
          <w:szCs w:val="26"/>
        </w:rPr>
      </w:r>
    </w:p>
    <w:p>
      <w:pPr>
        <w:pStyle w:val="Normal"/>
        <w:jc w:val="both"/>
        <w:rPr>
          <w:sz w:val="26"/>
          <w:szCs w:val="26"/>
        </w:rPr>
      </w:pPr>
      <w:r>
        <w:rPr>
          <w:b/>
          <w:sz w:val="26"/>
          <w:szCs w:val="26"/>
          <w:u w:val="single"/>
        </w:rPr>
        <w:t>Witness 2</w:t>
      </w:r>
      <w:r>
        <w:rPr>
          <w:b/>
          <w:sz w:val="26"/>
          <w:szCs w:val="26"/>
        </w:rPr>
        <w:t>:</w:t>
      </w:r>
      <w:r>
        <w:rPr>
          <w:sz w:val="26"/>
          <w:szCs w:val="26"/>
        </w:rPr>
        <w:t xml:space="preserve"> “[Gene] Corley told AFP that some tests had been done on the </w:t>
      </w:r>
      <w:r>
        <w:rPr>
          <w:sz w:val="26"/>
          <w:szCs w:val="26"/>
          <w:u w:val="single"/>
        </w:rPr>
        <w:t>80</w:t>
      </w:r>
      <w:r>
        <w:rPr>
          <w:sz w:val="26"/>
          <w:szCs w:val="26"/>
        </w:rPr>
        <w:t xml:space="preserve"> pieces of steel saved from the site.” (15)</w:t>
      </w:r>
      <w:r>
        <w:br w:type="page"/>
      </w:r>
    </w:p>
    <w:p>
      <w:pPr>
        <w:pStyle w:val="Normal"/>
        <w:jc w:val="center"/>
        <w:rPr>
          <w:b/>
          <w:b/>
          <w:sz w:val="56"/>
          <w:szCs w:val="56"/>
          <w:u w:val="single"/>
        </w:rPr>
      </w:pPr>
      <w:r>
        <w:rPr>
          <w:b/>
          <w:sz w:val="56"/>
          <w:szCs w:val="56"/>
          <w:u w:val="single"/>
        </w:rPr>
        <w:t>WITNESS  THREE</w:t>
      </w:r>
    </w:p>
    <w:p>
      <w:pPr>
        <w:pStyle w:val="Normal"/>
        <w:jc w:val="center"/>
        <w:rPr>
          <w:sz w:val="40"/>
          <w:szCs w:val="40"/>
        </w:rPr>
      </w:pPr>
      <w:r>
        <w:rPr>
          <w:sz w:val="40"/>
          <w:szCs w:val="40"/>
        </w:rPr>
        <w:t>World  Trade  Center  Design</w:t>
      </w:r>
    </w:p>
    <w:p>
      <w:pPr>
        <w:pStyle w:val="Normal"/>
        <w:rPr>
          <w:b/>
          <w:b/>
          <w:sz w:val="40"/>
          <w:szCs w:val="40"/>
          <w:u w:val="single"/>
        </w:rPr>
      </w:pPr>
      <w:r>
        <w:rPr>
          <w:b/>
          <w:sz w:val="40"/>
          <w:szCs w:val="40"/>
          <w:u w:val="single"/>
        </w:rPr>
      </w:r>
    </w:p>
    <w:p>
      <w:pPr>
        <w:pStyle w:val="Normal"/>
        <w:jc w:val="both"/>
        <w:rPr>
          <w:sz w:val="26"/>
          <w:szCs w:val="26"/>
        </w:rPr>
      </w:pPr>
      <w:r>
        <w:rPr>
          <w:sz w:val="26"/>
          <w:szCs w:val="26"/>
        </w:rPr>
        <w:t>To understand what impact the planes and fire had on the World Trade Center towers, we need to look very closely at how these buildings were constructe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tall were the World Trade Center Tow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1,368 feet and 1,362 feet.”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was the base of each structur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207 feet.”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o walk along the sidewalk of one side of one tower would be like walking 2/3 of a football field, and then the next side would be 2/3 of a football field, and the third side would be 2/3 of a football, and the final side would be 2/3 of a football field? (37)</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area was contained within each floor?</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Nearly an acre on each floor.”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Most people would be very pleased to have a half-acre plot of land for their house.  So, every floor of each 110 story building was nearly an acre in siz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is is tru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eedless to say, these structures were enormou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y wer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in laymen’s terms, how were these towers constructed?</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primary element to each tower was enormous steel and concrete cores which “were designed to support the entire weight of the buildings several times over.”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se central columns merely service cores that housed elevator and utility shaft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No, “there were 47 steel box columns tied together at each floor by steel plates, similar to the 52” deep spandrel plates that tied the perimeter columns together.”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give us some perspective, how huge were these core column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largest of these core columns were 18” x 36”, with steel walls 4” thick near the base.” (1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ere these towers connected to the ground it stood o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foundations of the Twin Towers were 70 feet deep.  At that level, 47 huge box columns, connected to the bedrock, supported the entire gravity load of the structure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y extended seven stories below the streets of Manhatta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gain, how massive were these column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steel walls of these lower box columns were four inches thick.”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ere the towers held together?</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Each tower was supported by a lattice of 90,000 tons of steel strong enough to resist earthquakes and hurricane-force wind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we examine the government’s official version of events, one gets the impression that these towers were somewhat flimsy in their construction.  Is this tru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World Trade Center was made with some of the largest, strongest fire-retardant steel beams of any building in history.”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sidering its obvious strength, how much was each floor designed to hold?</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ccording to the PBS/NOVA companion website for their documentary, </w:t>
      </w:r>
      <w:r>
        <w:rPr>
          <w:i/>
          <w:sz w:val="26"/>
          <w:szCs w:val="26"/>
        </w:rPr>
        <w:t>How the Towers Fell</w:t>
      </w:r>
      <w:r>
        <w:rPr>
          <w:sz w:val="26"/>
          <w:szCs w:val="26"/>
        </w:rPr>
        <w:t>, “each floor was designed to hold 1,300 tons beyond its own weight.” (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a ton equals 2,000 pounds, that’s 2,600,000 pounds beyond its own weigh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once again, constituted its strength?</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core was built of sheer concrete reinforced by 44 beams of construction grade steel which took up the majority of the tower’s footprin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have seen from the government’s official version of events, they purport that the towers collapsed after one floor fell down on another, creating a pancake affect.  Is this theory consistent with the towers desig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In the World Trade Center towers, concrete was only a </w:t>
      </w:r>
      <w:r>
        <w:rPr>
          <w:sz w:val="26"/>
          <w:szCs w:val="26"/>
          <w:u w:val="single"/>
        </w:rPr>
        <w:t>flooring</w:t>
      </w:r>
      <w:r>
        <w:rPr>
          <w:sz w:val="26"/>
          <w:szCs w:val="26"/>
        </w:rPr>
        <w:t xml:space="preserve"> material.  It was </w:t>
      </w:r>
      <w:r>
        <w:rPr>
          <w:sz w:val="26"/>
          <w:szCs w:val="26"/>
          <w:u w:val="single"/>
        </w:rPr>
        <w:t>not</w:t>
      </w:r>
      <w:r>
        <w:rPr>
          <w:sz w:val="26"/>
          <w:szCs w:val="26"/>
        </w:rPr>
        <w:t xml:space="preserve"> holding the building together.  Rather, the building was a three-dimensional network of stee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unlike bridges or other </w:t>
      </w:r>
      <w:r>
        <w:rPr>
          <w:sz w:val="26"/>
          <w:szCs w:val="26"/>
          <w:u w:val="single"/>
        </w:rPr>
        <w:t>concrete</w:t>
      </w:r>
      <w:r>
        <w:rPr>
          <w:sz w:val="26"/>
          <w:szCs w:val="26"/>
        </w:rPr>
        <w:t xml:space="preserve"> structures, the World Trade Center towers were truly </w:t>
      </w:r>
      <w:r>
        <w:rPr>
          <w:sz w:val="26"/>
          <w:szCs w:val="26"/>
          <w:u w:val="single"/>
        </w:rPr>
        <w:t>steel</w:t>
      </w:r>
      <w:r>
        <w:rPr>
          <w:sz w:val="26"/>
          <w:szCs w:val="26"/>
        </w:rPr>
        <w:t xml:space="preserve"> building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 “Each floor was a network of steel beams, covered by a corrugated steel deck, which in turn was filled with concre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escribe this arrangemen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concrete was four inches thick, which gave it substantial strength, but to describe the floors as being “slabs of concrete” is as silly as describing the floors as “sheets of carpeting.”  The floors were </w:t>
      </w:r>
      <w:r>
        <w:rPr>
          <w:sz w:val="26"/>
          <w:szCs w:val="26"/>
          <w:u w:val="single"/>
        </w:rPr>
        <w:t>grids of steel</w:t>
      </w:r>
      <w:r>
        <w:rPr>
          <w:sz w:val="26"/>
          <w:szCs w:val="26"/>
        </w:rPr>
        <w:t xml:space="preserve">, or a </w:t>
      </w:r>
      <w:r>
        <w:rPr>
          <w:sz w:val="26"/>
          <w:szCs w:val="26"/>
          <w:u w:val="single"/>
        </w:rPr>
        <w:t>mesh</w:t>
      </w:r>
      <w:r>
        <w:rPr>
          <w:sz w:val="26"/>
          <w:szCs w:val="26"/>
        </w:rPr>
        <w:t xml:space="preserve"> of steel.  The concrete was just a filler to provide a flat and fireproof floor.  These steel beams were so thick that American steel companies supposedly could not produce them.  According to FEMA and other sources, nearly all the thick steel plates were produced in Japa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flooring system as simplistic as the government purport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Hardly.  “The floor framing system for the two towers was complex and substantially more redundant than typical bar joint floor system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central core of each tower depend on anything else for suppor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No. “They were anchored directly to the bedrock, and did not depend on floor diaphragms for suppor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now that we know each central core was a free-standing entity, let’s turn our attention to the external perimeter of each building.  How were they constructed?</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external skeleton was a lattice work of structural steel element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about the outer façade that everyone saw when peering up from the stree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external façade was constructed of aluminum and glas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outer structure attached to the central cor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 “the perimeter columns were connected to the core by means of steel bar-joist trusses in the concrete flo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going to speak of these trusses later on, but before doing so, ponder this: was there a lot of material used in the construction of the towers that could easily catch fir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bsolutely not.  “None of the building materials provided much fuel for fire.  The only readily available fuel would have been some of the decorative construction materials, such as carpet and draperies, and whatever was provided by the building’s tenants, primarily office furniture and paper product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are going to cover this subject in much greater detail later, but for the time being, would these materials have been enough to create roaring fires capable of collapsing the tow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None of it would have come close to sustaining a fire of sufficient intensity to cause the collapse of the tower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lso sprinkler system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 the towers were “retrofitted with fire-sprinkler systems capable of handling routine office fire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we essentially have are steel and concrete towers that became at their time of construction the tallest buildings in the world – quite literally a showcase for America.  How well were these buildings put together?</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Because these buildings were, as you said, a showcase of sorts, “We can imagine that the architects, engineers, builders and inspectors would be very careful to over-build every aspect of the building.  If one bolt was calculated to serve, you can bet that three or four were used.” (4)  Also, technically speaking, “a structural member must be physically capable of holding three-times the maximum load that will ever be required of it.” (4)  But “the steel used in those buildings must have been able to hold five-times its normal load.” (46)  “So, breaking strength = 5x working strength.  And, given that none of the floors was holding a grand piano sale or an elephant convention that day [9-11], it is unlikely that any of them were loaded to the maximum.”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xactly does this mea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ccording to Doctor Thomas Eager, a professor of materials engineering at MIT, “the steel in the towers could have collapsed only if it was heated to the point at which it lost 80% of its strength, which would be about 1300 degrees F.”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going to ask each of the jurors to keep this 1300 degree figure in mind, for it will become crucial in our upcoming testimony.  Now, moving along, are the statements you’re giving unique only to you, or have they been confirmed by oth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Robert McNamara, president of the engineering firm McNamara and Salvia, said in the October 9, 2001 edition of </w:t>
      </w:r>
      <w:r>
        <w:rPr>
          <w:i/>
          <w:sz w:val="26"/>
          <w:szCs w:val="26"/>
        </w:rPr>
        <w:t>Scientific American</w:t>
      </w:r>
      <w:r>
        <w:rPr>
          <w:sz w:val="26"/>
          <w:szCs w:val="26"/>
        </w:rPr>
        <w:t xml:space="preserve">, “Nowadays, they just don’t build them as tough as the World Trade Center.” (46)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Give us an exampl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structures were so stable that the top of each tower only swayed three feet in a high wind.”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laborat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se buildings were indeed solidly constructed.  Proof of this lies in the fact that they stood for thirty years in winds which sometimes reached hurricane force.  Would one-quarter mile high buildings which relied solely on the integrity of weak trusses and 5/8” bolts have stood for thirty years?”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any of those involved in the construction of the towers weighed in on its desig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s a matter of fact, they have.  Hyman Brown, the World Trade Center’s construction manager and University of Colorado civil engineering professor, said of the towers: “They were over-designed to withstand almost anything, including hurricanes, high winds, bombings and an airplane hitting it.” (27)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other designers concur?</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aron Swirski, a WTC architect, told </w:t>
      </w:r>
      <w:r>
        <w:rPr>
          <w:i/>
          <w:sz w:val="26"/>
          <w:szCs w:val="26"/>
        </w:rPr>
        <w:t>Jerusalem Post Radio</w:t>
      </w:r>
      <w:r>
        <w:rPr>
          <w:sz w:val="26"/>
          <w:szCs w:val="26"/>
        </w:rPr>
        <w:t xml:space="preserve"> after the attacks: “The towers were designed around the eventuality to survive this kind of attack.” (27)  Also, Leslie Robertson, the project’s structural engineer, stated, “I designed it for a 707 to hit it.  That was the largest plane at that time.  I believe that the building could probably sustain multiple impacts of jet liners because this structure is like the mosquito netting on your screen door, this intense grid, and the plane is just a pencil puncturing that screen netting.  It really does nothing to the screen netting.” (1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me people claim that a 767 jetliner which hit the towers is much larger, and therefore more destructive than a 707, which these structures were designed to sustain injury against.  Is this sentiment accurate?</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No it is not.  </w:t>
      </w:r>
      <w:r>
        <w:rPr>
          <w:i/>
          <w:sz w:val="26"/>
          <w:szCs w:val="26"/>
        </w:rPr>
        <w:t>Global Research</w:t>
      </w:r>
      <w:r>
        <w:rPr>
          <w:sz w:val="26"/>
          <w:szCs w:val="26"/>
        </w:rPr>
        <w:t xml:space="preserve"> compared these two jetliners, and here is what they discovered. (28)</w:t>
      </w:r>
    </w:p>
    <w:p>
      <w:pPr>
        <w:pStyle w:val="Normal"/>
        <w:jc w:val="both"/>
        <w:rPr>
          <w:sz w:val="26"/>
          <w:szCs w:val="26"/>
        </w:rPr>
      </w:pPr>
      <w:r>
        <w:rPr>
          <w:sz w:val="26"/>
          <w:szCs w:val="26"/>
        </w:rPr>
      </w:r>
    </w:p>
    <w:p>
      <w:pPr>
        <w:pStyle w:val="Normal"/>
        <w:ind w:firstLine="360"/>
        <w:jc w:val="both"/>
        <w:rPr>
          <w:sz w:val="26"/>
          <w:szCs w:val="26"/>
        </w:rPr>
      </w:pPr>
      <w:r>
        <w:rPr>
          <w:sz w:val="26"/>
          <w:szCs w:val="26"/>
        </w:rPr>
        <w:tab/>
        <w:tab/>
        <w:t>- Maximum takeoff weight for a Boeing 707 – 336,000 pounds</w:t>
      </w:r>
    </w:p>
    <w:p>
      <w:pPr>
        <w:pStyle w:val="Normal"/>
        <w:ind w:firstLine="360"/>
        <w:jc w:val="both"/>
        <w:rPr>
          <w:sz w:val="26"/>
          <w:szCs w:val="26"/>
        </w:rPr>
      </w:pPr>
      <w:r>
        <w:rPr>
          <w:sz w:val="26"/>
          <w:szCs w:val="26"/>
        </w:rPr>
        <w:tab/>
        <w:tab/>
        <w:t>- Maximum takeoff weight for a Boeing 767 – 395,000 pounds</w:t>
      </w:r>
    </w:p>
    <w:p>
      <w:pPr>
        <w:pStyle w:val="Normal"/>
        <w:ind w:firstLine="360"/>
        <w:jc w:val="both"/>
        <w:rPr>
          <w:sz w:val="26"/>
          <w:szCs w:val="26"/>
        </w:rPr>
      </w:pPr>
      <w:r>
        <w:rPr>
          <w:sz w:val="26"/>
          <w:szCs w:val="26"/>
        </w:rPr>
        <w:tab/>
        <w:tab/>
        <w:tab/>
        <w:t xml:space="preserve">        </w:t>
        <w:tab/>
        <w:tab/>
        <w:t>- only a 1 % difference</w:t>
      </w:r>
    </w:p>
    <w:p>
      <w:pPr>
        <w:pStyle w:val="Normal"/>
        <w:ind w:firstLine="360"/>
        <w:jc w:val="both"/>
        <w:rPr>
          <w:sz w:val="26"/>
          <w:szCs w:val="26"/>
        </w:rPr>
      </w:pPr>
      <w:r>
        <w:rPr>
          <w:sz w:val="26"/>
          <w:szCs w:val="26"/>
        </w:rPr>
      </w:r>
    </w:p>
    <w:p>
      <w:pPr>
        <w:pStyle w:val="Normal"/>
        <w:ind w:left="720" w:hanging="0"/>
        <w:jc w:val="both"/>
        <w:rPr>
          <w:sz w:val="26"/>
          <w:szCs w:val="26"/>
        </w:rPr>
      </w:pPr>
      <w:r>
        <w:rPr>
          <w:sz w:val="26"/>
          <w:szCs w:val="26"/>
        </w:rPr>
        <w:tab/>
        <w:t>- Wingspan for a Boeing 707 – 146 feet</w:t>
      </w:r>
    </w:p>
    <w:p>
      <w:pPr>
        <w:pStyle w:val="Normal"/>
        <w:ind w:left="720" w:hanging="0"/>
        <w:jc w:val="both"/>
        <w:rPr>
          <w:sz w:val="26"/>
          <w:szCs w:val="26"/>
        </w:rPr>
      </w:pPr>
      <w:r>
        <w:rPr>
          <w:sz w:val="26"/>
          <w:szCs w:val="26"/>
        </w:rPr>
        <w:tab/>
        <w:t>- Wingspan for a Boeing 767 – 156 feet</w:t>
      </w:r>
    </w:p>
    <w:p>
      <w:pPr>
        <w:pStyle w:val="Normal"/>
        <w:ind w:left="360" w:firstLine="360"/>
        <w:jc w:val="both"/>
        <w:rPr>
          <w:sz w:val="26"/>
          <w:szCs w:val="26"/>
        </w:rPr>
      </w:pPr>
      <w:r>
        <w:rPr>
          <w:sz w:val="26"/>
          <w:szCs w:val="26"/>
        </w:rPr>
        <w:t xml:space="preserve">                                       </w:t>
      </w:r>
      <w:r>
        <w:rPr>
          <w:sz w:val="26"/>
          <w:szCs w:val="26"/>
        </w:rPr>
        <w:tab/>
        <w:t>- only a 7 % difference</w:t>
      </w:r>
    </w:p>
    <w:p>
      <w:pPr>
        <w:pStyle w:val="Normal"/>
        <w:ind w:left="360" w:firstLine="360"/>
        <w:jc w:val="both"/>
        <w:rPr>
          <w:sz w:val="26"/>
          <w:szCs w:val="26"/>
        </w:rPr>
      </w:pPr>
      <w:r>
        <w:rPr>
          <w:sz w:val="26"/>
          <w:szCs w:val="26"/>
        </w:rPr>
      </w:r>
    </w:p>
    <w:p>
      <w:pPr>
        <w:pStyle w:val="Normal"/>
        <w:ind w:left="720" w:hanging="0"/>
        <w:jc w:val="both"/>
        <w:rPr>
          <w:sz w:val="26"/>
          <w:szCs w:val="26"/>
        </w:rPr>
      </w:pPr>
      <w:r>
        <w:rPr>
          <w:sz w:val="26"/>
          <w:szCs w:val="26"/>
        </w:rPr>
        <w:tab/>
        <w:t>- Length of a Boeing 707 – 153 feet</w:t>
      </w:r>
    </w:p>
    <w:p>
      <w:pPr>
        <w:pStyle w:val="Normal"/>
        <w:ind w:left="720" w:hanging="0"/>
        <w:jc w:val="both"/>
        <w:rPr>
          <w:sz w:val="26"/>
          <w:szCs w:val="26"/>
        </w:rPr>
      </w:pPr>
      <w:r>
        <w:rPr>
          <w:sz w:val="26"/>
          <w:szCs w:val="26"/>
        </w:rPr>
        <w:tab/>
        <w:t>- Length of a Boeing 767 – 159 feet</w:t>
      </w:r>
    </w:p>
    <w:p>
      <w:pPr>
        <w:pStyle w:val="Normal"/>
        <w:ind w:left="360" w:firstLine="360"/>
        <w:jc w:val="both"/>
        <w:rPr>
          <w:sz w:val="26"/>
          <w:szCs w:val="26"/>
        </w:rPr>
      </w:pPr>
      <w:r>
        <w:rPr>
          <w:sz w:val="26"/>
          <w:szCs w:val="26"/>
        </w:rPr>
        <w:tab/>
        <w:tab/>
        <w:tab/>
        <w:tab/>
        <w:t>- only a 4 % difference</w:t>
      </w:r>
    </w:p>
    <w:p>
      <w:pPr>
        <w:pStyle w:val="Normal"/>
        <w:ind w:left="360" w:firstLine="360"/>
        <w:jc w:val="both"/>
        <w:rPr>
          <w:sz w:val="26"/>
          <w:szCs w:val="26"/>
        </w:rPr>
      </w:pPr>
      <w:r>
        <w:rPr>
          <w:sz w:val="26"/>
          <w:szCs w:val="26"/>
        </w:rPr>
      </w:r>
    </w:p>
    <w:p>
      <w:pPr>
        <w:pStyle w:val="Normal"/>
        <w:ind w:left="720" w:hanging="0"/>
        <w:jc w:val="both"/>
        <w:rPr>
          <w:sz w:val="26"/>
          <w:szCs w:val="26"/>
        </w:rPr>
      </w:pPr>
      <w:r>
        <w:rPr>
          <w:sz w:val="26"/>
          <w:szCs w:val="26"/>
        </w:rPr>
        <w:tab/>
        <w:t>- Maximum fuel capacity for a Boeing 707 – 23,000 gallons</w:t>
      </w:r>
    </w:p>
    <w:p>
      <w:pPr>
        <w:pStyle w:val="Normal"/>
        <w:ind w:left="720" w:hanging="0"/>
        <w:jc w:val="both"/>
        <w:rPr>
          <w:sz w:val="26"/>
          <w:szCs w:val="26"/>
        </w:rPr>
      </w:pPr>
      <w:r>
        <w:rPr>
          <w:sz w:val="26"/>
          <w:szCs w:val="26"/>
        </w:rPr>
        <w:tab/>
        <w:t>- Maximum fuel capacity for a Boeing 767 – 23,980 gallons</w:t>
      </w:r>
    </w:p>
    <w:p>
      <w:pPr>
        <w:pStyle w:val="Normal"/>
        <w:ind w:left="360" w:firstLine="360"/>
        <w:jc w:val="both"/>
        <w:rPr>
          <w:sz w:val="26"/>
          <w:szCs w:val="26"/>
        </w:rPr>
      </w:pPr>
      <w:r>
        <w:rPr>
          <w:sz w:val="26"/>
          <w:szCs w:val="26"/>
        </w:rPr>
        <w:t xml:space="preserve">  </w:t>
      </w:r>
      <w:r>
        <w:rPr>
          <w:sz w:val="26"/>
          <w:szCs w:val="26"/>
        </w:rPr>
        <w:tab/>
        <w:tab/>
        <w:tab/>
        <w:tab/>
        <w:t>- only a 4 % difference</w:t>
      </w:r>
    </w:p>
    <w:p>
      <w:pPr>
        <w:pStyle w:val="Normal"/>
        <w:ind w:left="360" w:firstLine="360"/>
        <w:jc w:val="both"/>
        <w:rPr>
          <w:sz w:val="26"/>
          <w:szCs w:val="26"/>
        </w:rPr>
      </w:pPr>
      <w:r>
        <w:rPr>
          <w:sz w:val="26"/>
          <w:szCs w:val="26"/>
        </w:rPr>
      </w:r>
    </w:p>
    <w:p>
      <w:pPr>
        <w:pStyle w:val="Normal"/>
        <w:ind w:left="720" w:hanging="0"/>
        <w:jc w:val="both"/>
        <w:rPr>
          <w:sz w:val="26"/>
          <w:szCs w:val="26"/>
        </w:rPr>
      </w:pPr>
      <w:r>
        <w:rPr>
          <w:sz w:val="26"/>
          <w:szCs w:val="26"/>
        </w:rPr>
        <w:tab/>
      </w:r>
    </w:p>
    <w:p>
      <w:pPr>
        <w:pStyle w:val="Normal"/>
        <w:ind w:left="720" w:hanging="0"/>
        <w:jc w:val="both"/>
        <w:rPr/>
      </w:pPr>
      <w:r>
        <w:rPr>
          <w:sz w:val="26"/>
          <w:szCs w:val="26"/>
        </w:rPr>
        <w:tab/>
        <w:t>- Cruising speed for a Boeing 707 – 607 mph</w:t>
      </w:r>
    </w:p>
    <w:p>
      <w:pPr>
        <w:pStyle w:val="Normal"/>
        <w:ind w:left="720" w:hanging="0"/>
        <w:jc w:val="both"/>
        <w:rPr>
          <w:sz w:val="26"/>
          <w:szCs w:val="26"/>
        </w:rPr>
      </w:pPr>
      <w:r>
        <w:rPr>
          <w:sz w:val="26"/>
          <w:szCs w:val="26"/>
        </w:rPr>
        <w:tab/>
        <w:t>- Cruising speed for a Boeing 767 – 530 mph</w:t>
      </w:r>
    </w:p>
    <w:p>
      <w:pPr>
        <w:pStyle w:val="Normal"/>
        <w:ind w:left="720" w:hanging="0"/>
        <w:jc w:val="both"/>
        <w:rPr>
          <w:sz w:val="26"/>
          <w:szCs w:val="26"/>
        </w:rPr>
      </w:pPr>
      <w:r>
        <w:rPr>
          <w:sz w:val="26"/>
          <w:szCs w:val="26"/>
        </w:rPr>
        <w:tab/>
        <w:tab/>
        <w:tab/>
        <w:tab/>
        <w:t>- only a 13% difference</w:t>
      </w:r>
    </w:p>
    <w:p>
      <w:pPr>
        <w:pStyle w:val="Normal"/>
        <w:ind w:left="720" w:hanging="0"/>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numbers tell us about the two jetlin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 Boeing 707 and 767 are very similar aircraft, with the main differences being that the 767 is slightly heavier and more fuel-efficient, and the 707 is faster.”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get to the final analysis of these two planes in relation to the twin towers, approximately how much fuel were the Boeing 767’s carrying on the morning of September 11, 2001?</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Since “the actual aircraft involved in the World Trade Center impacts were only flying from Boston to Los Angeles, they consequently would have been nowhere near fully fueled on takeoff.  The aircraft would have carried just enough fuel for the aircraft with some safety factor.”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Carrying excess fuel means higher fuel bill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uch fuel, then, were the planes carrying when they hit the tow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Government sources estimate that each of the Boeing 767’s had approximately 10,000 gallons of unused fuel on board at the times of impac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of this information in mind, can we determine if the damage of a 767 would be similar to that of a 707, which the towers were designed to sustain an impact from?</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 the calculation is as follows: (28)</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Thrust to weight ratio for a Boeing 707 is 4 x 18,000/336,000 = 0.214286</w:t>
      </w:r>
    </w:p>
    <w:p>
      <w:pPr>
        <w:pStyle w:val="Normal"/>
        <w:numPr>
          <w:ilvl w:val="0"/>
          <w:numId w:val="3"/>
        </w:numPr>
        <w:jc w:val="both"/>
        <w:rPr>
          <w:sz w:val="26"/>
          <w:szCs w:val="26"/>
        </w:rPr>
      </w:pPr>
      <w:r>
        <w:rPr>
          <w:sz w:val="26"/>
          <w:szCs w:val="26"/>
        </w:rPr>
        <w:t>Thrust to weight ratio for a Boeing 767 is 2 x 31,500/395,000 = 0.159494</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Since the Boeing 707 had a higher thrust to weight ratio, it would be traveling faster on takeoff and on landing.  And, since the Boeing 707 would have started from a faster cruise speed, it would be traveling faster in a dive.  So, in all the likely variations of an accidental impact with the WTC, the Boeing 707 would be traveling faster.  In terms of impact damage, this higher speed would more than compensate for the slightly lower weight of the Boeing 70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formula to determine the amount of energy that would be imparted to the towers?</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Yes, it is as follows: (28)</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kinetic energy released by the impact of a Boeing 707 at cruise speed</w:t>
      </w:r>
    </w:p>
    <w:p>
      <w:pPr>
        <w:pStyle w:val="Normal"/>
        <w:ind w:left="360" w:hanging="0"/>
        <w:jc w:val="both"/>
        <w:rPr>
          <w:sz w:val="26"/>
          <w:szCs w:val="26"/>
        </w:rPr>
      </w:pPr>
      <w:r>
        <w:rPr>
          <w:sz w:val="26"/>
          <w:szCs w:val="26"/>
        </w:rPr>
        <w:tab/>
        <w:tab/>
        <w:t>0.5 x 336,000 x (890)2/32.174 = 4.136 billion foot pounds of force</w:t>
      </w:r>
    </w:p>
    <w:p>
      <w:pPr>
        <w:pStyle w:val="Normal"/>
        <w:ind w:left="360" w:hanging="0"/>
        <w:jc w:val="both"/>
        <w:rPr>
          <w:sz w:val="26"/>
          <w:szCs w:val="26"/>
        </w:rPr>
      </w:pPr>
      <w:r>
        <w:rPr>
          <w:sz w:val="26"/>
          <w:szCs w:val="26"/>
        </w:rPr>
        <w:t>-     kinetic energy released by the impact of a Boeing 767 at cruise speed</w:t>
      </w:r>
    </w:p>
    <w:p>
      <w:pPr>
        <w:pStyle w:val="Normal"/>
        <w:ind w:left="360" w:hanging="0"/>
        <w:jc w:val="both"/>
        <w:rPr>
          <w:sz w:val="26"/>
          <w:szCs w:val="26"/>
        </w:rPr>
      </w:pPr>
      <w:r>
        <w:rPr>
          <w:sz w:val="26"/>
          <w:szCs w:val="26"/>
        </w:rPr>
        <w:tab/>
        <w:tab/>
        <w:t>0.5 x 395,000 x (777)2/32.174 = 3.706 billion foot pounds of force</w:t>
      </w:r>
    </w:p>
    <w:p>
      <w:pPr>
        <w:pStyle w:val="Normal"/>
        <w:ind w:left="360" w:hanging="0"/>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realize that the previous formula is quite complex, but in simplest terms, what can be concluded from i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At cruising speed, a Boeing 707 would smash into the WTC with about 10% </w:t>
      </w:r>
      <w:r>
        <w:rPr>
          <w:sz w:val="26"/>
          <w:szCs w:val="26"/>
          <w:u w:val="single"/>
        </w:rPr>
        <w:t>more energy</w:t>
      </w:r>
      <w:r>
        <w:rPr>
          <w:sz w:val="26"/>
          <w:szCs w:val="26"/>
        </w:rPr>
        <w:t xml:space="preserve"> than would the slightly heavier Boeing 76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 to say?</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Under normal flying conditions, a Boeing 707 would do </w:t>
      </w:r>
      <w:r>
        <w:rPr>
          <w:sz w:val="26"/>
          <w:szCs w:val="26"/>
          <w:u w:val="single"/>
        </w:rPr>
        <w:t>more</w:t>
      </w:r>
      <w:r>
        <w:rPr>
          <w:sz w:val="26"/>
          <w:szCs w:val="26"/>
        </w:rPr>
        <w:t xml:space="preserve"> damage than a Boeing 767!”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again, to reiterate, the towers were designed to withstand the impact of a 707?</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they would have been able to withstand the impact of a Boeing 767, which is what struck it?</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close, how were the towers constructed in comparison to those of today?</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Here is an exact quote from the BBC: “Newer skyscrapers are constructed using cheaper methods.  But this building was magnificent, says experts.” (3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what did FEMA determine about the WTC’s design?</w:t>
      </w:r>
    </w:p>
    <w:p>
      <w:pPr>
        <w:pStyle w:val="Normal"/>
        <w:jc w:val="both"/>
        <w:rPr>
          <w:sz w:val="26"/>
          <w:szCs w:val="26"/>
        </w:rPr>
      </w:pPr>
      <w:r>
        <w:rPr>
          <w:sz w:val="26"/>
          <w:szCs w:val="26"/>
        </w:rPr>
      </w:r>
    </w:p>
    <w:p>
      <w:pPr>
        <w:pStyle w:val="Normal"/>
        <w:jc w:val="both"/>
        <w:rPr/>
      </w:pPr>
      <w:r>
        <w:rPr>
          <w:b/>
          <w:sz w:val="26"/>
          <w:szCs w:val="26"/>
          <w:u w:val="single"/>
        </w:rPr>
        <w:t>Witness 3</w:t>
      </w:r>
      <w:r>
        <w:rPr>
          <w:b/>
          <w:sz w:val="26"/>
          <w:szCs w:val="26"/>
        </w:rPr>
        <w:t>:</w:t>
      </w:r>
      <w:r>
        <w:rPr>
          <w:sz w:val="26"/>
          <w:szCs w:val="26"/>
        </w:rPr>
        <w:t xml:space="preserve"> “Their study did not reveal any specific structural features that would be regarded as substandard, and, in fact, many structural and fire protection features of the design and construction were found to be superior to the maximum code requirements.” (37)</w:t>
      </w:r>
      <w:r>
        <w:br w:type="page"/>
      </w:r>
    </w:p>
    <w:p>
      <w:pPr>
        <w:pStyle w:val="Normal"/>
        <w:jc w:val="center"/>
        <w:rPr>
          <w:b/>
          <w:b/>
          <w:sz w:val="56"/>
          <w:szCs w:val="56"/>
          <w:u w:val="single"/>
        </w:rPr>
      </w:pPr>
      <w:r>
        <w:rPr>
          <w:b/>
          <w:sz w:val="56"/>
          <w:szCs w:val="56"/>
          <w:u w:val="single"/>
        </w:rPr>
        <w:t>WITNESS  FOUR</w:t>
      </w:r>
    </w:p>
    <w:p>
      <w:pPr>
        <w:pStyle w:val="Normal"/>
        <w:jc w:val="center"/>
        <w:rPr>
          <w:sz w:val="40"/>
          <w:szCs w:val="40"/>
        </w:rPr>
      </w:pPr>
      <w:r>
        <w:rPr>
          <w:sz w:val="40"/>
          <w:szCs w:val="40"/>
        </w:rPr>
        <w:t>Impact</w:t>
      </w:r>
    </w:p>
    <w:p>
      <w:pPr>
        <w:pStyle w:val="Normal"/>
        <w:rPr>
          <w:b/>
          <w:b/>
          <w:sz w:val="40"/>
          <w:szCs w:val="40"/>
          <w:u w:val="single"/>
        </w:rPr>
      </w:pPr>
      <w:r>
        <w:rPr>
          <w:b/>
          <w:sz w:val="40"/>
          <w:szCs w:val="40"/>
          <w:u w:val="single"/>
        </w:rPr>
      </w:r>
    </w:p>
    <w:p>
      <w:pPr>
        <w:pStyle w:val="Normal"/>
        <w:jc w:val="both"/>
        <w:rPr>
          <w:sz w:val="26"/>
          <w:szCs w:val="26"/>
        </w:rPr>
      </w:pPr>
      <w:r>
        <w:rPr>
          <w:sz w:val="26"/>
          <w:szCs w:val="26"/>
        </w:rPr>
        <w:t>Now that we know the government’s official version of events, as well as how the towers were constructed, the next logical step is to briefly examine what happened upon impact when each plane struck the World Trade Center tower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have already determined, a Boeing 767 is quite similar to a Boeing 707, which the towers were designed to withstand impact from.  In terms of maximum damage infliction, was a Boeing 767 the optimal choice of aircraft?</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No it wasn’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 supposed hijackers had wanted to insure the maximum amount of damage, what type of airplane would they have selected?</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A Boeing 74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Boeing 747’s weigh more than twice as much, they can carry more than twice the fuel, and they travel faster than the Boeing 767.  Consequently, Boeing 747’s would have caused much more death and destruction than 767’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Now, briefly describe the types of hits each tower took on the morning of 9-11.</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The North towers took a direct hit, perpendicular to the core, while the South tower took more of an angular hit, almost parallel to the core structur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ask the jurors to please keep this vital information in mind, for it will be crucial in our upcoming testimony.  In the meantime, since the second tower – the South Tower – was hit at such an extreme angle, what happened to the fuel it was carrying?</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Flight 175’s bad approach angle meant the jet fuel burst out of the building and exploded outside.”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was the huge fireball we all saw on television?</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a good portion of the fuel burned outside the building, where does it imply that it </w:t>
      </w:r>
      <w:r>
        <w:rPr>
          <w:sz w:val="26"/>
          <w:szCs w:val="26"/>
          <w:u w:val="single"/>
        </w:rPr>
        <w:t>didn’t</w:t>
      </w:r>
      <w:r>
        <w:rPr>
          <w:sz w:val="26"/>
          <w:szCs w:val="26"/>
        </w:rPr>
        <w:t xml:space="preserve"> go?</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This implies that a good deal of it didn’t go inside the South Tower.</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ow, in regard to the steel columns and massive core which we questioned a previous witness about, what effect did the impact have on these towers?</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Thomas Eager, who was featured in NOVA’s </w:t>
      </w:r>
      <w:r>
        <w:rPr>
          <w:i/>
          <w:sz w:val="26"/>
          <w:szCs w:val="26"/>
        </w:rPr>
        <w:t>How the Towers Fell</w:t>
      </w:r>
      <w:r>
        <w:rPr>
          <w:sz w:val="26"/>
          <w:szCs w:val="26"/>
        </w:rPr>
        <w:t xml:space="preserve"> documentary as a supporter of the government’s claims, admitted, “The impact of the airplanes would have been insignificant because the number of columns lost on the initial impact was not large and the loads were shifted to remaining columns in this highly redundant structure.” (46)  Likewise, Eric Hufschmid, author of </w:t>
      </w:r>
      <w:r>
        <w:rPr>
          <w:i/>
          <w:sz w:val="26"/>
          <w:szCs w:val="26"/>
        </w:rPr>
        <w:t>Painful Questions</w:t>
      </w:r>
      <w:r>
        <w:rPr>
          <w:sz w:val="26"/>
          <w:szCs w:val="26"/>
        </w:rPr>
        <w:t>, added, “Within a few dozen seconds after the plane crash, the North Tower was quiet, stable, and motionles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 crashing planes have had much effect on the central core?</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The steel beams bearing most of the load were located in the center of the tower, and thus most of the metal from the plane would not have hit the central steel beams, which would thus have remained largely undamaged by the impact.”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 Leslie Robertson, who was the WTC’s structural engineer – compared the plane’s impact to a pencil piercing a mosquito net.  Is this an accurate assessment?</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It is.  “The speed of a projectile determines whether the impact damage is localized or spread across a large area.  The faster the projectile, the more localized the damag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give us an example.</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Examples of this concept would be “the driving of a nail through a piece of wood, or firing a bullet into a fencepost.  Both are done at speed and thus do only local damag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happens to the material that is not in direct proximity to the high-speed projectile?</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In both of these examples, the wood just a centimeter or two from the impact point is essentially undamag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s notion also apply to the World Trade Center?</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Yes, “the aircraft impacts were at great speed and the damage </w:t>
      </w:r>
      <w:r>
        <w:rPr>
          <w:sz w:val="26"/>
          <w:szCs w:val="26"/>
          <w:u w:val="single"/>
        </w:rPr>
        <w:t>localized</w:t>
      </w:r>
      <w:r>
        <w:rPr>
          <w:sz w:val="26"/>
          <w:szCs w:val="26"/>
        </w:rPr>
        <w: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tell us precisely how you define “localize”?</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Localized: “confined or restricted to a particular locality … fixed in one area or part.” (source: </w:t>
      </w:r>
      <w:hyperlink r:id="rId3">
        <w:r>
          <w:rPr>
            <w:rStyle w:val="InternetLink"/>
            <w:color w:val="000000"/>
            <w:sz w:val="26"/>
            <w:szCs w:val="26"/>
          </w:rPr>
          <w:t>www.dictionary.com</w:t>
        </w:r>
      </w:hyperlink>
      <w:r>
        <w:rPr>
          <w:sz w:val="26"/>
          <w:szCs w:val="26"/>
        </w:rPr>
        <w: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ose, then, this definition would not in any way contain the word “widespread” --- as in “widespread damage.”</w:t>
      </w:r>
    </w:p>
    <w:p>
      <w:pPr>
        <w:pStyle w:val="Normal"/>
        <w:jc w:val="both"/>
        <w:rPr>
          <w:sz w:val="26"/>
          <w:szCs w:val="26"/>
        </w:rPr>
      </w:pPr>
      <w:r>
        <w:rPr>
          <w:sz w:val="26"/>
          <w:szCs w:val="26"/>
        </w:rPr>
      </w:r>
    </w:p>
    <w:p>
      <w:pPr>
        <w:pStyle w:val="Normal"/>
        <w:jc w:val="both"/>
        <w:rPr/>
      </w:pPr>
      <w:r>
        <w:rPr>
          <w:b/>
          <w:sz w:val="26"/>
          <w:szCs w:val="26"/>
          <w:u w:val="single"/>
        </w:rPr>
        <w:t>Witness 4</w:t>
      </w:r>
      <w:r>
        <w:rPr>
          <w:b/>
          <w:sz w:val="26"/>
          <w:szCs w:val="26"/>
        </w:rPr>
        <w:t>:</w:t>
      </w:r>
      <w:r>
        <w:rPr>
          <w:sz w:val="26"/>
          <w:szCs w:val="26"/>
        </w:rPr>
        <w:t xml:space="preserve"> No it would not.</w:t>
      </w:r>
      <w:r>
        <w:br w:type="page"/>
      </w:r>
    </w:p>
    <w:p>
      <w:pPr>
        <w:pStyle w:val="Normal"/>
        <w:jc w:val="center"/>
        <w:rPr>
          <w:b/>
          <w:b/>
          <w:sz w:val="56"/>
          <w:szCs w:val="56"/>
          <w:u w:val="single"/>
        </w:rPr>
      </w:pPr>
      <w:r>
        <w:rPr>
          <w:b/>
          <w:sz w:val="56"/>
          <w:szCs w:val="56"/>
          <w:u w:val="single"/>
        </w:rPr>
        <w:t>WITNESS  FIVE</w:t>
      </w:r>
    </w:p>
    <w:p>
      <w:pPr>
        <w:pStyle w:val="Normal"/>
        <w:jc w:val="center"/>
        <w:rPr>
          <w:sz w:val="40"/>
          <w:szCs w:val="40"/>
        </w:rPr>
      </w:pPr>
      <w:r>
        <w:rPr>
          <w:sz w:val="40"/>
          <w:szCs w:val="40"/>
        </w:rPr>
        <w:t>Jet  Fuel  Fires</w:t>
      </w:r>
    </w:p>
    <w:p>
      <w:pPr>
        <w:pStyle w:val="Normal"/>
        <w:jc w:val="both"/>
        <w:rPr>
          <w:b/>
          <w:b/>
          <w:sz w:val="40"/>
          <w:szCs w:val="40"/>
          <w:u w:val="single"/>
        </w:rPr>
      </w:pPr>
      <w:r>
        <w:rPr>
          <w:b/>
          <w:sz w:val="40"/>
          <w:szCs w:val="40"/>
          <w:u w:val="single"/>
        </w:rPr>
      </w:r>
    </w:p>
    <w:p>
      <w:pPr>
        <w:pStyle w:val="Normal"/>
        <w:jc w:val="both"/>
        <w:rPr>
          <w:sz w:val="26"/>
          <w:szCs w:val="26"/>
        </w:rPr>
      </w:pPr>
      <w:r>
        <w:rPr>
          <w:sz w:val="26"/>
          <w:szCs w:val="26"/>
        </w:rPr>
        <w:t>The government’s official version of events focuses primarily on the burning jet fuel which supposedly brought down the tower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t what time did Flight 11 hit WTC1, the North Tow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t 8:46 a.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Flight 175 crash into WTC2, the South Tow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t 9:03 a.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 mentioned in earlier testimony, according to government sources, these jetliners were carrying approximately 10,000 gallons of fuel upon takeoff.  What happened to this jet fuel upon impact with each of the tower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jet fuel created spectacular fireballs when the airplanes crashed, but within a few minutes most of the flames vanish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ll cover this area in more depth a little later, but for the time being, why did the flames vanish so quickl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lack of flames is an indication that the fires were small, and the dark smoke is an indication that the fires were suffocat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soot and lack of flames can be used as evidence that the fires were suffocating from such a lack of oxygen that they were not capable of damaging such a massive steel structur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course the government would like us to believe that this fire was a raging inferno.  How would you describe i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fire in the World Trade Center was an ordinary smoldering office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In regard to the second tower that was hit – WTC 2 – we can see from the video that because Flight 175 hit very much off-center – in fact, right on the corner of the building – what happened to most of the fuel it was carrying?</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Most of Flight 175’s fuel burned outside WTC 2.” (11)  “The vast majority of fuel from the second aircraft was ejected out the side of the building, where it burned up immediately in a massive fireball.”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be perfectly clear, why did this occu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hoever was controlling the plane did not manage a direct hit; but rather the plane hit the tower toward a corner and at a shallow angle.  Thus, comparatively little of the jet fuel entered the building.”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phenomenon is directly due to the trajectory of impact with the tow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s Flight 175 disappeared inside the South Tower, it burst like a paper bag full of water.  The thousands of pounds of jet fuel were liberated to follow a path dictated by the momentum of what had once been an aircraft.” (25)  So, “it exploded </w:t>
      </w:r>
      <w:r>
        <w:rPr>
          <w:sz w:val="26"/>
          <w:szCs w:val="26"/>
          <w:u w:val="single"/>
        </w:rPr>
        <w:t>OUTSIDE</w:t>
      </w:r>
      <w:r>
        <w:rPr>
          <w:sz w:val="26"/>
          <w:szCs w:val="26"/>
        </w:rPr>
        <w:t xml:space="preserve"> in the open air over the street.”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nce again, we’ll cover this topic more fully later in our testimony, but for now, how long were flames visible from the second tower that was hit – the South Tow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Flames were visible in the South Tower for only a few minutes after the impac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 fire spread rapidly to consume a large portion of the tow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fire never spread beyond the impact zone, and then appeared to diminish over tim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your response be proven by photographs taken on the morning of 9-11?</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Photos show the spectacular flames vanished quickly, and then the fire remained restricted to one area of the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government wants us to believe that these fires created such a massive amount of heat that it crippled these steel buildings.  But did the fires actually spread throughout the tower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flames did not “spread beyond its initial starting location.  The photos show that not even one floor in the South Tower was above the ignition temperature of plastic and pap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as mentioned earlier, let’s examine how quickly the fuel inside each plane burned off.  To begin, please describe the qualities inherent to liquid fuel.</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Liquid fuel does not burn hot for long.  Liquid fuel evaporates or boils as it burns, and the vapor burns as it boils off.  If the ambient temperature passes the flash point of the fuel and oxygen is plentiful, the process builds to an explosion that consumes the fuel.”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pproximately how long would it have taken for this fuel to either burn off or explode into a fireball?</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jet fuel fires were brief.  Most of the jet fuel would have burnt off or evaporated within thirty seconds, and all of it within 2-3 minute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the plane was carrying 10,000 gallons of fuel, how long would the entire burn-off process tak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If all 10,000 gallons of fuel were evenly spread across a single building floor as a pool, it would be consumed by fire in less than five minute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anything else have occurred in relation to the fuel?</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energy from the jet fuel not absorbed by the concrete and steel within this brief period would have been vented to the outside worl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official’ FEMA report concur with these finding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in Chapter Two of the FEMA report, they write, “The large quantity of jet fuel carried by each aircraft ignited upon impact into each building.  A significant portion of this fuel was consumed immediately in the ensuing fireballs.  The remaining fuel is believed either to have flowed down through the buildings or to have burned off within a few minutes of the aircraft impact.  The heat produced by this burning jet fuel does not by itself appear to have been sufficient to initiate the structural collapses.”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FEMA report does add, though, that the burning jet fuel spread across several floors of the building, ignited the building’s contents, and thus caused simultaneous fires across several floors of both buildings.  The first area I’d like to cover in regard to this statement is the temperature of the fires.  Did it actually reach 2000 degrees Fahrenhei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is is impossible, because 1517 degrees F is the maximum temperature of hydrocarbon fires burning in the atmosphere without pressurization or pre-heating.”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other words, the only way it could get hotter than that temperature was if there was pre-mixed fuel and air which could produce blue flames, similar to that used by steel-cutter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make the physics of fire temperatures perfectly clear then.</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melting point of steel is 2,795 degrees F.  The highest temperature you can achieve by burning hydrocarbons in the atmosphere without pressurization or preheating of the air is 1517 degrees F, and that’s when you have pre-mixed fuel and air – the kind of blue flame you get with a gas stov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 type of flames indicative of a structural fire be hotter or cooler than what you’ve described?</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Diffuse flames of the type you have in building fires are far cooler” than those mentioned abov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xygen-starved flame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Oxygen-starved flames are far cooler still.”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s </w:t>
      </w:r>
      <w:r>
        <w:rPr>
          <w:i/>
          <w:sz w:val="26"/>
          <w:szCs w:val="26"/>
        </w:rPr>
        <w:t>Building Performance Assessment</w:t>
      </w:r>
      <w:r>
        <w:rPr>
          <w:sz w:val="26"/>
          <w:szCs w:val="26"/>
        </w:rPr>
        <w:t xml:space="preserve"> report states that temperatures at the crash site reached 1700-2000 degrees F – so intense that they could have melted the steel girders.  Is this an accurate assessmen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uthor and researcher Eric Hufschmid has stated, “If FEMA’s temperature estimates are correct, the interiors of the towers were furnaces capable of casting aluminum and glazing potter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if we look at photographs taken the morning of 9-11, we see a blonde-haired woman standing inside one of the towers at the impact poin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in the center of the impact hole there is a blonde standing there, leaning to the right.  One must contemplate just how cool the pre-collapse temperatures were, at the impact – and presumably the hottest – poin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iremen on the scene feel that the flames were out of control?</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Firemen were able to work for an extended period of time in close proximity and believed the fires they encountered were manageabl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ll cover the firemen in much greater depth later, but from what we’ve encountered thus far; this is a far stretch from what the government has described, isn’t i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Kevin Ryan, laboratory director for a South Bend, Indiana firm named Environmental Health Laboratories, Inc – which is, by the way, a subsidiary of Underwriters Laboratories, Inc – wrote that “the institute’s preliminary reports suggest the WTC’s supports were probably exposed to fires no hotter than 500 degrees – only half the 1,100-degree temperature needed to forge steel, and the 3,000 degrees needed to melt bare steel with no fire-proofing.” (1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m glad you mentioned Mr. Ryan, for we’ll examine his words more fully later in this trial.  But for the time being, what else did he conclud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Ryan wrote in an e-mail to Frank Gayle, deputy chief of the National Institute of Science and Technology’s metallurgy division, that, “this story just does not add up.”  He continued, “If steel from those buildings did not soften or melt, I’m sure we can all agree that this was certainly not due to jet fuel fires of any kind, let alone the briefly burning fires in those towers.” (1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would like to recall the BBC’s official version of events, specifically a statement made by structural engineer Chris Wise: “There’s nothing on earth that could survive those temperatures with that amount of fuel burning.” Is his statement accurat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No, because “we are told that the fires were unimaginably hot infernos – never mind that they were putting out black smoke and you couldn’t even see flames for the most par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have any other areas of contention with the ‘official’ BBC version of event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they stated that 24,000 gallons of aviation fluid melted the steel, “when we have clearly seen from government reports that each plane was carrying, at maximum, 10,000 gallons.” (3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ve referred to photographic evidence in relation to the fires.  What more can you tell us about the vast array of photo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photos show the fire was not even powerful enough to crack glass!  Why do photos show only sooty smoke and black holes?  Why is there no evidence of an intense fire in </w:t>
      </w:r>
      <w:r>
        <w:rPr>
          <w:sz w:val="26"/>
          <w:szCs w:val="26"/>
          <w:u w:val="single"/>
        </w:rPr>
        <w:t>any</w:t>
      </w:r>
      <w:r>
        <w:rPr>
          <w:sz w:val="26"/>
          <w:szCs w:val="26"/>
        </w:rPr>
        <w:t xml:space="preserve"> photograph?”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an, of course, after the intense fireball?</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se photographs don’t pan out with the official government stor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For the official theory to be credible, the fires in the towers must have been moderately hot; they must have been large fires, spreading throughout the buildings; and they must have burned for a considerable length of time.  </w:t>
      </w:r>
      <w:r>
        <w:rPr>
          <w:sz w:val="26"/>
          <w:szCs w:val="26"/>
          <w:u w:val="single"/>
        </w:rPr>
        <w:t>All the available evidence suggests that the opposite was the case</w:t>
      </w:r>
      <w:r>
        <w:rPr>
          <w:sz w:val="26"/>
          <w:szCs w:val="26"/>
        </w:rPr>
        <w:t>.”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best indication that these buildings were not consumed by raging inferno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hen we look at the photographs, we see that “the dark smoke and lack of flames are an indication that the fires did not have enough oxygen to burn properl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would mean?</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re were no intense fires for the simple reason that there was not fuel available to feed such blaze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the South Tower was hit, what was occurring in the first tower – WTC 1?</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In the North Tower, impacted just 16 ½ minutes earlier, the flames had already died down and copious amounts of thick, black smoke were pouring out of the building, indicating a smoldering, oxygen-deprived fire, not a raging inferno.  The truth is, there were no concentrated, intense fires burning in either of the towers, as photographs, videotape, survivor accounts and the firefighter audiotapes all amply document.” (34)  “The fires had been burning for only 16 minutes, but already most of the flames had vanished.” (41)  “This skyscraper was not a towering inferno by the time 16 minutes had passed.”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lack of flames is an indication that the fires were small, and the dark smoke is an indicator that the fires were suffocating.”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we look at photos of the North Tower a few minutes after impact, we only see black holes at the impact point.  Wh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re is a reason these holes are black; the reason is there is </w:t>
      </w:r>
      <w:r>
        <w:rPr>
          <w:sz w:val="26"/>
          <w:szCs w:val="26"/>
          <w:u w:val="single"/>
        </w:rPr>
        <w:t>no fire near the hol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wh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North Tower fires were suffocating because “the windows were sealed shut, so the only oxygen available to the fire was whatever blew in from the few broken windows and the hole created by the airplan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e result being w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Only one floor in the North Tower appeared completely on fire.  The fires on the other floors did not spread throughout the floor, nor were flames visible in many windows.  Rather, the flames </w:t>
      </w:r>
      <w:r>
        <w:rPr>
          <w:sz w:val="26"/>
          <w:szCs w:val="26"/>
          <w:u w:val="single"/>
        </w:rPr>
        <w:t>diminished over time</w:t>
      </w:r>
      <w:r>
        <w:rPr>
          <w:sz w:val="26"/>
          <w:szCs w:val="26"/>
        </w:rPr>
        <w:t xml:space="preserve">.  This implies the air temperature on all but one floor of the North Tower was </w:t>
      </w:r>
      <w:r>
        <w:rPr>
          <w:sz w:val="26"/>
          <w:szCs w:val="26"/>
          <w:u w:val="single"/>
        </w:rPr>
        <w:t>below the ignition temperature of plastic and paper</w:t>
      </w:r>
      <w:r>
        <w:rPr>
          <w:sz w:val="26"/>
          <w:szCs w:val="26"/>
        </w:rPr>
        <w:t xml:space="preserve">.  Therefore, only the columns in that one floor are likely to have reached high temperatures.” (41)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all fairness, could there have been any other way for the fires to have reached the inferno stage, such as the core columns acting as a chimne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If one cares to argue that the core structure was acting as a chimney, it is necessary to realize that any catastrophic temperatures which ‘chimneyed’ would have caused the contents of the upper floors to burn violently – which is not seen in the image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smoke we see then is indicative of w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gain, “relatively cool temperature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thers have claimed that jet fuel flowed down the elevator shafts, and thus spread fire throughout the towers.  Is this accurat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Naudet Brothers videotape demonstrates the </w:t>
      </w:r>
      <w:r>
        <w:rPr>
          <w:sz w:val="26"/>
          <w:szCs w:val="26"/>
          <w:u w:val="single"/>
        </w:rPr>
        <w:t>lack of any lobby smoke</w:t>
      </w:r>
      <w:r>
        <w:rPr>
          <w:sz w:val="26"/>
          <w:szCs w:val="26"/>
        </w:rPr>
        <w:t xml:space="preserve"> to suggest any amount of jet fuel pouring down the single elevator shaft and burning.”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arify; were the WTC elevators one long continuous shaf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No.  “It must be noted that the WTC towers had three independent elevator levels, with only one elevator shaft going to the to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jet fuel couldn’t spill unabated from top to bottom down a single elevator shaf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bsolutely not.  “The </w:t>
      </w:r>
      <w:r>
        <w:rPr>
          <w:sz w:val="26"/>
          <w:szCs w:val="26"/>
          <w:u w:val="single"/>
        </w:rPr>
        <w:t>only</w:t>
      </w:r>
      <w:r>
        <w:rPr>
          <w:sz w:val="26"/>
          <w:szCs w:val="26"/>
        </w:rPr>
        <w:t xml:space="preserve"> top-to-bottom avenue for central destruction was the 47 core steel column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jet fuel was no longer burning after a minute or two, what does this indicat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towers were billowing copious amounts of thick, black smoke indicative not of raging infernos, but of low intensity, smoldering office fires.” (35)  “The great explosions on impact had consumed all the jet fuel in seconds.  Now it was plastic fixtures, cabling and internal partitioning that were burning.  Or, smoldering to be more precise.”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flammable materials inside the tower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Carpets, wallpaper, occasional desks – nothing else in that office would produce those temperatures.”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ck, flammable walls have been a significant contributo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No.  “The WTC floors were open-planned – there were no solid walls.” (1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central core columns, constructed almost entirely of concrete and high-quality steel, create massive inferno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e know that the jet fuel fire was too brief to heat them appreciably.”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central core area contained only lift shafts and stairwells.  It contained very little flammable material.”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core columns could only have been heated by the office fire burning in the adjacent region.  Consequently, the core columns would have never gotten hot enough to fall.”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do we know t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e already know this because they did not fall in the 1975 WTC office fire.” (28)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EMA’s final report concur with this analysi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In Chapter Two of their final report, FEMA wrote, “It is well know that the maximum temperature that can be reached by a non-stoichiometric hydrocarbon burn – that is, hydrocarbons like jet fuel burning in air – is 1520 degrees F.  The WTC fires were fuel rich, as evidenced by the thick black smoke, and thus did not reach anywhere near this upper limit of 1520 degrees F.  In fact, the WTC fires would have burned at, or below, temperatures typical in office fires.”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y comment any furth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A significant portion of the jet fuel was consumed immediately in the ensuing fireballs.   The remaining fuel is believed either to have flowed down the buildings or to have burned off within a few minutes of the aircraft impact.  The heat produced by this burning jet fuel does not by itself appear to have been sufficient to initiate the structural collapses.”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the South Tower fell at 9:59 a.m., after burning for only 56 minutes, what did we se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ll black smoke.” (1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the few survivors who managed to escape from the upper floors say about these fire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hat follows is a brief synopsis:</w:t>
      </w:r>
    </w:p>
    <w:p>
      <w:pPr>
        <w:pStyle w:val="Normal"/>
        <w:jc w:val="both"/>
        <w:rPr>
          <w:sz w:val="26"/>
          <w:szCs w:val="26"/>
        </w:rPr>
      </w:pPr>
      <w:r>
        <w:rPr>
          <w:sz w:val="26"/>
          <w:szCs w:val="26"/>
        </w:rPr>
      </w:r>
    </w:p>
    <w:p>
      <w:pPr>
        <w:pStyle w:val="Normal"/>
        <w:jc w:val="both"/>
        <w:rPr/>
      </w:pPr>
      <w:r>
        <w:rPr>
          <w:sz w:val="26"/>
          <w:szCs w:val="26"/>
        </w:rPr>
        <w:tab/>
      </w:r>
      <w:r>
        <w:rPr>
          <w:sz w:val="26"/>
          <w:szCs w:val="26"/>
          <w:u w:val="single"/>
        </w:rPr>
        <w:t>Stanley Clark</w:t>
      </w:r>
      <w:r>
        <w:rPr>
          <w:sz w:val="26"/>
          <w:szCs w:val="26"/>
        </w:rPr>
        <w:t xml:space="preserve"> – a survivor from the 84</w:t>
      </w:r>
      <w:r>
        <w:rPr>
          <w:sz w:val="26"/>
          <w:szCs w:val="26"/>
          <w:vertAlign w:val="superscript"/>
        </w:rPr>
        <w:t>th</w:t>
      </w:r>
      <w:r>
        <w:rPr>
          <w:sz w:val="26"/>
          <w:szCs w:val="26"/>
        </w:rPr>
        <w:t xml:space="preserve"> floor of WTC2 – “You could see </w:t>
        <w:tab/>
        <w:tab/>
        <w:tab/>
        <w:t xml:space="preserve">through the wall and the cracks and see flames just, just licking up.  </w:t>
        <w:tab/>
        <w:tab/>
        <w:tab/>
        <w:t xml:space="preserve">Not a roaring inferno, just quiet flames licking up and smoke sort of </w:t>
        <w:tab/>
        <w:tab/>
        <w:tab/>
        <w:t>eking through the wall.” (11) (17)</w:t>
      </w:r>
    </w:p>
    <w:p>
      <w:pPr>
        <w:pStyle w:val="Normal"/>
        <w:jc w:val="both"/>
        <w:rPr>
          <w:sz w:val="26"/>
          <w:szCs w:val="26"/>
        </w:rPr>
      </w:pPr>
      <w:r>
        <w:rPr>
          <w:sz w:val="26"/>
          <w:szCs w:val="26"/>
        </w:rPr>
      </w:r>
    </w:p>
    <w:p>
      <w:pPr>
        <w:pStyle w:val="Normal"/>
        <w:jc w:val="both"/>
        <w:rPr/>
      </w:pPr>
      <w:r>
        <w:rPr>
          <w:sz w:val="26"/>
          <w:szCs w:val="26"/>
        </w:rPr>
        <w:tab/>
      </w:r>
      <w:r>
        <w:rPr>
          <w:sz w:val="26"/>
          <w:szCs w:val="26"/>
          <w:u w:val="single"/>
        </w:rPr>
        <w:t>Donovan Cowan</w:t>
      </w:r>
      <w:r>
        <w:rPr>
          <w:sz w:val="26"/>
          <w:szCs w:val="26"/>
        </w:rPr>
        <w:t xml:space="preserve"> – in an open elevator on the 78</w:t>
      </w:r>
      <w:r>
        <w:rPr>
          <w:sz w:val="26"/>
          <w:szCs w:val="26"/>
          <w:vertAlign w:val="superscript"/>
        </w:rPr>
        <w:t>th</w:t>
      </w:r>
      <w:r>
        <w:rPr>
          <w:sz w:val="26"/>
          <w:szCs w:val="26"/>
        </w:rPr>
        <w:t xml:space="preserve"> floor Sky-Lobby – “We </w:t>
        <w:tab/>
        <w:tab/>
        <w:tab/>
        <w:t xml:space="preserve">went into the </w:t>
        <w:tab/>
        <w:t xml:space="preserve">elevator.  As soon as I hit the button, that’s when there </w:t>
        <w:tab/>
        <w:tab/>
        <w:tab/>
        <w:t xml:space="preserve">was a big boom. We both got knocked down.  I remember feeling </w:t>
        <w:tab/>
        <w:tab/>
        <w:tab/>
        <w:t xml:space="preserve">this intense heat.  The doors were still open.  The heat lasted for </w:t>
        <w:tab/>
        <w:tab/>
        <w:tab/>
        <w:t>maybe 15 to 20 seconds I guess. Then it stopped.” (28)</w:t>
      </w:r>
    </w:p>
    <w:p>
      <w:pPr>
        <w:pStyle w:val="Normal"/>
        <w:jc w:val="both"/>
        <w:rPr>
          <w:sz w:val="26"/>
          <w:szCs w:val="26"/>
        </w:rPr>
      </w:pPr>
      <w:r>
        <w:rPr>
          <w:sz w:val="26"/>
          <w:szCs w:val="26"/>
        </w:rPr>
      </w:r>
    </w:p>
    <w:p>
      <w:pPr>
        <w:pStyle w:val="Normal"/>
        <w:jc w:val="both"/>
        <w:rPr/>
      </w:pPr>
      <w:r>
        <w:rPr>
          <w:sz w:val="26"/>
          <w:szCs w:val="26"/>
        </w:rPr>
        <w:tab/>
      </w:r>
      <w:r>
        <w:rPr>
          <w:sz w:val="26"/>
          <w:szCs w:val="26"/>
          <w:u w:val="single"/>
        </w:rPr>
        <w:t>Ling Young</w:t>
      </w:r>
      <w:r>
        <w:rPr>
          <w:sz w:val="26"/>
          <w:szCs w:val="26"/>
        </w:rPr>
        <w:t xml:space="preserve"> – 78</w:t>
      </w:r>
      <w:r>
        <w:rPr>
          <w:sz w:val="26"/>
          <w:szCs w:val="26"/>
          <w:vertAlign w:val="superscript"/>
        </w:rPr>
        <w:t>th</w:t>
      </w:r>
      <w:r>
        <w:rPr>
          <w:sz w:val="26"/>
          <w:szCs w:val="26"/>
        </w:rPr>
        <w:t xml:space="preserve"> floor office – “Only in my area were people alive, and </w:t>
        <w:tab/>
        <w:tab/>
        <w:tab/>
        <w:t xml:space="preserve">the people alive were from my office.  I figured that out later </w:t>
        <w:tab/>
        <w:tab/>
        <w:tab/>
        <w:tab/>
        <w:t xml:space="preserve">because I sat around in there for 10 or 15 minutes.  That’s how I got </w:t>
        <w:tab/>
        <w:tab/>
        <w:tab/>
        <w:t>so burn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someone were on the 78</w:t>
      </w:r>
      <w:r>
        <w:rPr>
          <w:sz w:val="26"/>
          <w:szCs w:val="26"/>
          <w:vertAlign w:val="superscript"/>
        </w:rPr>
        <w:t>th</w:t>
      </w:r>
      <w:r>
        <w:rPr>
          <w:sz w:val="26"/>
          <w:szCs w:val="26"/>
        </w:rPr>
        <w:t xml:space="preserve"> floor of WTC 2 in the middle of a raging inferno that structural engineer Chris Wise described as “Nothing on earth could survive those temperatures” – would somebody be able to sit around for 10-15 minutes, then ultimately escap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omas Eager claims temperatures were hot enough to cause the trusses of the South Tower to fall, but here we have eyewitnesses stating that temperatures were cool enough for them to walk away.”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please remember the photograph of the blonde woman standing inside the World Trade Center at its impact point.  Likewise, what did firemen on the scene have to say about these fire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Cool temperatures in the collision area were also confirmed by an audiotape indicating that firefighters reached the area of the crash damage in the South Tower and reported survivable temperatures there.”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close to the fires did these firemen ge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w:t>
      </w:r>
      <w:r>
        <w:rPr>
          <w:i/>
          <w:sz w:val="26"/>
          <w:szCs w:val="26"/>
        </w:rPr>
        <w:t>The New York Times</w:t>
      </w:r>
      <w:r>
        <w:rPr>
          <w:sz w:val="26"/>
          <w:szCs w:val="26"/>
        </w:rPr>
        <w:t xml:space="preserve"> recently revealed “that at least two men had reached the 78</w:t>
      </w:r>
      <w:r>
        <w:rPr>
          <w:sz w:val="26"/>
          <w:szCs w:val="26"/>
          <w:vertAlign w:val="superscript"/>
        </w:rPr>
        <w:t>th</w:t>
      </w:r>
      <w:r>
        <w:rPr>
          <w:sz w:val="26"/>
          <w:szCs w:val="26"/>
        </w:rPr>
        <w:t xml:space="preserve"> floor Sky Lobby of the South Tower.”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do upon reaching this area?</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firefighters reported on the fires and casualties they encountered and began evacuating the survivors.”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ere these firemen?</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Battalion Chief Orio J. Palmer, who was organizing the evacuation of injured people, and Fire Marshal Ronald P. Bucca.”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men surviv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Both men died in the collapse.”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ese detail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 tape of radio conversations between firefighters exists, but only relatives of the dead men have been allowed to hear i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United States Department of Justice has ordered secrecy measures to keep the contents of a ‘lost tape’ of firefighter’s voices at the World Trade Center from being made public.”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why?</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reason for the secrecy surrounding the 78-minute audiotape is because it evidently debunks the accepted explanation that intense jet fuel fires melted the towers’ steel beams and caused the collapses.”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know exactly what is on those audiotape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we d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 will divulge their contents in a few minutes.  But first, what have those people said who have listened to these tape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widow of firefighter Orio Palmer said, “I didn’t hear fear, I didn’t hear panic.” (40)  Also, a reporter from </w:t>
      </w:r>
      <w:r>
        <w:rPr>
          <w:i/>
          <w:sz w:val="26"/>
          <w:szCs w:val="26"/>
        </w:rPr>
        <w:t>The New York Times</w:t>
      </w:r>
      <w:r>
        <w:rPr>
          <w:sz w:val="26"/>
          <w:szCs w:val="26"/>
        </w:rPr>
        <w:t xml:space="preserve"> wrote, “The voices of the firefighters showed no panic, no sense that events were racing beyond their control.  At that point, the building would be standing for just a few more minutes, as the fire was weakening the structure on the floors above him.  Even so, Chief Palmer could only see two pockets of fire, and called for a pair of engine companies to fight them.”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ing that these above-mentioned firemen reached the crash site, how would you characterize this situation?</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Being that these “veteran firefighters had a coherent plan for putting out two pockets of fire indicates they judged the blazes to be manageabl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correspond to the government’s version of events that it was a raging inferno?</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No.  “These reports from the scene of the crash provide crucial evidence debunking the government’s claims that a raging steel-melting inferno led to the tower’s collaps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an you tell us about the huge discrepancy between FEMA’s official report and what the firemen said on this audiotap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According to Eric Hufschmid, “If FEMA’s estimates are correct; the interiors of the towers were furnaces capable of casting aluminum and glazing pottery.  Yet the voices on the tape prove that several firefighters were able to work without fear for an extended period of time at the point of the crash, and that the fires they encountered there were neither intense nor large.” (4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examining the content of this 78-minute audiotape, please give us a lead-in.</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fire within the South Tower appeared so manageable that NYFD Battalion Chief Orio J. Palmer asked for more engines and firefighters at 9:48 am, eleven minutes before the tower began to explode.  Having reached the 78</w:t>
      </w:r>
      <w:r>
        <w:rPr>
          <w:sz w:val="26"/>
          <w:szCs w:val="26"/>
          <w:vertAlign w:val="superscript"/>
        </w:rPr>
        <w:t>th</w:t>
      </w:r>
      <w:r>
        <w:rPr>
          <w:sz w:val="26"/>
          <w:szCs w:val="26"/>
        </w:rPr>
        <w:t xml:space="preserve"> floor Sky Lobby with Fire Marshal Ronald P. Bucca, Palmer reported two pockets of fir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y felt the building was going to collapse, was it official company policy to report such an impending danger to prevent other firemen from approaching the scen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y would have been the ones reporting this information, but instead they reported on isolated fires immediately before the building’s collapse.”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firefighters other than Palmer and Bucca reach the 78</w:t>
      </w:r>
      <w:r>
        <w:rPr>
          <w:sz w:val="26"/>
          <w:szCs w:val="26"/>
          <w:vertAlign w:val="superscript"/>
        </w:rPr>
        <w:t>th</w:t>
      </w:r>
      <w:r>
        <w:rPr>
          <w:sz w:val="26"/>
          <w:szCs w:val="26"/>
        </w:rPr>
        <w:t xml:space="preserve"> floo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Yes.  Kevin Flynn of </w:t>
      </w:r>
      <w:r>
        <w:rPr>
          <w:i/>
          <w:sz w:val="26"/>
          <w:szCs w:val="26"/>
        </w:rPr>
        <w:t>The New York Times</w:t>
      </w:r>
      <w:r>
        <w:rPr>
          <w:sz w:val="26"/>
          <w:szCs w:val="26"/>
        </w:rPr>
        <w:t xml:space="preserve"> reported this conversation from the audiotape.  It is Lieutenant Joseph G. Leavey of Ladder Company 15 telling Palmer: “Orio, we’re on 77, but we’re in the B stairway.  Trapped in here.  We got to put some fire out to get to you.”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more than one battalion reached what the government has described as a raging inferno?</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time was this?</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9:56 a.m.”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ree minutes before the South Tower collapsed?</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play a portion of the audiotape:</w:t>
      </w:r>
    </w:p>
    <w:p>
      <w:pPr>
        <w:pStyle w:val="Normal"/>
        <w:jc w:val="both"/>
        <w:rPr>
          <w:sz w:val="26"/>
          <w:szCs w:val="26"/>
        </w:rPr>
      </w:pPr>
      <w:r>
        <w:rPr>
          <w:sz w:val="26"/>
          <w:szCs w:val="26"/>
        </w:rPr>
      </w:r>
    </w:p>
    <w:p>
      <w:pPr>
        <w:pStyle w:val="Normal"/>
        <w:jc w:val="both"/>
        <w:rPr/>
      </w:pPr>
      <w:r>
        <w:rPr>
          <w:sz w:val="26"/>
          <w:szCs w:val="26"/>
        </w:rPr>
        <w:tab/>
      </w:r>
      <w:r>
        <w:rPr>
          <w:sz w:val="26"/>
          <w:szCs w:val="26"/>
          <w:u w:val="single"/>
        </w:rPr>
        <w:t>Orio Palmer</w:t>
      </w:r>
      <w:r>
        <w:rPr>
          <w:sz w:val="26"/>
          <w:szCs w:val="26"/>
        </w:rPr>
        <w:t xml:space="preserve">: “Battalion Seven … Ladder 15, we’ve got two isolated </w:t>
        <w:tab/>
        <w:tab/>
        <w:tab/>
        <w:tab/>
        <w:t xml:space="preserve">pockets of fire.  We should be able to knock it down with two lines.  </w:t>
        <w:tab/>
        <w:tab/>
        <w:tab/>
        <w:t>Radio that, 78</w:t>
      </w:r>
      <w:r>
        <w:rPr>
          <w:sz w:val="26"/>
          <w:szCs w:val="26"/>
          <w:vertAlign w:val="superscript"/>
        </w:rPr>
        <w:t>th</w:t>
      </w:r>
      <w:r>
        <w:rPr>
          <w:sz w:val="26"/>
          <w:szCs w:val="26"/>
        </w:rPr>
        <w:t xml:space="preserve"> floor numerous 10-45 code ones.”</w:t>
      </w:r>
    </w:p>
    <w:p>
      <w:pPr>
        <w:pStyle w:val="Normal"/>
        <w:jc w:val="both"/>
        <w:rPr/>
      </w:pPr>
      <w:r>
        <w:rPr>
          <w:sz w:val="26"/>
          <w:szCs w:val="26"/>
        </w:rPr>
        <w:tab/>
      </w:r>
      <w:r>
        <w:rPr>
          <w:sz w:val="26"/>
          <w:szCs w:val="26"/>
          <w:u w:val="single"/>
        </w:rPr>
        <w:t>Joseph Leavey</w:t>
      </w:r>
      <w:r>
        <w:rPr>
          <w:sz w:val="26"/>
          <w:szCs w:val="26"/>
        </w:rPr>
        <w:t>: “Chief, what stair you in?”</w:t>
      </w:r>
    </w:p>
    <w:p>
      <w:pPr>
        <w:pStyle w:val="Normal"/>
        <w:jc w:val="both"/>
        <w:rPr/>
      </w:pPr>
      <w:r>
        <w:rPr>
          <w:sz w:val="26"/>
          <w:szCs w:val="26"/>
        </w:rPr>
        <w:tab/>
      </w:r>
      <w:r>
        <w:rPr>
          <w:sz w:val="26"/>
          <w:szCs w:val="26"/>
          <w:u w:val="single"/>
        </w:rPr>
        <w:t>Orio Palmer</w:t>
      </w:r>
      <w:r>
        <w:rPr>
          <w:sz w:val="26"/>
          <w:szCs w:val="26"/>
        </w:rPr>
        <w:t>: “South stairway Adam, South Tower.”</w:t>
      </w:r>
    </w:p>
    <w:p>
      <w:pPr>
        <w:pStyle w:val="Normal"/>
        <w:jc w:val="both"/>
        <w:rPr/>
      </w:pPr>
      <w:r>
        <w:rPr>
          <w:sz w:val="26"/>
          <w:szCs w:val="26"/>
        </w:rPr>
        <w:tab/>
      </w:r>
      <w:r>
        <w:rPr>
          <w:sz w:val="26"/>
          <w:szCs w:val="26"/>
          <w:u w:val="single"/>
        </w:rPr>
        <w:t>Joseph Leavey</w:t>
      </w:r>
      <w:r>
        <w:rPr>
          <w:sz w:val="26"/>
          <w:szCs w:val="26"/>
        </w:rPr>
        <w:t>: “Floor 78?”</w:t>
      </w:r>
    </w:p>
    <w:p>
      <w:pPr>
        <w:pStyle w:val="Normal"/>
        <w:jc w:val="both"/>
        <w:rPr/>
      </w:pPr>
      <w:r>
        <w:rPr>
          <w:sz w:val="26"/>
          <w:szCs w:val="26"/>
        </w:rPr>
        <w:tab/>
      </w:r>
      <w:r>
        <w:rPr>
          <w:sz w:val="26"/>
          <w:szCs w:val="26"/>
          <w:u w:val="single"/>
        </w:rPr>
        <w:t>Orio Palmer</w:t>
      </w:r>
      <w:r>
        <w:rPr>
          <w:sz w:val="26"/>
          <w:szCs w:val="26"/>
        </w:rPr>
        <w:t xml:space="preserve">: “Ten-four, numerous civilians.  We’re gonna need two </w:t>
        <w:tab/>
        <w:tab/>
        <w:tab/>
        <w:tab/>
        <w:t>engines up here.”</w:t>
      </w:r>
    </w:p>
    <w:p>
      <w:pPr>
        <w:pStyle w:val="Normal"/>
        <w:jc w:val="both"/>
        <w:rPr/>
      </w:pPr>
      <w:r>
        <w:rPr>
          <w:sz w:val="26"/>
          <w:szCs w:val="26"/>
        </w:rPr>
        <w:tab/>
      </w:r>
      <w:r>
        <w:rPr>
          <w:sz w:val="26"/>
          <w:szCs w:val="26"/>
          <w:u w:val="single"/>
        </w:rPr>
        <w:t>Orio Palmer</w:t>
      </w:r>
      <w:r>
        <w:rPr>
          <w:sz w:val="26"/>
          <w:szCs w:val="26"/>
        </w:rPr>
        <w:t xml:space="preserve">: “I’m going to need two of your firefighters Adam stairway to </w:t>
        <w:tab/>
        <w:tab/>
        <w:tab/>
        <w:t xml:space="preserve">knock down two fires.  We have a house line stretched.  We could </w:t>
        <w:tab/>
        <w:tab/>
        <w:tab/>
        <w:t>use some water on it, knock it down, kay.”</w:t>
      </w:r>
    </w:p>
    <w:p>
      <w:pPr>
        <w:pStyle w:val="Normal"/>
        <w:jc w:val="both"/>
        <w:rPr/>
      </w:pPr>
      <w:r>
        <w:rPr>
          <w:sz w:val="26"/>
          <w:szCs w:val="26"/>
        </w:rPr>
        <w:tab/>
      </w:r>
      <w:r>
        <w:rPr>
          <w:sz w:val="26"/>
          <w:szCs w:val="26"/>
          <w:u w:val="single"/>
        </w:rPr>
        <w:t>Joseph Leavey</w:t>
      </w:r>
      <w:r>
        <w:rPr>
          <w:sz w:val="26"/>
          <w:szCs w:val="26"/>
        </w:rPr>
        <w:t xml:space="preserve">: “Alright, ten-four.  We’re coming up the stairs.  We’re on </w:t>
        <w:tab/>
        <w:tab/>
        <w:tab/>
        <w:t>77 now in the B stair.  I’ll be right to you.” (45)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rom this audiotape, why do you feel that Lieutenant Leavey was heading directly to meet Battalion Chief Palmer?</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The reason that the firefighters bolted up the stairwell was that they were totally certain that there was no danger of collapse.  They had no fear; and one may go to the transcripts of the radio traffic for evidence of their associated faith and cour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why do you feel they had such confidence?</w:t>
      </w:r>
    </w:p>
    <w:p>
      <w:pPr>
        <w:pStyle w:val="Normal"/>
        <w:jc w:val="both"/>
        <w:rPr>
          <w:sz w:val="26"/>
          <w:szCs w:val="26"/>
        </w:rPr>
      </w:pPr>
      <w:r>
        <w:rPr>
          <w:sz w:val="26"/>
          <w:szCs w:val="26"/>
        </w:rPr>
      </w:r>
    </w:p>
    <w:p>
      <w:pPr>
        <w:pStyle w:val="Normal"/>
        <w:jc w:val="both"/>
        <w:rPr/>
      </w:pPr>
      <w:r>
        <w:rPr>
          <w:b/>
          <w:sz w:val="26"/>
          <w:szCs w:val="26"/>
          <w:u w:val="single"/>
        </w:rPr>
        <w:t>Witness 5</w:t>
      </w:r>
      <w:r>
        <w:rPr>
          <w:b/>
          <w:sz w:val="26"/>
          <w:szCs w:val="26"/>
        </w:rPr>
        <w:t>:</w:t>
      </w:r>
      <w:r>
        <w:rPr>
          <w:sz w:val="26"/>
          <w:szCs w:val="26"/>
        </w:rPr>
        <w:t xml:space="preserve"> “Steel buildings just don’t collapse from fire dam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is?</w:t>
      </w:r>
    </w:p>
    <w:p>
      <w:pPr>
        <w:pStyle w:val="Normal"/>
        <w:jc w:val="both"/>
        <w:rPr>
          <w:sz w:val="26"/>
          <w:szCs w:val="26"/>
        </w:rPr>
      </w:pPr>
      <w:r>
        <w:rPr>
          <w:sz w:val="26"/>
          <w:szCs w:val="26"/>
        </w:rPr>
      </w:r>
    </w:p>
    <w:p>
      <w:pPr>
        <w:pStyle w:val="Normal"/>
        <w:jc w:val="both"/>
        <w:rPr>
          <w:sz w:val="26"/>
          <w:szCs w:val="26"/>
        </w:rPr>
      </w:pPr>
      <w:r>
        <w:rPr>
          <w:b/>
          <w:sz w:val="26"/>
          <w:szCs w:val="26"/>
          <w:u w:val="single"/>
        </w:rPr>
        <w:t>Witness 5</w:t>
      </w:r>
      <w:r>
        <w:rPr>
          <w:b/>
          <w:sz w:val="26"/>
          <w:szCs w:val="26"/>
        </w:rPr>
        <w:t>:</w:t>
      </w:r>
      <w:r>
        <w:rPr>
          <w:sz w:val="26"/>
          <w:szCs w:val="26"/>
        </w:rPr>
        <w:t xml:space="preserve"> Because “fire has </w:t>
      </w:r>
      <w:r>
        <w:rPr>
          <w:sz w:val="26"/>
          <w:szCs w:val="26"/>
          <w:u w:val="single"/>
        </w:rPr>
        <w:t>never</w:t>
      </w:r>
      <w:r>
        <w:rPr>
          <w:sz w:val="26"/>
          <w:szCs w:val="26"/>
        </w:rPr>
        <w:t xml:space="preserve"> caused a steel building to collapse.” (41)</w:t>
      </w:r>
      <w:r>
        <w:br w:type="page"/>
      </w:r>
    </w:p>
    <w:p>
      <w:pPr>
        <w:pStyle w:val="Normal"/>
        <w:jc w:val="center"/>
        <w:rPr>
          <w:b/>
          <w:b/>
          <w:sz w:val="56"/>
          <w:szCs w:val="56"/>
          <w:u w:val="single"/>
        </w:rPr>
      </w:pPr>
      <w:r>
        <w:rPr>
          <w:b/>
          <w:sz w:val="56"/>
          <w:szCs w:val="56"/>
          <w:u w:val="single"/>
        </w:rPr>
        <w:t>ARTICLE  ONE</w:t>
      </w:r>
    </w:p>
    <w:p>
      <w:pPr>
        <w:pStyle w:val="Normal"/>
        <w:jc w:val="center"/>
        <w:rPr>
          <w:sz w:val="40"/>
          <w:szCs w:val="40"/>
        </w:rPr>
      </w:pPr>
      <w:r>
        <w:rPr>
          <w:sz w:val="40"/>
          <w:szCs w:val="40"/>
        </w:rPr>
        <w:t xml:space="preserve">Did  Burning  Jet  Fuel  </w:t>
      </w:r>
    </w:p>
    <w:p>
      <w:pPr>
        <w:pStyle w:val="Normal"/>
        <w:jc w:val="center"/>
        <w:rPr>
          <w:sz w:val="40"/>
          <w:szCs w:val="40"/>
        </w:rPr>
      </w:pPr>
      <w:r>
        <w:rPr>
          <w:sz w:val="40"/>
          <w:szCs w:val="40"/>
        </w:rPr>
        <w:t>Cause  the  WTC  Towers  to  Collapse?</w:t>
      </w:r>
    </w:p>
    <w:p>
      <w:pPr>
        <w:pStyle w:val="Normal"/>
        <w:rPr>
          <w:b/>
          <w:b/>
          <w:sz w:val="40"/>
          <w:szCs w:val="40"/>
          <w:u w:val="single"/>
        </w:rPr>
      </w:pPr>
      <w:r>
        <w:rPr>
          <w:b/>
          <w:sz w:val="40"/>
          <w:szCs w:val="40"/>
          <w:u w:val="single"/>
        </w:rPr>
      </w:r>
    </w:p>
    <w:p>
      <w:pPr>
        <w:pStyle w:val="Normal"/>
        <w:jc w:val="both"/>
        <w:rPr>
          <w:sz w:val="26"/>
          <w:szCs w:val="26"/>
        </w:rPr>
      </w:pPr>
      <w:r>
        <w:rPr>
          <w:sz w:val="26"/>
          <w:szCs w:val="26"/>
        </w:rPr>
        <w:t>By this point we’ve seen scores of evidence casting doubt on the government’s official version of events that a raging inferno – which resulted from burning jet fuel – caused the World Trade Center towers to collapse.  At this point we’re going to cut directly to the chase and determine exactly how hot this burning jet fuel got.</w:t>
      </w:r>
    </w:p>
    <w:p>
      <w:pPr>
        <w:pStyle w:val="Normal"/>
        <w:pBdr>
          <w:bottom w:val="single" w:sz="6" w:space="1" w:color="000000"/>
        </w:pBdr>
        <w:jc w:val="both"/>
        <w:rPr>
          <w:sz w:val="26"/>
          <w:szCs w:val="26"/>
        </w:rPr>
      </w:pPr>
      <w:r>
        <w:rPr>
          <w:sz w:val="26"/>
          <w:szCs w:val="26"/>
        </w:rPr>
      </w:r>
    </w:p>
    <w:p>
      <w:pPr>
        <w:pStyle w:val="Normal"/>
        <w:jc w:val="both"/>
        <w:rPr>
          <w:sz w:val="26"/>
          <w:szCs w:val="26"/>
        </w:rPr>
      </w:pPr>
      <w:r>
        <w:rPr>
          <w:sz w:val="26"/>
          <w:szCs w:val="26"/>
        </w:rPr>
      </w:r>
    </w:p>
    <w:p>
      <w:pPr>
        <w:pStyle w:val="Normal"/>
        <w:rPr>
          <w:b/>
          <w:b/>
          <w:bCs/>
          <w:i/>
          <w:i/>
          <w:sz w:val="36"/>
          <w:szCs w:val="36"/>
          <w:u w:val="single"/>
        </w:rPr>
      </w:pPr>
      <w:r>
        <w:rPr>
          <w:b/>
          <w:bCs/>
          <w:i/>
          <w:sz w:val="36"/>
          <w:szCs w:val="36"/>
          <w:u w:val="single"/>
        </w:rPr>
        <w:t>THE JET FUEL; HOW HOT DID IT HEAT THE WORLD TRADE CENTER?</w:t>
      </w:r>
    </w:p>
    <w:p>
      <w:pPr>
        <w:pStyle w:val="Normal"/>
        <w:rPr>
          <w:bCs/>
          <w:sz w:val="26"/>
          <w:szCs w:val="26"/>
        </w:rPr>
      </w:pPr>
      <w:r>
        <w:rPr>
          <w:bCs/>
          <w:sz w:val="26"/>
          <w:szCs w:val="26"/>
        </w:rPr>
        <w:t>Vancouver Independent Media Center</w:t>
      </w:r>
    </w:p>
    <w:p>
      <w:pPr>
        <w:pStyle w:val="Normal"/>
        <w:rPr>
          <w:sz w:val="26"/>
          <w:szCs w:val="26"/>
        </w:rPr>
      </w:pPr>
      <w:r>
        <w:rPr>
          <w:bCs/>
          <w:sz w:val="26"/>
          <w:szCs w:val="26"/>
        </w:rPr>
        <w:t>February 27, 2003</w:t>
      </w:r>
    </w:p>
    <w:p>
      <w:pPr>
        <w:pStyle w:val="Normal"/>
        <w:jc w:val="both"/>
        <w:rPr>
          <w:sz w:val="26"/>
          <w:szCs w:val="26"/>
        </w:rPr>
      </w:pPr>
      <w:r>
        <w:rPr>
          <w:sz w:val="26"/>
          <w:szCs w:val="26"/>
        </w:rPr>
      </w:r>
    </w:p>
    <w:p>
      <w:pPr>
        <w:pStyle w:val="Normal"/>
        <w:jc w:val="both"/>
        <w:rPr/>
      </w:pPr>
      <w:r>
        <w:rPr>
          <w:sz w:val="26"/>
          <w:szCs w:val="26"/>
        </w:rPr>
        <w:t>Imagine that the entire quantity of jet fuel from the aircraft was injected into just one floor of the World Trade Center, that the jet fuel burnt with perfect efficiency, that no hot gases left this floor, and that no heat escaped this floor by conduction. With these ideal assumptions we calculate the maximum temperature that this one floor could have reached.</w:t>
      </w:r>
    </w:p>
    <w:p>
      <w:pPr>
        <w:pStyle w:val="Normal"/>
        <w:spacing w:before="0" w:after="240"/>
        <w:rPr/>
      </w:pPr>
      <w:r>
        <w:rPr>
          <w:sz w:val="26"/>
          <w:szCs w:val="26"/>
        </w:rPr>
        <w:br/>
        <w:t xml:space="preserve">"The Boeing 767 is capable of carrying up to 23,980 gallons of fuel and it is estimated that, at the time of impact, each aircraft had approximately 10,000 gallons of unused fuel on board (compiled from Government sources)." -- Quote from the FEMA report into the collapse of WTC One and Two (Chapter Two). </w:t>
        <w:br/>
        <w:br/>
        <w:t xml:space="preserve">Since the aircraft were only flying from Boston to Los Angeles, they would have been nowhere near fully fueled on takeoff (the aircraft have a maximum range of 7,600 miles). They would have carried just enough fuel for the trip, together with some safety factor. Remember that carrying excess fuel means higher fuel bills and less paying passengers. The aircraft would have also burnt some fuel between Boston and New York. </w:t>
        <w:br/>
        <w:br/>
        <w:t xml:space="preserve">What we propose to do is to pretend that the entire 10,000 gallons of jet fuel was injected into just one floor of the World Trade Center, that the jet fuel burnt with the perfect quantity of oxygen, that no hot gases left this floor, and that no heat escaped this floor by conduction. With these ideal assumptions (none of which were met in reality) we will calculate the maximum temperature that this one floor could have reached. Of course, on that day, the real temperature rise of any floor due to the burning jet fuel would have been considerably lower than the rise that we calculate, but this estimate will enable us to demonstrate that the "official" explanations are lies. </w:t>
        <w:br/>
        <w:br/>
        <w:t xml:space="preserve">Note that a gallon of jet fuel weighs about 3.1 kilograms, hence 10,000 gallons weighs 10,000 x 3.1 = 31,000 kgs. </w:t>
        <w:br/>
        <w:br/>
        <w:t xml:space="preserve">Jet fuel is a colorless, combustible, straight run petroleum distillate liquid. Its principal uses are as an ingredient in lamp oils, charcoal starter fluids, jet engine fuels and insecticides. </w:t>
        <w:br/>
        <w:br/>
        <w:t xml:space="preserve">It is also known as fuel oil #1, kerosene, range oil, coal oil, and aviation fuel. </w:t>
        <w:br/>
        <w:br/>
        <w:t>It is comprised of hydrocarbons with a carbon range of C9 - C17. The hydrocarbons are mainly alkanes C</w:t>
      </w:r>
      <w:r>
        <w:rPr>
          <w:sz w:val="26"/>
          <w:szCs w:val="26"/>
          <w:vertAlign w:val="subscript"/>
        </w:rPr>
        <w:t>n</w:t>
      </w:r>
      <w:r>
        <w:rPr>
          <w:sz w:val="26"/>
          <w:szCs w:val="26"/>
        </w:rPr>
        <w:t>H</w:t>
      </w:r>
      <w:r>
        <w:rPr>
          <w:sz w:val="26"/>
          <w:szCs w:val="26"/>
          <w:vertAlign w:val="subscript"/>
        </w:rPr>
        <w:t>2n+2</w:t>
      </w:r>
      <w:r>
        <w:rPr>
          <w:sz w:val="26"/>
          <w:szCs w:val="26"/>
        </w:rPr>
        <w:t xml:space="preserve">, with n ranging from 9 to 17. </w:t>
        <w:br/>
        <w:br/>
        <w:t xml:space="preserve">It has a flash point within the range 42° C - 72° C (110° F - 162° F). </w:t>
        <w:br/>
        <w:br/>
        <w:t xml:space="preserve">And an ignition temperature of 210° C (410° F). </w:t>
        <w:br/>
        <w:br/>
        <w:t xml:space="preserve">Depending on the supply of oxygen, jet fuel burns by one of three chemical reactions: </w:t>
        <w:br/>
        <w:br/>
        <w:t>(1) C</w:t>
      </w:r>
      <w:r>
        <w:rPr>
          <w:sz w:val="26"/>
          <w:szCs w:val="26"/>
          <w:vertAlign w:val="subscript"/>
        </w:rPr>
        <w:t>n</w:t>
      </w:r>
      <w:r>
        <w:rPr>
          <w:sz w:val="26"/>
          <w:szCs w:val="26"/>
        </w:rPr>
        <w:t>H</w:t>
      </w:r>
      <w:r>
        <w:rPr>
          <w:sz w:val="26"/>
          <w:szCs w:val="26"/>
          <w:vertAlign w:val="subscript"/>
        </w:rPr>
        <w:t>2n+2</w:t>
      </w:r>
      <w:r>
        <w:rPr>
          <w:sz w:val="26"/>
          <w:szCs w:val="26"/>
        </w:rPr>
        <w:t xml:space="preserve"> + (3n+1)/2 O</w:t>
      </w:r>
      <w:r>
        <w:rPr>
          <w:sz w:val="26"/>
          <w:szCs w:val="26"/>
          <w:vertAlign w:val="subscript"/>
        </w:rPr>
        <w:t>2</w:t>
      </w:r>
      <w:r>
        <w:rPr>
          <w:sz w:val="26"/>
          <w:szCs w:val="26"/>
        </w:rPr>
        <w:t xml:space="preserve"> =&gt; n CO</w:t>
      </w:r>
      <w:r>
        <w:rPr>
          <w:sz w:val="26"/>
          <w:szCs w:val="26"/>
          <w:vertAlign w:val="subscript"/>
        </w:rPr>
        <w:t>2</w:t>
      </w:r>
      <w:r>
        <w:rPr>
          <w:sz w:val="26"/>
          <w:szCs w:val="26"/>
        </w:rPr>
        <w:t xml:space="preserve"> + (n + 1) H</w:t>
      </w:r>
      <w:r>
        <w:rPr>
          <w:sz w:val="26"/>
          <w:szCs w:val="26"/>
          <w:vertAlign w:val="subscript"/>
        </w:rPr>
        <w:t>2</w:t>
      </w:r>
      <w:r>
        <w:rPr>
          <w:sz w:val="26"/>
          <w:szCs w:val="26"/>
        </w:rPr>
        <w:t xml:space="preserve">O </w:t>
        <w:br/>
        <w:br/>
        <w:t>(2) C</w:t>
      </w:r>
      <w:r>
        <w:rPr>
          <w:sz w:val="26"/>
          <w:szCs w:val="26"/>
          <w:vertAlign w:val="subscript"/>
        </w:rPr>
        <w:t>n</w:t>
      </w:r>
      <w:r>
        <w:rPr>
          <w:sz w:val="26"/>
          <w:szCs w:val="26"/>
        </w:rPr>
        <w:t>H</w:t>
      </w:r>
      <w:r>
        <w:rPr>
          <w:sz w:val="26"/>
          <w:szCs w:val="26"/>
          <w:vertAlign w:val="subscript"/>
        </w:rPr>
        <w:t>2n+2</w:t>
      </w:r>
      <w:r>
        <w:rPr>
          <w:sz w:val="26"/>
          <w:szCs w:val="26"/>
        </w:rPr>
        <w:t xml:space="preserve"> + (2n+1)/2 O</w:t>
      </w:r>
      <w:r>
        <w:rPr>
          <w:sz w:val="26"/>
          <w:szCs w:val="26"/>
          <w:vertAlign w:val="subscript"/>
        </w:rPr>
        <w:t>2</w:t>
      </w:r>
      <w:r>
        <w:rPr>
          <w:sz w:val="26"/>
          <w:szCs w:val="26"/>
        </w:rPr>
        <w:t xml:space="preserve"> =&gt; n CO + (n + 1) H</w:t>
      </w:r>
      <w:r>
        <w:rPr>
          <w:sz w:val="26"/>
          <w:szCs w:val="26"/>
          <w:vertAlign w:val="subscript"/>
        </w:rPr>
        <w:t>2</w:t>
      </w:r>
      <w:r>
        <w:rPr>
          <w:sz w:val="26"/>
          <w:szCs w:val="26"/>
        </w:rPr>
        <w:t xml:space="preserve">O </w:t>
        <w:br/>
        <w:br/>
        <w:t>(3) C</w:t>
      </w:r>
      <w:r>
        <w:rPr>
          <w:sz w:val="26"/>
          <w:szCs w:val="26"/>
          <w:vertAlign w:val="subscript"/>
        </w:rPr>
        <w:t>n</w:t>
      </w:r>
      <w:r>
        <w:rPr>
          <w:sz w:val="26"/>
          <w:szCs w:val="26"/>
        </w:rPr>
        <w:t>H</w:t>
      </w:r>
      <w:r>
        <w:rPr>
          <w:sz w:val="26"/>
          <w:szCs w:val="26"/>
          <w:vertAlign w:val="subscript"/>
        </w:rPr>
        <w:t>2n+2</w:t>
      </w:r>
      <w:r>
        <w:rPr>
          <w:sz w:val="26"/>
          <w:szCs w:val="26"/>
        </w:rPr>
        <w:t xml:space="preserve"> + (n+1)/2 O</w:t>
      </w:r>
      <w:r>
        <w:rPr>
          <w:sz w:val="26"/>
          <w:szCs w:val="26"/>
          <w:vertAlign w:val="subscript"/>
        </w:rPr>
        <w:t>2</w:t>
      </w:r>
      <w:r>
        <w:rPr>
          <w:sz w:val="26"/>
          <w:szCs w:val="26"/>
        </w:rPr>
        <w:t xml:space="preserve"> =&gt; n C + (n + 1) H</w:t>
      </w:r>
      <w:r>
        <w:rPr>
          <w:sz w:val="26"/>
          <w:szCs w:val="26"/>
          <w:vertAlign w:val="subscript"/>
        </w:rPr>
        <w:t>2</w:t>
      </w:r>
      <w:r>
        <w:rPr>
          <w:sz w:val="26"/>
          <w:szCs w:val="26"/>
        </w:rPr>
        <w:t xml:space="preserve">O </w:t>
        <w:br/>
        <w:br/>
        <w:t xml:space="preserve">Reaction (1) only occurs when jet fuel is well mixed with air before being burnt, as for example, in jet engines. </w:t>
        <w:br/>
        <w:br/>
        <w:t xml:space="preserve">Reactions (2) and (3) occur when a pool of jet fuel burns. When reaction (3) occurs the carbon formed shows up as soot in the flame. This makes the smoke very dark. </w:t>
        <w:br/>
        <w:br/>
        <w:t xml:space="preserve">In the aircraft crashes at the World Trade Center, the collision would have mixed the fuel with the limited amount of air available within the building, but the combustion would still have been mainly a combination of reactions (2) and (3) as the quantity of oxygen was quite restricted. </w:t>
        <w:br/>
        <w:br/>
        <w:t xml:space="preserve">Since we do not know the exact quantities of oxygen available to the fire, we will assume that the combustion was perfectly efficient, that is, the entire quantity of jet fuel burnt via reaction (1), even though we know that this was not so. This generous assumption will give a temperature that we know will be higher than the actual temperature of the fire attributable to the jet fuel. </w:t>
        <w:br/>
        <w:br/>
        <w:t xml:space="preserve">We need to know that the (net) calorific value of jet fuel when burnt via reaction (1) is 42-44 MJ/kg. The calorific value of a fuel is the amount of energy released when the fuel is burnt. We will use the higher value of 44 MJ/kg as this will lead to a higher maximum temperature than the lower value of 42 (and we wish to continue being outrageously generous in our assumptions). </w:t>
        <w:br/>
        <w:br/>
        <w:t>For a cleaner presentation and simpler calculations we will also assume that our hydrocarbons are of the form C</w:t>
      </w:r>
      <w:r>
        <w:rPr>
          <w:sz w:val="26"/>
          <w:szCs w:val="26"/>
          <w:vertAlign w:val="subscript"/>
        </w:rPr>
        <w:t>n</w:t>
      </w:r>
      <w:r>
        <w:rPr>
          <w:sz w:val="26"/>
          <w:szCs w:val="26"/>
        </w:rPr>
        <w:t>H</w:t>
      </w:r>
      <w:r>
        <w:rPr>
          <w:sz w:val="26"/>
          <w:szCs w:val="26"/>
          <w:vertAlign w:val="subscript"/>
        </w:rPr>
        <w:t>2n</w:t>
      </w:r>
      <w:r>
        <w:rPr>
          <w:sz w:val="26"/>
          <w:szCs w:val="26"/>
        </w:rPr>
        <w:t xml:space="preserve">. The dropping of the 2 hydrogen atoms does not make much difference to the final result and the interested reader can easily recalculate the figures for a slightly more accurate result. So we are now assuming the equation: </w:t>
        <w:br/>
        <w:br/>
        <w:t>(4) C</w:t>
      </w:r>
      <w:r>
        <w:rPr>
          <w:sz w:val="26"/>
          <w:szCs w:val="26"/>
          <w:vertAlign w:val="subscript"/>
        </w:rPr>
        <w:t>n</w:t>
      </w:r>
      <w:r>
        <w:rPr>
          <w:sz w:val="26"/>
          <w:szCs w:val="26"/>
        </w:rPr>
        <w:t>H</w:t>
      </w:r>
      <w:r>
        <w:rPr>
          <w:sz w:val="26"/>
          <w:szCs w:val="26"/>
          <w:vertAlign w:val="subscript"/>
        </w:rPr>
        <w:t>2n</w:t>
      </w:r>
      <w:r>
        <w:rPr>
          <w:sz w:val="26"/>
          <w:szCs w:val="26"/>
        </w:rPr>
        <w:t xml:space="preserve"> + 3n/2 O</w:t>
      </w:r>
      <w:r>
        <w:rPr>
          <w:sz w:val="26"/>
          <w:szCs w:val="26"/>
          <w:vertAlign w:val="subscript"/>
        </w:rPr>
        <w:t>2</w:t>
      </w:r>
      <w:r>
        <w:rPr>
          <w:sz w:val="26"/>
          <w:szCs w:val="26"/>
        </w:rPr>
        <w:t xml:space="preserve"> =&gt; n CO</w:t>
      </w:r>
      <w:r>
        <w:rPr>
          <w:sz w:val="26"/>
          <w:szCs w:val="26"/>
          <w:vertAlign w:val="subscript"/>
        </w:rPr>
        <w:t>2</w:t>
      </w:r>
      <w:r>
        <w:rPr>
          <w:sz w:val="26"/>
          <w:szCs w:val="26"/>
        </w:rPr>
        <w:t xml:space="preserve"> + n H</w:t>
      </w:r>
      <w:r>
        <w:rPr>
          <w:sz w:val="26"/>
          <w:szCs w:val="26"/>
          <w:vertAlign w:val="subscript"/>
        </w:rPr>
        <w:t>2</w:t>
      </w:r>
      <w:r>
        <w:rPr>
          <w:sz w:val="26"/>
          <w:szCs w:val="26"/>
        </w:rPr>
        <w:t xml:space="preserve">O </w:t>
        <w:br/>
        <w:br/>
        <w:t xml:space="preserve">However, this model does not take into account that the reaction is proceeding in air, which is only partly oxygen. </w:t>
        <w:br/>
        <w:br/>
        <w:t xml:space="preserve">Dry air is 79% nitrogen and 21% oxygen (by volume). Normal air has a moisture content from 0 to 4%. We will include the water vapor and other minor atmospheric gases with the nitrogen. </w:t>
        <w:br/>
        <w:br/>
        <w:t xml:space="preserve">So the ratio of the main atmospheric gases, oxygen and nitrogen, is 1:3.76. In molar terms: </w:t>
      </w:r>
    </w:p>
    <w:p>
      <w:pPr>
        <w:pStyle w:val="Normal"/>
        <w:jc w:val="center"/>
        <w:rPr/>
      </w:pPr>
      <w:r>
        <w:rPr>
          <w:sz w:val="26"/>
          <w:szCs w:val="26"/>
        </w:rPr>
        <w:t>Air = O</w:t>
      </w:r>
      <w:r>
        <w:rPr>
          <w:sz w:val="26"/>
          <w:szCs w:val="26"/>
          <w:vertAlign w:val="subscript"/>
        </w:rPr>
        <w:t>2</w:t>
      </w:r>
      <w:r>
        <w:rPr>
          <w:sz w:val="26"/>
          <w:szCs w:val="26"/>
        </w:rPr>
        <w:t xml:space="preserve"> + 3.76 N</w:t>
      </w:r>
      <w:r>
        <w:rPr>
          <w:sz w:val="26"/>
          <w:szCs w:val="26"/>
          <w:vertAlign w:val="subscript"/>
        </w:rPr>
        <w:t>2</w:t>
      </w:r>
      <w:r>
        <w:rPr>
          <w:sz w:val="26"/>
          <w:szCs w:val="26"/>
        </w:rPr>
        <w:t xml:space="preserve">. </w:t>
      </w:r>
    </w:p>
    <w:p>
      <w:pPr>
        <w:pStyle w:val="Normal"/>
        <w:spacing w:before="0" w:after="240"/>
        <w:rPr/>
      </w:pPr>
      <w:r>
        <w:rPr>
          <w:sz w:val="26"/>
          <w:szCs w:val="26"/>
        </w:rPr>
        <w:br/>
        <w:t xml:space="preserve">Because oxygen comes mixed with nitrogen, we have to include it in the equations. Even though it does not react, it is "along for the ride" and will absorb heat, affecting the overall heat balance. Thus we need to use the equation: </w:t>
        <w:br/>
        <w:br/>
        <w:t>(5) C</w:t>
      </w:r>
      <w:r>
        <w:rPr>
          <w:sz w:val="26"/>
          <w:szCs w:val="26"/>
          <w:vertAlign w:val="subscript"/>
        </w:rPr>
        <w:t>n</w:t>
      </w:r>
      <w:r>
        <w:rPr>
          <w:sz w:val="26"/>
          <w:szCs w:val="26"/>
        </w:rPr>
        <w:t>H</w:t>
      </w:r>
      <w:r>
        <w:rPr>
          <w:sz w:val="26"/>
          <w:szCs w:val="26"/>
          <w:vertAlign w:val="subscript"/>
        </w:rPr>
        <w:t>2n</w:t>
      </w:r>
      <w:r>
        <w:rPr>
          <w:sz w:val="26"/>
          <w:szCs w:val="26"/>
        </w:rPr>
        <w:t xml:space="preserve"> + 3n/2(O</w:t>
      </w:r>
      <w:r>
        <w:rPr>
          <w:sz w:val="26"/>
          <w:szCs w:val="26"/>
          <w:vertAlign w:val="subscript"/>
        </w:rPr>
        <w:t>2</w:t>
      </w:r>
      <w:r>
        <w:rPr>
          <w:sz w:val="26"/>
          <w:szCs w:val="26"/>
        </w:rPr>
        <w:t xml:space="preserve"> + 3.76 N</w:t>
      </w:r>
      <w:r>
        <w:rPr>
          <w:sz w:val="26"/>
          <w:szCs w:val="26"/>
          <w:vertAlign w:val="subscript"/>
        </w:rPr>
        <w:t>2</w:t>
      </w:r>
      <w:r>
        <w:rPr>
          <w:sz w:val="26"/>
          <w:szCs w:val="26"/>
        </w:rPr>
        <w:t>) =&gt; n CO</w:t>
      </w:r>
      <w:r>
        <w:rPr>
          <w:sz w:val="26"/>
          <w:szCs w:val="26"/>
          <w:vertAlign w:val="subscript"/>
        </w:rPr>
        <w:t>2</w:t>
      </w:r>
      <w:r>
        <w:rPr>
          <w:sz w:val="26"/>
          <w:szCs w:val="26"/>
        </w:rPr>
        <w:t xml:space="preserve"> + n H</w:t>
      </w:r>
      <w:r>
        <w:rPr>
          <w:sz w:val="26"/>
          <w:szCs w:val="26"/>
          <w:vertAlign w:val="subscript"/>
        </w:rPr>
        <w:t>2</w:t>
      </w:r>
      <w:r>
        <w:rPr>
          <w:sz w:val="26"/>
          <w:szCs w:val="26"/>
        </w:rPr>
        <w:t>O + 5.64n N</w:t>
      </w:r>
      <w:r>
        <w:rPr>
          <w:sz w:val="26"/>
          <w:szCs w:val="26"/>
          <w:vertAlign w:val="subscript"/>
        </w:rPr>
        <w:t>2</w:t>
      </w:r>
      <w:r>
        <w:rPr>
          <w:sz w:val="26"/>
          <w:szCs w:val="26"/>
        </w:rPr>
        <w:t xml:space="preserve"> </w:t>
        <w:br/>
        <w:br/>
        <w:t>From this equation we see that the molar ratio of C</w:t>
      </w:r>
      <w:r>
        <w:rPr>
          <w:sz w:val="26"/>
          <w:szCs w:val="26"/>
          <w:vertAlign w:val="subscript"/>
        </w:rPr>
        <w:t>n</w:t>
      </w:r>
      <w:r>
        <w:rPr>
          <w:sz w:val="26"/>
          <w:szCs w:val="26"/>
        </w:rPr>
        <w:t>H</w:t>
      </w:r>
      <w:r>
        <w:rPr>
          <w:sz w:val="26"/>
          <w:szCs w:val="26"/>
          <w:vertAlign w:val="subscript"/>
        </w:rPr>
        <w:t>2n</w:t>
      </w:r>
      <w:r>
        <w:rPr>
          <w:sz w:val="26"/>
          <w:szCs w:val="26"/>
        </w:rPr>
        <w:t xml:space="preserve"> to that of the products is: </w:t>
      </w:r>
    </w:p>
    <w:tbl>
      <w:tblPr>
        <w:tblW w:w="6788" w:type="dxa"/>
        <w:jc w:val="center"/>
        <w:tblInd w:w="0" w:type="dxa"/>
        <w:tblLayout w:type="fixed"/>
        <w:tblCellMar>
          <w:top w:w="15" w:type="dxa"/>
          <w:left w:w="15" w:type="dxa"/>
          <w:bottom w:w="15" w:type="dxa"/>
          <w:right w:w="15" w:type="dxa"/>
        </w:tblCellMar>
      </w:tblPr>
      <w:tblGrid>
        <w:gridCol w:w="2478"/>
        <w:gridCol w:w="4310"/>
      </w:tblGrid>
      <w:tr>
        <w:trPr/>
        <w:tc>
          <w:tcPr>
            <w:tcW w:w="2478" w:type="dxa"/>
            <w:tcBorders/>
            <w:vAlign w:val="center"/>
          </w:tcPr>
          <w:p>
            <w:pPr>
              <w:pStyle w:val="Normal"/>
              <w:rPr>
                <w:sz w:val="26"/>
                <w:szCs w:val="26"/>
              </w:rPr>
            </w:pPr>
            <w:r>
              <w:rPr>
                <w:sz w:val="26"/>
                <w:szCs w:val="26"/>
              </w:rPr>
              <w:t>C</w:t>
            </w:r>
            <w:r>
              <w:rPr>
                <w:sz w:val="26"/>
                <w:szCs w:val="26"/>
                <w:vertAlign w:val="subscript"/>
              </w:rPr>
              <w:t>n</w:t>
            </w:r>
            <w:r>
              <w:rPr>
                <w:sz w:val="26"/>
                <w:szCs w:val="26"/>
              </w:rPr>
              <w:t>H</w:t>
            </w:r>
            <w:r>
              <w:rPr>
                <w:sz w:val="26"/>
                <w:szCs w:val="26"/>
                <w:vertAlign w:val="subscript"/>
              </w:rPr>
              <w:t>2n</w:t>
            </w:r>
            <w:r>
              <w:rPr>
                <w:sz w:val="26"/>
                <w:szCs w:val="26"/>
              </w:rPr>
              <w:t xml:space="preserve"> : CO</w:t>
            </w:r>
            <w:r>
              <w:rPr>
                <w:sz w:val="26"/>
                <w:szCs w:val="26"/>
                <w:vertAlign w:val="subscript"/>
              </w:rPr>
              <w:t>2</w:t>
            </w:r>
            <w:r>
              <w:rPr>
                <w:sz w:val="26"/>
                <w:szCs w:val="26"/>
              </w:rPr>
              <w:t xml:space="preserve"> : H</w:t>
            </w:r>
            <w:r>
              <w:rPr>
                <w:sz w:val="26"/>
                <w:szCs w:val="26"/>
                <w:vertAlign w:val="subscript"/>
              </w:rPr>
              <w:t>2</w:t>
            </w:r>
            <w:r>
              <w:rPr>
                <w:sz w:val="26"/>
                <w:szCs w:val="26"/>
              </w:rPr>
              <w:t>O : N</w:t>
            </w:r>
            <w:r>
              <w:rPr>
                <w:sz w:val="26"/>
                <w:szCs w:val="26"/>
                <w:vertAlign w:val="subscript"/>
              </w:rPr>
              <w:t>2</w:t>
            </w:r>
          </w:p>
        </w:tc>
        <w:tc>
          <w:tcPr>
            <w:tcW w:w="4310" w:type="dxa"/>
            <w:tcBorders/>
            <w:vAlign w:val="center"/>
          </w:tcPr>
          <w:p>
            <w:pPr>
              <w:pStyle w:val="Normal"/>
              <w:rPr>
                <w:sz w:val="26"/>
                <w:szCs w:val="26"/>
              </w:rPr>
            </w:pPr>
            <w:r>
              <w:rPr>
                <w:sz w:val="26"/>
                <w:szCs w:val="26"/>
              </w:rPr>
              <w:t>= 1 : n : n : 5.64n mole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14n : 44n : 18n : 28 x 5.64n kg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1 : 3.14286 : 1.28571 : 11.28 kgs</w:t>
            </w:r>
          </w:p>
        </w:tc>
      </w:tr>
      <w:tr>
        <w:trPr/>
        <w:tc>
          <w:tcPr>
            <w:tcW w:w="2478" w:type="dxa"/>
            <w:tcBorders/>
            <w:vAlign w:val="center"/>
          </w:tcPr>
          <w:p>
            <w:pPr>
              <w:pStyle w:val="Normal"/>
              <w:snapToGrid w:val="false"/>
              <w:rPr>
                <w:sz w:val="26"/>
                <w:szCs w:val="26"/>
              </w:rPr>
            </w:pPr>
            <w:r>
              <w:rPr>
                <w:sz w:val="26"/>
                <w:szCs w:val="26"/>
              </w:rPr>
            </w:r>
          </w:p>
        </w:tc>
        <w:tc>
          <w:tcPr>
            <w:tcW w:w="4310" w:type="dxa"/>
            <w:tcBorders/>
            <w:vAlign w:val="center"/>
          </w:tcPr>
          <w:p>
            <w:pPr>
              <w:pStyle w:val="Normal"/>
              <w:rPr>
                <w:sz w:val="26"/>
                <w:szCs w:val="26"/>
              </w:rPr>
            </w:pPr>
            <w:r>
              <w:rPr>
                <w:sz w:val="26"/>
                <w:szCs w:val="26"/>
              </w:rPr>
              <w:t>= 31,000 : 97,429 : 39,857 : 349,680 kgs</w:t>
            </w:r>
          </w:p>
        </w:tc>
      </w:tr>
    </w:tbl>
    <w:p>
      <w:pPr>
        <w:pStyle w:val="Normal"/>
        <w:spacing w:before="0" w:after="240"/>
        <w:rPr/>
      </w:pPr>
      <w:r>
        <w:rPr>
          <w:sz w:val="26"/>
          <w:szCs w:val="26"/>
        </w:rPr>
        <w:br/>
        <w:t xml:space="preserve">In the conversion of moles to kilograms we have assumed the atomic weights of hydrogen, carbon, nitrogen and oxygen are 1, 12, 14 and 16 respectively. </w:t>
        <w:br/>
        <w:br/>
        <w:t xml:space="preserve">Now each of the towers contained 96,000 (short) tons of steel. That is an average of 96,000/117 = 820 tons per floor. Lets suppose that the bottom floors contained roughly twice the amount of steel of the upper floors (since the lower floors had to carry more weight). So we estimate that the lower floors contained about 1,100 tons of steel and the upper floors about 550 tons = 550 x 907.2 ≈ 500,000 kgs. We will assume that the floors hit by the aircraft contained the lower estimate of 500,000 kgs of steel. This generously underestimates the quantity of steel in these floors, and once again leads to a higher estimate of the maximum temperature. </w:t>
        <w:br/>
        <w:br/>
        <w:t xml:space="preserve">Each story had a floor slab and a ceiling slab. These slabs were 207 feet wide, 207 feet deep and 4 (in parts 5) inches thick and were constructed from lightweight concrete. So each slab contained 207 x 207 x 1/3 = 14,283 cubic feet of concrete. Now a cubic foot of lightweight concrete weighs 50kg, hence each slab weighed 714,150 ≈ 700,000 kgs. Together, the floor and ceiling slabs weighed some 1,400,000 kgs. </w:t>
        <w:br/>
        <w:br/>
        <w:t xml:space="preserve">So, now we take all the ingredients and estimate a maximum temperature to which they could have been heated by 10,000 gallons of jet fuel. We will call this maximum temperature T. Since the calorific value of jet fuel is 44 MJ/kg. We know that 10,000 gallons = 31,000 kgs of jet fuel </w:t>
      </w:r>
    </w:p>
    <w:p>
      <w:pPr>
        <w:pStyle w:val="Normal"/>
        <w:jc w:val="center"/>
        <w:rPr>
          <w:sz w:val="26"/>
          <w:szCs w:val="26"/>
        </w:rPr>
      </w:pPr>
      <w:r>
        <w:rPr>
          <w:sz w:val="26"/>
          <w:szCs w:val="26"/>
        </w:rPr>
        <w:t xml:space="preserve">will release 31,000 x 44,000,000 = 1,364,000,000,000 Joules of energy. </w:t>
      </w:r>
    </w:p>
    <w:p>
      <w:pPr>
        <w:pStyle w:val="Normal"/>
        <w:spacing w:before="0" w:after="240"/>
        <w:rPr>
          <w:sz w:val="26"/>
          <w:szCs w:val="26"/>
        </w:rPr>
      </w:pPr>
      <w:r>
        <w:rPr>
          <w:sz w:val="26"/>
          <w:szCs w:val="26"/>
        </w:rPr>
        <w:br/>
        <w:t xml:space="preserve">This is the total quantity of energy available to heat the ingredients to the temperature T. But what is the temperature T? To find out, we first have to calculate the amount of energy absorbed by each of the ingredients. </w:t>
        <w:br/>
        <w:br/>
        <w:t xml:space="preserve">That is, we need to calculate the energy needed to raise: </w:t>
      </w:r>
    </w:p>
    <w:tbl>
      <w:tblPr>
        <w:tblW w:w="6782" w:type="dxa"/>
        <w:jc w:val="center"/>
        <w:tblInd w:w="0" w:type="dxa"/>
        <w:tblLayout w:type="fixed"/>
        <w:tblCellMar>
          <w:top w:w="15" w:type="dxa"/>
          <w:left w:w="15" w:type="dxa"/>
          <w:bottom w:w="15" w:type="dxa"/>
          <w:right w:w="15" w:type="dxa"/>
        </w:tblCellMar>
      </w:tblPr>
      <w:tblGrid>
        <w:gridCol w:w="1180"/>
        <w:gridCol w:w="5602"/>
      </w:tblGrid>
      <w:tr>
        <w:trPr/>
        <w:tc>
          <w:tcPr>
            <w:tcW w:w="1180" w:type="dxa"/>
            <w:tcBorders/>
            <w:vAlign w:val="center"/>
          </w:tcPr>
          <w:p>
            <w:pPr>
              <w:pStyle w:val="Normal"/>
              <w:jc w:val="right"/>
              <w:rPr>
                <w:sz w:val="26"/>
                <w:szCs w:val="26"/>
              </w:rPr>
            </w:pPr>
            <w:r>
              <w:rPr>
                <w:sz w:val="26"/>
                <w:szCs w:val="26"/>
              </w:rPr>
              <w:t>39,857 </w:t>
            </w:r>
          </w:p>
        </w:tc>
        <w:tc>
          <w:tcPr>
            <w:tcW w:w="5602" w:type="dxa"/>
            <w:tcBorders/>
            <w:vAlign w:val="center"/>
          </w:tcPr>
          <w:p>
            <w:pPr>
              <w:pStyle w:val="Normal"/>
              <w:rPr>
                <w:sz w:val="26"/>
                <w:szCs w:val="26"/>
              </w:rPr>
            </w:pPr>
            <w:r>
              <w:rPr>
                <w:sz w:val="26"/>
                <w:szCs w:val="26"/>
              </w:rPr>
              <w:t>kilograms of water vapor to the temperature T° C,</w:t>
            </w:r>
          </w:p>
        </w:tc>
      </w:tr>
      <w:tr>
        <w:trPr/>
        <w:tc>
          <w:tcPr>
            <w:tcW w:w="1180" w:type="dxa"/>
            <w:tcBorders/>
            <w:vAlign w:val="center"/>
          </w:tcPr>
          <w:p>
            <w:pPr>
              <w:pStyle w:val="Normal"/>
              <w:jc w:val="right"/>
              <w:rPr>
                <w:sz w:val="26"/>
                <w:szCs w:val="26"/>
              </w:rPr>
            </w:pPr>
            <w:r>
              <w:rPr>
                <w:sz w:val="26"/>
                <w:szCs w:val="26"/>
              </w:rPr>
              <w:t>97,429 </w:t>
            </w:r>
          </w:p>
        </w:tc>
        <w:tc>
          <w:tcPr>
            <w:tcW w:w="5602" w:type="dxa"/>
            <w:tcBorders/>
            <w:vAlign w:val="center"/>
          </w:tcPr>
          <w:p>
            <w:pPr>
              <w:pStyle w:val="Normal"/>
              <w:rPr>
                <w:sz w:val="26"/>
                <w:szCs w:val="26"/>
              </w:rPr>
            </w:pPr>
            <w:r>
              <w:rPr>
                <w:sz w:val="26"/>
                <w:szCs w:val="26"/>
              </w:rPr>
              <w:t>kilograms of carbon dioxide to the temperature T° C,</w:t>
            </w:r>
          </w:p>
        </w:tc>
      </w:tr>
      <w:tr>
        <w:trPr/>
        <w:tc>
          <w:tcPr>
            <w:tcW w:w="1180" w:type="dxa"/>
            <w:tcBorders/>
            <w:vAlign w:val="center"/>
          </w:tcPr>
          <w:p>
            <w:pPr>
              <w:pStyle w:val="Normal"/>
              <w:jc w:val="right"/>
              <w:rPr>
                <w:sz w:val="26"/>
                <w:szCs w:val="26"/>
              </w:rPr>
            </w:pPr>
            <w:r>
              <w:rPr>
                <w:sz w:val="26"/>
                <w:szCs w:val="26"/>
              </w:rPr>
              <w:t>349,680 </w:t>
            </w:r>
          </w:p>
        </w:tc>
        <w:tc>
          <w:tcPr>
            <w:tcW w:w="5602" w:type="dxa"/>
            <w:tcBorders/>
            <w:vAlign w:val="center"/>
          </w:tcPr>
          <w:p>
            <w:pPr>
              <w:pStyle w:val="Normal"/>
              <w:rPr>
                <w:sz w:val="26"/>
                <w:szCs w:val="26"/>
              </w:rPr>
            </w:pPr>
            <w:r>
              <w:rPr>
                <w:sz w:val="26"/>
                <w:szCs w:val="26"/>
              </w:rPr>
              <w:t>kilograms of nitrogen to the temperature T° C,</w:t>
            </w:r>
          </w:p>
        </w:tc>
      </w:tr>
      <w:tr>
        <w:trPr/>
        <w:tc>
          <w:tcPr>
            <w:tcW w:w="1180" w:type="dxa"/>
            <w:tcBorders/>
            <w:vAlign w:val="center"/>
          </w:tcPr>
          <w:p>
            <w:pPr>
              <w:pStyle w:val="Normal"/>
              <w:jc w:val="right"/>
              <w:rPr>
                <w:sz w:val="26"/>
                <w:szCs w:val="26"/>
              </w:rPr>
            </w:pPr>
            <w:r>
              <w:rPr>
                <w:sz w:val="26"/>
                <w:szCs w:val="26"/>
              </w:rPr>
              <w:t>500,000 </w:t>
            </w:r>
          </w:p>
        </w:tc>
        <w:tc>
          <w:tcPr>
            <w:tcW w:w="5602" w:type="dxa"/>
            <w:tcBorders/>
            <w:vAlign w:val="center"/>
          </w:tcPr>
          <w:p>
            <w:pPr>
              <w:pStyle w:val="Normal"/>
              <w:rPr>
                <w:sz w:val="26"/>
                <w:szCs w:val="26"/>
              </w:rPr>
            </w:pPr>
            <w:r>
              <w:rPr>
                <w:sz w:val="26"/>
                <w:szCs w:val="26"/>
              </w:rPr>
              <w:t>kilograms of steel to the temperature T° C,</w:t>
            </w:r>
          </w:p>
        </w:tc>
      </w:tr>
      <w:tr>
        <w:trPr/>
        <w:tc>
          <w:tcPr>
            <w:tcW w:w="1180" w:type="dxa"/>
            <w:tcBorders/>
            <w:vAlign w:val="center"/>
          </w:tcPr>
          <w:p>
            <w:pPr>
              <w:pStyle w:val="Normal"/>
              <w:jc w:val="right"/>
              <w:rPr>
                <w:sz w:val="26"/>
                <w:szCs w:val="26"/>
              </w:rPr>
            </w:pPr>
            <w:r>
              <w:rPr>
                <w:sz w:val="26"/>
                <w:szCs w:val="26"/>
              </w:rPr>
              <w:t>1,400,000 </w:t>
            </w:r>
          </w:p>
        </w:tc>
        <w:tc>
          <w:tcPr>
            <w:tcW w:w="5602" w:type="dxa"/>
            <w:tcBorders/>
            <w:vAlign w:val="center"/>
          </w:tcPr>
          <w:p>
            <w:pPr>
              <w:pStyle w:val="Normal"/>
              <w:rPr>
                <w:sz w:val="26"/>
                <w:szCs w:val="26"/>
              </w:rPr>
            </w:pPr>
            <w:r>
              <w:rPr>
                <w:sz w:val="26"/>
                <w:szCs w:val="26"/>
              </w:rPr>
              <w:t>kilograms of concrete to the temperature T° C.</w:t>
            </w:r>
          </w:p>
        </w:tc>
      </w:tr>
    </w:tbl>
    <w:p>
      <w:pPr>
        <w:pStyle w:val="Normal"/>
        <w:spacing w:before="0" w:after="240"/>
        <w:rPr/>
      </w:pPr>
      <w:r>
        <w:rPr/>
        <w:br/>
        <w:t xml:space="preserve">To calculate the energy needed to heat the above quantities, we need their specific heats. The specific heat of a substance is the amount of energy needed to raise one kilogram of the substance by one degree centigrade. </w:t>
      </w:r>
    </w:p>
    <w:tbl>
      <w:tblPr>
        <w:tblW w:w="4533" w:type="dxa"/>
        <w:jc w:val="center"/>
        <w:tblInd w:w="0" w:type="dxa"/>
        <w:tblLayout w:type="fixed"/>
        <w:tblCellMar>
          <w:top w:w="60" w:type="dxa"/>
          <w:left w:w="60" w:type="dxa"/>
          <w:bottom w:w="60" w:type="dxa"/>
          <w:right w:w="60" w:type="dxa"/>
        </w:tblCellMar>
      </w:tblPr>
      <w:tblGrid>
        <w:gridCol w:w="1884"/>
        <w:gridCol w:w="2649"/>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6"/>
                <w:szCs w:val="26"/>
              </w:rPr>
            </w:pPr>
            <w:r>
              <w:rPr>
                <w:b/>
                <w:bCs/>
                <w:sz w:val="26"/>
                <w:szCs w:val="26"/>
              </w:rPr>
              <w:t>Substanc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6"/>
                <w:szCs w:val="26"/>
              </w:rPr>
            </w:pPr>
            <w:r>
              <w:rPr>
                <w:b/>
                <w:bCs/>
                <w:sz w:val="26"/>
                <w:szCs w:val="26"/>
              </w:rPr>
              <w:t>Specific Heat [J/kg*C]</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Concret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30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Steel</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5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Nitrogen</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038</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Water Vapor</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69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Carbon Dioxide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845</w:t>
            </w:r>
          </w:p>
        </w:tc>
      </w:tr>
    </w:tbl>
    <w:p>
      <w:pPr>
        <w:pStyle w:val="Normal"/>
        <w:spacing w:before="0" w:after="240"/>
        <w:rPr>
          <w:sz w:val="26"/>
          <w:szCs w:val="26"/>
        </w:rPr>
      </w:pPr>
      <w:r>
        <w:rPr>
          <w:sz w:val="26"/>
          <w:szCs w:val="26"/>
        </w:rPr>
        <w:br/>
        <w:t xml:space="preserve">Substituting these values into the above, we obtain: </w:t>
      </w:r>
    </w:p>
    <w:tbl>
      <w:tblPr>
        <w:tblW w:w="8730" w:type="dxa"/>
        <w:jc w:val="center"/>
        <w:tblInd w:w="0" w:type="dxa"/>
        <w:tblLayout w:type="fixed"/>
        <w:tblCellMar>
          <w:top w:w="15" w:type="dxa"/>
          <w:left w:w="15" w:type="dxa"/>
          <w:bottom w:w="15" w:type="dxa"/>
          <w:right w:w="15" w:type="dxa"/>
        </w:tblCellMar>
      </w:tblPr>
      <w:tblGrid>
        <w:gridCol w:w="1286"/>
        <w:gridCol w:w="1579"/>
        <w:gridCol w:w="5865"/>
      </w:tblGrid>
      <w:tr>
        <w:trPr/>
        <w:tc>
          <w:tcPr>
            <w:tcW w:w="1286" w:type="dxa"/>
            <w:tcBorders/>
            <w:vAlign w:val="center"/>
          </w:tcPr>
          <w:p>
            <w:pPr>
              <w:pStyle w:val="Normal"/>
              <w:jc w:val="right"/>
              <w:rPr>
                <w:sz w:val="26"/>
                <w:szCs w:val="26"/>
              </w:rPr>
            </w:pPr>
            <w:r>
              <w:rPr>
                <w:sz w:val="26"/>
                <w:szCs w:val="26"/>
              </w:rPr>
              <w:t>39,857 x</w:t>
            </w:r>
          </w:p>
        </w:tc>
        <w:tc>
          <w:tcPr>
            <w:tcW w:w="1579" w:type="dxa"/>
            <w:tcBorders/>
            <w:vAlign w:val="center"/>
          </w:tcPr>
          <w:p>
            <w:pPr>
              <w:pStyle w:val="Normal"/>
              <w:jc w:val="right"/>
              <w:rPr>
                <w:sz w:val="26"/>
                <w:szCs w:val="26"/>
              </w:rPr>
            </w:pPr>
            <w:r>
              <w:rPr>
                <w:sz w:val="26"/>
                <w:szCs w:val="26"/>
              </w:rPr>
              <w:t>1,690 x (T - 25)</w:t>
            </w:r>
          </w:p>
        </w:tc>
        <w:tc>
          <w:tcPr>
            <w:tcW w:w="5865" w:type="dxa"/>
            <w:tcBorders/>
            <w:vAlign w:val="center"/>
          </w:tcPr>
          <w:p>
            <w:pPr>
              <w:pStyle w:val="Normal"/>
              <w:rPr>
                <w:sz w:val="26"/>
                <w:szCs w:val="26"/>
              </w:rPr>
            </w:pPr>
            <w:r>
              <w:rPr>
                <w:sz w:val="26"/>
                <w:szCs w:val="26"/>
              </w:rPr>
              <w:t>Joules are needed to heat the water vapor from 25° to T° C,</w:t>
            </w:r>
          </w:p>
        </w:tc>
      </w:tr>
      <w:tr>
        <w:trPr/>
        <w:tc>
          <w:tcPr>
            <w:tcW w:w="1286" w:type="dxa"/>
            <w:tcBorders/>
            <w:vAlign w:val="center"/>
          </w:tcPr>
          <w:p>
            <w:pPr>
              <w:pStyle w:val="Normal"/>
              <w:jc w:val="right"/>
              <w:rPr>
                <w:sz w:val="26"/>
                <w:szCs w:val="26"/>
              </w:rPr>
            </w:pPr>
            <w:r>
              <w:rPr>
                <w:sz w:val="26"/>
                <w:szCs w:val="26"/>
              </w:rPr>
              <w:t>97,429 x</w:t>
            </w:r>
          </w:p>
        </w:tc>
        <w:tc>
          <w:tcPr>
            <w:tcW w:w="1579" w:type="dxa"/>
            <w:tcBorders/>
            <w:vAlign w:val="center"/>
          </w:tcPr>
          <w:p>
            <w:pPr>
              <w:pStyle w:val="Normal"/>
              <w:jc w:val="right"/>
              <w:rPr>
                <w:sz w:val="26"/>
                <w:szCs w:val="26"/>
              </w:rPr>
            </w:pPr>
            <w:r>
              <w:rPr>
                <w:sz w:val="26"/>
                <w:szCs w:val="26"/>
              </w:rPr>
              <w:t>845 x (T - 25)</w:t>
            </w:r>
          </w:p>
        </w:tc>
        <w:tc>
          <w:tcPr>
            <w:tcW w:w="5865" w:type="dxa"/>
            <w:tcBorders/>
            <w:vAlign w:val="center"/>
          </w:tcPr>
          <w:p>
            <w:pPr>
              <w:pStyle w:val="Normal"/>
              <w:rPr>
                <w:sz w:val="26"/>
                <w:szCs w:val="26"/>
              </w:rPr>
            </w:pPr>
            <w:r>
              <w:rPr>
                <w:sz w:val="26"/>
                <w:szCs w:val="26"/>
              </w:rPr>
              <w:t>Joules are needed to heat the carbon dioxide from 25° to T° C,</w:t>
            </w:r>
          </w:p>
        </w:tc>
      </w:tr>
      <w:tr>
        <w:trPr/>
        <w:tc>
          <w:tcPr>
            <w:tcW w:w="1286" w:type="dxa"/>
            <w:tcBorders/>
            <w:vAlign w:val="center"/>
          </w:tcPr>
          <w:p>
            <w:pPr>
              <w:pStyle w:val="Normal"/>
              <w:jc w:val="right"/>
              <w:rPr>
                <w:sz w:val="26"/>
                <w:szCs w:val="26"/>
              </w:rPr>
            </w:pPr>
            <w:r>
              <w:rPr>
                <w:sz w:val="26"/>
                <w:szCs w:val="26"/>
              </w:rPr>
              <w:t>349,680 x</w:t>
            </w:r>
          </w:p>
        </w:tc>
        <w:tc>
          <w:tcPr>
            <w:tcW w:w="1579" w:type="dxa"/>
            <w:tcBorders/>
            <w:vAlign w:val="center"/>
          </w:tcPr>
          <w:p>
            <w:pPr>
              <w:pStyle w:val="Normal"/>
              <w:jc w:val="right"/>
              <w:rPr>
                <w:sz w:val="26"/>
                <w:szCs w:val="26"/>
              </w:rPr>
            </w:pPr>
            <w:r>
              <w:rPr>
                <w:sz w:val="26"/>
                <w:szCs w:val="26"/>
              </w:rPr>
              <w:t>1,038 x (T - 25)</w:t>
            </w:r>
          </w:p>
        </w:tc>
        <w:tc>
          <w:tcPr>
            <w:tcW w:w="5865" w:type="dxa"/>
            <w:tcBorders/>
            <w:vAlign w:val="center"/>
          </w:tcPr>
          <w:p>
            <w:pPr>
              <w:pStyle w:val="Normal"/>
              <w:rPr>
                <w:sz w:val="26"/>
                <w:szCs w:val="26"/>
              </w:rPr>
            </w:pPr>
            <w:r>
              <w:rPr>
                <w:sz w:val="26"/>
                <w:szCs w:val="26"/>
              </w:rPr>
              <w:t>Joules are needed to heat the nitrogen from 25° to T° C,</w:t>
            </w:r>
          </w:p>
        </w:tc>
      </w:tr>
      <w:tr>
        <w:trPr/>
        <w:tc>
          <w:tcPr>
            <w:tcW w:w="1286" w:type="dxa"/>
            <w:tcBorders/>
            <w:vAlign w:val="center"/>
          </w:tcPr>
          <w:p>
            <w:pPr>
              <w:pStyle w:val="Normal"/>
              <w:jc w:val="right"/>
              <w:rPr>
                <w:sz w:val="26"/>
                <w:szCs w:val="26"/>
              </w:rPr>
            </w:pPr>
            <w:r>
              <w:rPr>
                <w:sz w:val="26"/>
                <w:szCs w:val="26"/>
              </w:rPr>
              <w:t>500,000 x</w:t>
            </w:r>
          </w:p>
        </w:tc>
        <w:tc>
          <w:tcPr>
            <w:tcW w:w="1579" w:type="dxa"/>
            <w:tcBorders/>
            <w:vAlign w:val="center"/>
          </w:tcPr>
          <w:p>
            <w:pPr>
              <w:pStyle w:val="Normal"/>
              <w:jc w:val="right"/>
              <w:rPr>
                <w:sz w:val="26"/>
                <w:szCs w:val="26"/>
              </w:rPr>
            </w:pPr>
            <w:r>
              <w:rPr>
                <w:sz w:val="26"/>
                <w:szCs w:val="26"/>
              </w:rPr>
              <w:t>450 x (T - 25)</w:t>
            </w:r>
          </w:p>
        </w:tc>
        <w:tc>
          <w:tcPr>
            <w:tcW w:w="5865" w:type="dxa"/>
            <w:tcBorders/>
            <w:vAlign w:val="center"/>
          </w:tcPr>
          <w:p>
            <w:pPr>
              <w:pStyle w:val="Normal"/>
              <w:rPr>
                <w:sz w:val="26"/>
                <w:szCs w:val="26"/>
              </w:rPr>
            </w:pPr>
            <w:r>
              <w:rPr>
                <w:sz w:val="26"/>
                <w:szCs w:val="26"/>
              </w:rPr>
              <w:t>Joules are needed to heat the steel from 25° to T° C,</w:t>
            </w:r>
          </w:p>
        </w:tc>
      </w:tr>
      <w:tr>
        <w:trPr/>
        <w:tc>
          <w:tcPr>
            <w:tcW w:w="1286" w:type="dxa"/>
            <w:tcBorders/>
            <w:vAlign w:val="center"/>
          </w:tcPr>
          <w:p>
            <w:pPr>
              <w:pStyle w:val="Normal"/>
              <w:jc w:val="right"/>
              <w:rPr>
                <w:sz w:val="26"/>
                <w:szCs w:val="26"/>
              </w:rPr>
            </w:pPr>
            <w:r>
              <w:rPr>
                <w:sz w:val="26"/>
                <w:szCs w:val="26"/>
              </w:rPr>
              <w:t>1,400,000 x</w:t>
            </w:r>
          </w:p>
        </w:tc>
        <w:tc>
          <w:tcPr>
            <w:tcW w:w="1579" w:type="dxa"/>
            <w:tcBorders/>
            <w:vAlign w:val="center"/>
          </w:tcPr>
          <w:p>
            <w:pPr>
              <w:pStyle w:val="Normal"/>
              <w:jc w:val="right"/>
              <w:rPr>
                <w:sz w:val="26"/>
                <w:szCs w:val="26"/>
              </w:rPr>
            </w:pPr>
            <w:r>
              <w:rPr>
                <w:sz w:val="26"/>
                <w:szCs w:val="26"/>
              </w:rPr>
              <w:t>3,300 x (T - 25)</w:t>
            </w:r>
          </w:p>
        </w:tc>
        <w:tc>
          <w:tcPr>
            <w:tcW w:w="5865" w:type="dxa"/>
            <w:tcBorders/>
            <w:vAlign w:val="center"/>
          </w:tcPr>
          <w:p>
            <w:pPr>
              <w:pStyle w:val="Normal"/>
              <w:rPr>
                <w:sz w:val="26"/>
                <w:szCs w:val="26"/>
              </w:rPr>
            </w:pPr>
            <w:r>
              <w:rPr>
                <w:sz w:val="26"/>
                <w:szCs w:val="26"/>
              </w:rPr>
              <w:t>Joules are needed to heat the concrete from 25° to T° C.</w:t>
            </w:r>
          </w:p>
        </w:tc>
      </w:tr>
    </w:tbl>
    <w:p>
      <w:pPr>
        <w:pStyle w:val="Normal"/>
        <w:rPr>
          <w:sz w:val="26"/>
          <w:szCs w:val="26"/>
        </w:rPr>
      </w:pPr>
      <w:r>
        <w:rPr>
          <w:sz w:val="26"/>
          <w:szCs w:val="26"/>
        </w:rPr>
        <w:br/>
        <w:t xml:space="preserve">The assumption that the specific heats are constant over the temperature range 25° - T° C, is a good approximation if T turns out to be relatively small (as it does). For larger values of T this assumption once again leads to a higher maximum temperature (as the specific heat for these substances increases with temperature). We have assumed the initial temperature of the surroundings to be 25° C. The quantity, (T - 25° C), is the temperature rise. </w:t>
        <w:br/>
        <w:br/>
        <w:t xml:space="preserve">So the amount of energy needed to raise one floor to the temperature T° C is </w:t>
        <w:br/>
        <w:br/>
        <w:t xml:space="preserve">= (39,857 x 1,690 + 97,429 x 845 + 349,680 x 1,038 + 500,000 x 450 + 1,400,000 </w:t>
        <w:tab/>
        <w:t>x 3,300) x (T - 25)</w:t>
        <w:br/>
        <w:t xml:space="preserve">= (67,358,300 + 82,327,500 + 362,968,000 + 225,000,000 + 4,620,000,000) x (T - </w:t>
        <w:tab/>
        <w:t>25) Joules</w:t>
        <w:br/>
        <w:t>= 5,357,650,000 x (T - 25) Joules.</w:t>
        <w:br/>
        <w:br/>
        <w:t xml:space="preserve">Since the amount of energy available to heat this floor is 1,364,000,000,000 Joules, we have that </w:t>
        <w:br/>
        <w:br/>
        <w:t>5,357,650,000 x (T - 25) = 1,364,000,000,000</w:t>
        <w:br/>
        <w:t>5,357,650,000 x T - 133,941,000,000 = 1,364,000,000,000</w:t>
        <w:br/>
        <w:br/>
        <w:t xml:space="preserve">Therefore T = (1,364,000,000,000 + 133,941,000,000)/5,357,650,000 = 280° C (536° F). </w:t>
        <w:br/>
        <w:br/>
        <w:t xml:space="preserve">So, if we assume a typical office fire at the WTC, then the jet fuel could have only added 280 - 25 = 255° C (at the very most) to the temperature of the fire. </w:t>
        <w:br/>
        <w:br/>
        <w:t xml:space="preserve">Summarizing: </w:t>
        <w:br/>
        <w:br/>
        <w:t xml:space="preserve">We have assumed that the entire quantity of jet fuel from the aircraft was injected into just one floor of the World Trade Center; that the jet fuel burnt with the perfect efficiency, that no hot gases left this floor, and that no heat escaped this floor by conduction. </w:t>
        <w:br/>
        <w:br/>
        <w:t xml:space="preserve">We have found that it is impossible that the jet fuel, by itself, raised the temperature of this floor beyond 280° C (536° F). </w:t>
        <w:br/>
        <w:br/>
        <w:t>Now this temperature is nowhere near high enough to even begin explaining the World Trade Center Tower collapse.</w:t>
      </w:r>
      <w:r>
        <w:br w:type="page"/>
      </w:r>
    </w:p>
    <w:p>
      <w:pPr>
        <w:pStyle w:val="Normal"/>
        <w:jc w:val="center"/>
        <w:rPr>
          <w:b/>
          <w:b/>
          <w:sz w:val="56"/>
          <w:szCs w:val="56"/>
          <w:u w:val="single"/>
        </w:rPr>
      </w:pPr>
      <w:r>
        <w:rPr>
          <w:b/>
          <w:sz w:val="56"/>
          <w:szCs w:val="56"/>
          <w:u w:val="single"/>
        </w:rPr>
        <w:t>ARTICLE  TWO</w:t>
      </w:r>
    </w:p>
    <w:p>
      <w:pPr>
        <w:pStyle w:val="Normal"/>
        <w:jc w:val="center"/>
        <w:rPr>
          <w:sz w:val="40"/>
          <w:szCs w:val="40"/>
        </w:rPr>
      </w:pPr>
      <w:r>
        <w:rPr>
          <w:sz w:val="40"/>
          <w:szCs w:val="40"/>
        </w:rPr>
        <w:t>The  Kevin  Ryan  Letter</w:t>
      </w:r>
    </w:p>
    <w:p>
      <w:pPr>
        <w:pStyle w:val="Normal"/>
        <w:rPr>
          <w:b/>
          <w:b/>
          <w:sz w:val="40"/>
          <w:szCs w:val="40"/>
          <w:u w:val="single"/>
        </w:rPr>
      </w:pPr>
      <w:r>
        <w:rPr>
          <w:b/>
          <w:sz w:val="40"/>
          <w:szCs w:val="40"/>
          <w:u w:val="single"/>
        </w:rPr>
      </w:r>
    </w:p>
    <w:p>
      <w:pPr>
        <w:pStyle w:val="Heading2"/>
        <w:rPr>
          <w:rFonts w:ascii="Arial" w:hAnsi="Arial" w:cs="Arial"/>
        </w:rPr>
      </w:pPr>
      <w:r>
        <w:rPr>
          <w:rFonts w:cs="Arial" w:ascii="Arial" w:hAnsi="Arial"/>
        </w:rPr>
        <w:t>The collapse of the WTC</w:t>
      </w:r>
    </w:p>
    <w:p>
      <w:pPr>
        <w:pStyle w:val="NormalWeb"/>
        <w:rPr/>
      </w:pPr>
      <w:r>
        <w:rPr>
          <w:b/>
          <w:bCs/>
        </w:rPr>
        <w:t>by Kevin Ryan</w:t>
        <w:br/>
        <w:t>Underwriters Laboratories</w:t>
        <w:br/>
      </w:r>
      <w:r>
        <w:rPr/>
        <w:t>Thursday, Nov 11, 2004</w:t>
      </w:r>
    </w:p>
    <w:p>
      <w:pPr>
        <w:pStyle w:val="Whatever"/>
        <w:rPr>
          <w:rFonts w:ascii="Times New Roman" w:hAnsi="Times New Roman" w:cs="Times New Roman"/>
          <w:sz w:val="26"/>
          <w:szCs w:val="26"/>
        </w:rPr>
      </w:pPr>
      <w:r>
        <w:rPr>
          <w:rFonts w:cs="Times New Roman" w:ascii="Times New Roman" w:hAnsi="Times New Roman"/>
          <w:sz w:val="26"/>
          <w:szCs w:val="26"/>
        </w:rPr>
        <w:t xml:space="preserve">Dr. Gayle,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Having recently reviewed your team's report of 10/19/04, I felt the need to contact you directly.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As I'm sure you know, the company I work for certified the steel components used in the construction of the WTC buildings. In requesting information from both our CEO and Fire Protection business manager last year, I learned that they did not agree on the essential aspects of the story, except for one thing - that the samples we certified met all requirements. They suggested we all be patient and understand that UL was working with your team, and that tests would continue through this year. I'm aware of UL's attempts to help, including performing tests on models of the floor assemblies. But the results of these tests appear to indicate that the buildings should have easily withstood the thermal stress caused by pools of burning jet fuel. </w:t>
      </w:r>
    </w:p>
    <w:p>
      <w:pPr>
        <w:pStyle w:val="Whatever"/>
        <w:jc w:val="both"/>
        <w:rPr/>
      </w:pPr>
      <w:r>
        <w:rPr>
          <w:rFonts w:cs="Times New Roman" w:ascii="Times New Roman" w:hAnsi="Times New Roman"/>
          <w:sz w:val="26"/>
          <w:szCs w:val="26"/>
        </w:rPr>
        <w:t xml:space="preserve">There continues to be a number of "experts" making public claims about how the WTC buildings fell. One such person, Dr. Hyman Brown from the WTC construction crew, claims that the buildings collapsed due to fires at 2000 F melting the steel. He states "What caused the building to collapse is the airplane fuel…burning at 2,000 degrees Fahrenheit. The steel in that five-floor area melts." Additionally, the newspaper that quotes him says, "Just-released preliminary findings from a National Institute of Standards and Technology study of the World Trade Center collapse support Brown’s theory." </w:t>
      </w:r>
    </w:p>
    <w:p>
      <w:pPr>
        <w:pStyle w:val="Whatever"/>
        <w:jc w:val="both"/>
        <w:rPr/>
      </w:pPr>
      <w:r>
        <w:rPr>
          <w:rFonts w:cs="Times New Roman" w:ascii="Times New Roman" w:hAnsi="Times New Roman"/>
          <w:sz w:val="26"/>
          <w:szCs w:val="26"/>
        </w:rPr>
        <w:t xml:space="preserve">We know that the steel components were certified to ASTM E119. The time temperature curves for this standard require the samples to be exposed to temperatures around 2000 F for several hours. And as we all agree, the steel applied met those specifications. Additionally, I think we can all agree that even un-fireproofed steel will not melt until reaching red-hot temperatures of nearly 3000 F. Why Dr. Brown would imply that 2000 F would melt the high-grade steel used in those buildings makes no sense at all. </w:t>
      </w:r>
    </w:p>
    <w:p>
      <w:pPr>
        <w:pStyle w:val="Whatever"/>
        <w:jc w:val="both"/>
        <w:rPr/>
      </w:pPr>
      <w:r>
        <w:rPr>
          <w:rFonts w:cs="Times New Roman" w:ascii="Times New Roman" w:hAnsi="Times New Roman"/>
          <w:sz w:val="26"/>
          <w:szCs w:val="26"/>
        </w:rPr>
        <w:t xml:space="preserve">The results of your recently published metallurgical tests seem to clear things up, and support your team's August 2003 update as detailed by the Associated Press in which you were ready to "rule out weak steel as a contributing factor in the collapse." The evaluation of paint deformation and spheroidization seem very straightforward, and you noted that the samples available were adequate for the investigation. Your comments suggest that the steel was probably exposed to temperatures of only about 500 F (250 C), which is what one might expect from a thermodynamic analysis of the situation. </w:t>
      </w:r>
    </w:p>
    <w:p>
      <w:pPr>
        <w:pStyle w:val="Whatever"/>
        <w:jc w:val="both"/>
        <w:rPr/>
      </w:pPr>
      <w:r>
        <w:rPr>
          <w:rFonts w:cs="Times New Roman" w:ascii="Times New Roman" w:hAnsi="Times New Roman"/>
          <w:sz w:val="26"/>
          <w:szCs w:val="26"/>
        </w:rPr>
        <w:t xml:space="preserve">However the summary of the new NIST report seems to ignore your findings, as it suggests that these low temperatures caused exposed bits of the building’s steel core to "soften and buckle." Additionally this summary states that the perimeter columns softened, yet your findings make clear that "most perimeter panels (157 of 160) saw no temperature above 250 C." To soften steel for the purposes of forging, normally temperatures need to be above1100 C. However, this new summary report suggests that much lower temperatures were able to not only soften the steel in a matter of minutes, but lead to rapid structural collapse.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is story just does not add up. If steel from those buildings did soften or melt, I’m sure we can all agree that this was certainly not due to jet fuel fires of any kind, let alone the briefly burning fires in those towers. That fact should be of great concern to all Americans. Alternatively, the contention that this steel did fail at temperatures around 250C suggests that the majority of deaths on 9/11 were due to a safety-related failure. That suggestion should be of great concern to my company.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ere is no question that the events of 9/11 are the emotional driving force behind the War on Terror. And the issue of the WTC collapse is at the crux of the story of 9/11. My feeling is that your metallurgical tests are at the crux of the crux of the crux. Either you can make sense of what really happened to those buildings, and communicate this quickly, or we all face the same destruction and despair that come from global decisions based on disinformation and “chatter”.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Thanks for your efforts to determine what happened on that day. You may know that there are a number of other current and former government employees that have risked a great deal to help us to know the truth. I've copied one of these people on this message as a sign of respect and support. I believe your work could also be a nucleus of fact around which the truth, and thereby global peace and justice, can grow again. Please do what you can to quickly eliminate the confusion regarding the ability of jet fuel fires to soften or melt structural steel.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Kevin Ryan </w:t>
      </w:r>
    </w:p>
    <w:p>
      <w:pPr>
        <w:pStyle w:val="Whatever"/>
        <w:jc w:val="both"/>
        <w:rPr>
          <w:rFonts w:ascii="Times New Roman" w:hAnsi="Times New Roman" w:cs="Times New Roman"/>
          <w:sz w:val="26"/>
          <w:szCs w:val="26"/>
        </w:rPr>
      </w:pPr>
      <w:r>
        <w:rPr>
          <w:rFonts w:cs="Times New Roman" w:ascii="Times New Roman" w:hAnsi="Times New Roman"/>
          <w:sz w:val="26"/>
          <w:szCs w:val="26"/>
        </w:rPr>
        <w:t xml:space="preserve">Site Manager, Environmental Health Laboratories - A Division of Underwriters Laboratories </w:t>
      </w:r>
    </w:p>
    <w:p>
      <w:pPr>
        <w:pStyle w:val="Normal"/>
        <w:jc w:val="center"/>
        <w:rPr>
          <w:b/>
          <w:b/>
          <w:sz w:val="56"/>
          <w:szCs w:val="56"/>
          <w:u w:val="single"/>
        </w:rPr>
      </w:pPr>
      <w:r>
        <w:rPr>
          <w:b/>
          <w:sz w:val="56"/>
          <w:szCs w:val="56"/>
          <w:u w:val="single"/>
        </w:rPr>
        <w:t>WITNESS  SIX</w:t>
      </w:r>
    </w:p>
    <w:p>
      <w:pPr>
        <w:pStyle w:val="Normal"/>
        <w:jc w:val="center"/>
        <w:rPr>
          <w:sz w:val="40"/>
          <w:szCs w:val="40"/>
        </w:rPr>
      </w:pPr>
      <w:r>
        <w:rPr>
          <w:sz w:val="40"/>
          <w:szCs w:val="40"/>
        </w:rPr>
        <w:t>The  Towers’  Collapse</w:t>
      </w:r>
    </w:p>
    <w:p>
      <w:pPr>
        <w:pStyle w:val="Normal"/>
        <w:rPr>
          <w:b/>
          <w:b/>
          <w:sz w:val="40"/>
          <w:szCs w:val="40"/>
          <w:u w:val="single"/>
        </w:rPr>
      </w:pPr>
      <w:r>
        <w:rPr>
          <w:b/>
          <w:sz w:val="40"/>
          <w:szCs w:val="40"/>
          <w:u w:val="single"/>
        </w:rPr>
      </w:r>
    </w:p>
    <w:p>
      <w:pPr>
        <w:pStyle w:val="Normal"/>
        <w:jc w:val="both"/>
        <w:rPr>
          <w:sz w:val="26"/>
          <w:szCs w:val="26"/>
        </w:rPr>
      </w:pPr>
      <w:r>
        <w:rPr>
          <w:sz w:val="26"/>
          <w:szCs w:val="26"/>
        </w:rPr>
        <w:t>As we have already proven, temperatures from burning jet fuel did not even remotely burn as intently as the government said they did.  We also seem to have another glaring discrepancy on our hands.  Even though the North Tower was hit 16 ½ minutes before the South Tower – WTC 2 fell 30 minutes before WTC1.  How can that b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times was WTC 1 – the North Tower – struck by a jetlin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8:46 a.m.”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was WTC 2 – the South Tower – struck by a jetlin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6 ½ minutes later, at 9:03 a.m.”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WTC 2 collaps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9:59 a.m. – 56 minutes after impact.”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what time did WTC 1 collaps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0:28 a.m. – one hour and 42 minutes after impact.”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foundation in mind, let’s examine some of the peculiarities found in the above scenario.  First, which of the towers took a more direct hi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North Tower took “a direct impact from Flight 11.”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would you describe the South Tower’s impac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outh Tower was struck by an “oblique impact from Flight 175.”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South Tower stood for only 56 minutes, while the North Tower, which took a more direct hit, stood for 102 minutes.  To which building was more damage don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tructural damage to the South Tower was far less severe.  Fewer of its perimeter columns were damaged and very few of its core columns were compromis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the fires?  Which building were they more severe in?</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fires in the South Tower were far less severe, as much of United Airlines Flight 175’s fuel exited the building.”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smoke is any indicator of how intense a fire had been, which building produced more smok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While the North Tower continued to emit prodigious smoke, the South Tower was producing only a thin veil of black smoke by the time of its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again, what does this type of smoke indicate?</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Black smoke indicates a cooling, oxygen-starved fir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ing on, how much jet fuel did the South Tower absorb in comparison to the North Tow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outh Tower took less than half the fuel load of its North Tower twin.” (2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as the South Tower struck in comparison to the North Tow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airplane hit about 15 floors lower in the Sou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 structural columns thicker or thinner the lower one went in the towers?</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Since the South Tower was struck at a lower point, “the structural columns were </w:t>
      </w:r>
      <w:r>
        <w:rPr>
          <w:sz w:val="26"/>
          <w:szCs w:val="26"/>
          <w:u w:val="single"/>
        </w:rPr>
        <w:t>thicker</w:t>
      </w:r>
      <w:r>
        <w:rPr>
          <w:sz w:val="26"/>
          <w:szCs w:val="26"/>
        </w:rPr>
        <w:t xml:space="preserve"> at this locatio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the columns were thicker in the South Tower at the point of impact, would more or less heat have to be produced to make them equivalent in weakness to the North Tower?</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The South Tower would have had to produce </w:t>
      </w:r>
      <w:r>
        <w:rPr>
          <w:sz w:val="26"/>
          <w:szCs w:val="26"/>
          <w:u w:val="single"/>
        </w:rPr>
        <w:t>more</w:t>
      </w:r>
      <w:r>
        <w:rPr>
          <w:sz w:val="26"/>
          <w:szCs w:val="26"/>
        </w:rPr>
        <w:t xml:space="preserve"> heat than the fire in the North Tower in order to raise the columns to the same temperature as in the Nor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this information in mind – that the South Tower experienced a less forceful hit, the structural damage was less severe, the fires were smaller, and the columns where it was hit were thicker and stronger – how long did the South Tower stand?</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56 minutes.”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e North Tower stand?</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102 minutes.” (4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we have any explanation for this seeming improbability?</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David Ray Griffin, author of </w:t>
      </w:r>
      <w:r>
        <w:rPr>
          <w:i/>
          <w:sz w:val="26"/>
          <w:szCs w:val="26"/>
        </w:rPr>
        <w:t>The New Pearl Harbor</w:t>
      </w:r>
      <w:r>
        <w:rPr>
          <w:sz w:val="26"/>
          <w:szCs w:val="26"/>
        </w:rPr>
        <w:t xml:space="preserve">, quotes Peter Meyer’s article, </w:t>
      </w:r>
      <w:r>
        <w:rPr>
          <w:i/>
          <w:sz w:val="26"/>
          <w:szCs w:val="26"/>
        </w:rPr>
        <w:t>The World Trade Center Demolition and the So-called War on Terrorism</w:t>
      </w:r>
      <w:r>
        <w:rPr>
          <w:sz w:val="26"/>
          <w:szCs w:val="26"/>
        </w:rPr>
        <w:t xml:space="preserve">, specifically a section entitled, </w:t>
      </w:r>
      <w:r>
        <w:rPr>
          <w:i/>
          <w:sz w:val="26"/>
          <w:szCs w:val="26"/>
        </w:rPr>
        <w:t>Did the Towers Collapse on Demand</w:t>
      </w:r>
      <w:r>
        <w:rPr>
          <w:sz w:val="26"/>
          <w:szCs w:val="26"/>
        </w:rPr>
        <w:t>: “In both cases the fires within the buildings died down after awhile, giving off only black, sooty smoke.  If the Twin Towers were deliberately demolished, and the intention was to blame the collapse on the fires … then the latest time at which the towers could be collapsed would be just as the fires were dying down.  Since the fire in the South Tower resulted from the combustion of less fuel than the fire in the North Tower, the fire in the South Tower began to go out earlier than the fire in the North Tower.  Those controlling the demolition thus had to collapse the South Tower before they collapsed the North Tower.”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what are the odds that the North Tower, the South Tower, and WTC 7 – all with different circumstances surrounding them, all collapsed to the ground in the </w:t>
      </w:r>
      <w:r>
        <w:rPr>
          <w:sz w:val="26"/>
          <w:szCs w:val="26"/>
          <w:u w:val="single"/>
        </w:rPr>
        <w:t>exact same manner</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6</w:t>
      </w:r>
      <w:r>
        <w:rPr>
          <w:b/>
          <w:sz w:val="26"/>
          <w:szCs w:val="26"/>
        </w:rPr>
        <w:t>:</w:t>
      </w:r>
      <w:r>
        <w:rPr>
          <w:sz w:val="26"/>
          <w:szCs w:val="26"/>
        </w:rPr>
        <w:t xml:space="preserve"> “A reasonable mindset finds it simply impossible for three buildings to have done an identical collapse on the same site, within hours of each other, with two different architectural styles, two distinct fire sources, with all three structures being controlled by the same individual/grou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 must remember, that never before in the history of the world had a steel building collapsed due to fire prior to 9-11.  Then, on that day, how many of them collapsed?</w:t>
      </w:r>
    </w:p>
    <w:p>
      <w:pPr>
        <w:pStyle w:val="Normal"/>
        <w:jc w:val="both"/>
        <w:rPr>
          <w:sz w:val="26"/>
          <w:szCs w:val="26"/>
        </w:rPr>
      </w:pPr>
      <w:r>
        <w:rPr>
          <w:sz w:val="26"/>
          <w:szCs w:val="26"/>
        </w:rPr>
      </w:r>
    </w:p>
    <w:p>
      <w:pPr>
        <w:pStyle w:val="Normal"/>
        <w:jc w:val="both"/>
        <w:rPr>
          <w:sz w:val="26"/>
          <w:szCs w:val="26"/>
        </w:rPr>
      </w:pPr>
      <w:r>
        <w:rPr>
          <w:b/>
          <w:sz w:val="26"/>
          <w:szCs w:val="26"/>
          <w:u w:val="single"/>
        </w:rPr>
        <w:t>Witness 6</w:t>
      </w:r>
      <w:r>
        <w:rPr>
          <w:b/>
          <w:sz w:val="26"/>
          <w:szCs w:val="26"/>
        </w:rPr>
        <w:t>:</w:t>
      </w:r>
      <w:r>
        <w:rPr>
          <w:sz w:val="26"/>
          <w:szCs w:val="26"/>
        </w:rPr>
        <w:t xml:space="preserve"> Three, all within seven hours of each other, and the last one – WTC 7 – wasn’t even struck by an airliner!</w:t>
      </w:r>
      <w:r>
        <w:br w:type="page"/>
      </w:r>
    </w:p>
    <w:p>
      <w:pPr>
        <w:pStyle w:val="Normal"/>
        <w:jc w:val="center"/>
        <w:rPr>
          <w:b/>
          <w:b/>
          <w:sz w:val="56"/>
          <w:szCs w:val="56"/>
          <w:u w:val="single"/>
        </w:rPr>
      </w:pPr>
      <w:r>
        <w:rPr>
          <w:b/>
          <w:sz w:val="56"/>
          <w:szCs w:val="56"/>
          <w:u w:val="single"/>
        </w:rPr>
        <w:t>WITNESS  SEVEN</w:t>
      </w:r>
    </w:p>
    <w:p>
      <w:pPr>
        <w:pStyle w:val="Normal"/>
        <w:jc w:val="center"/>
        <w:rPr>
          <w:sz w:val="40"/>
          <w:szCs w:val="40"/>
        </w:rPr>
      </w:pPr>
      <w:r>
        <w:rPr>
          <w:sz w:val="40"/>
          <w:szCs w:val="40"/>
        </w:rPr>
        <w:t>Melting  Stee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In earlier testimony it was revealed that never before in the history of the world had a steel building collapsed due to fire.  Is this tru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fall of the South Tower, just 56 minutes after it had been hit, marked the first time in history that a steel-framed high-rise structure had suffered a tot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d other steel buildings partially collapsed due to fi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ever before had such a building suffered even a parti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happened 29 minutes later after the South Tower fel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t 10:28 a.m., the North Tower became the second steel-framed high-rise structure to suffer a total collapse due to fi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lso, as we’ll see, WTC7 made it three steel building collapses within the span of eight hours.  Anyway, moving on, since we’ve seen that, until 9-11, steel buildings didn’t collapse due to fire, we should look at the physics of this phenomenon.  My first question is: what is the melting point of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2,795 degrees Fahrenhei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is the boiling point of steel, when it becomes a molten liqui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5,182 degrees Fahrenheit.” (3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what is the melting point of aluminum?</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1,148 degrees Fahrenheit.” (3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 absolute highest temperature that burning jet fuel can attain is what?</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Jet fuel produces a maximum temperature of approximately 1800 degrees F when mixed with air in </w:t>
      </w:r>
      <w:r>
        <w:rPr>
          <w:sz w:val="26"/>
          <w:szCs w:val="26"/>
          <w:u w:val="single"/>
        </w:rPr>
        <w:t>perfect</w:t>
      </w:r>
      <w:r>
        <w:rPr>
          <w:sz w:val="26"/>
          <w:szCs w:val="26"/>
        </w:rPr>
        <w:t xml:space="preserve"> proportion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ere the conditions perfect on the morning of 9-11 to reach this maximum temperatu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It is virtually impossible for an airplane crash to coincidentally mix the fuel and air in perfect proportions.  Therefore, the temperature of the steel was </w:t>
      </w:r>
      <w:r>
        <w:rPr>
          <w:sz w:val="26"/>
          <w:szCs w:val="26"/>
          <w:u w:val="single"/>
        </w:rPr>
        <w:t>significantly less</w:t>
      </w:r>
      <w:r>
        <w:rPr>
          <w:sz w:val="26"/>
          <w:szCs w:val="26"/>
        </w:rPr>
        <w:t xml:space="preserve"> than the maximum 1800 degrees F.”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fact, using a very detailed, complex scientific formula in Article 1, we calculated that the maximum floor temperature in the World Trade Center towers as a result of burning jet fuel was only 536 degrees F.  With this figure in mind, what is the variance between the melting point of steel and the actual temperatures created by this burning jet fu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2,795 degrees minus 536 degrees equals a variance of 2,259 degre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other words, the actual floor temperature inside the towers created by burning jet fuel was only about 19% of that needed to melt construction grade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other factors, such as burning materials inside the towers, raise the temperature to 2,795 degrees?</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Kerosene-based jet fuel, paper, or other combustibles normally found in towers cannot generate this much heat, especially in an oxygen poor environmen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t seems we have some major discrepancies between the ‘official’ version of events and the laws of science.  First, we were told by “official sources” that molten steel – with a requisite temperature of 5,182 degrees F – actually poured out over the sides of the WTC towers.  Is this possibl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ll the pooled jet fuel in the world won’t burn hot enough to produce molten steel – </w:t>
      </w:r>
      <w:r>
        <w:rPr>
          <w:sz w:val="26"/>
          <w:szCs w:val="26"/>
          <w:u w:val="single"/>
        </w:rPr>
        <w:t>under any conditions</w:t>
      </w:r>
      <w:r>
        <w:rPr>
          <w:sz w:val="26"/>
          <w:szCs w:val="26"/>
        </w:rPr>
        <w: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fact, is there any evidence that the aluminum, which comprised the decorative external façade – with a melting point of only 1,148 degrees – melt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imagery of the WTC does </w:t>
      </w:r>
      <w:r>
        <w:rPr>
          <w:sz w:val="26"/>
          <w:szCs w:val="26"/>
          <w:u w:val="single"/>
        </w:rPr>
        <w:t>NOT</w:t>
      </w:r>
      <w:r>
        <w:rPr>
          <w:sz w:val="26"/>
          <w:szCs w:val="26"/>
        </w:rPr>
        <w:t xml:space="preserve"> reveal the aluminum siding of the WTC towers deforming.”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fires did not even melt the external aluminum casing, which had much less strength, is it possible that it could have melted the much stronger construction-grade steel at the WTC co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Given both time and temperature, the outer columns should have been the structural weak link.”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us, they would have been the most susceptible to fir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Given the mechanics of the heat escape, the outer columns were the most vulnerable to heat damag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since we didn’t see any melting of the external aluminum casing, do you feel that the much stronger steel cores could have melt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It is difficult to imagine the fires being so hot as to cause either catastrophic or abrupt damage to the WTC vertical support structur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ne of the images of the outer steel structure show the otherwise expected red-hot glow.”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steel didn’t melt, and they weren’t turned to a liquid molten substance, how were the steel columns weaken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ll images show the outer shell </w:t>
      </w:r>
      <w:r>
        <w:rPr>
          <w:sz w:val="26"/>
          <w:szCs w:val="26"/>
          <w:u w:val="single"/>
        </w:rPr>
        <w:t>mechanically destroyed</w:t>
      </w:r>
      <w:r>
        <w:rPr>
          <w:sz w:val="26"/>
          <w:szCs w:val="26"/>
        </w:rPr>
        <w:t>, versus collapsing from a thermal caus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a </w:t>
      </w:r>
      <w:r>
        <w:rPr>
          <w:sz w:val="26"/>
          <w:szCs w:val="26"/>
          <w:u w:val="single"/>
        </w:rPr>
        <w:t>mechanical collapse</w:t>
      </w:r>
      <w:r>
        <w:rPr>
          <w:sz w:val="26"/>
          <w:szCs w:val="26"/>
        </w:rPr>
        <w:t xml:space="preserve"> include controlled demolition?</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Yes it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other discrepancy involves the previously mentioned BBC report, which stated, “The fires reached 1500 degrees F – hot enough to melt steel floor supports.”  Was this claim accurate?</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As we’ve already mentioned, steel melts at 2,795 degrees F.</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the official version of events purports that burning fuel from the aircraft caused the WTC to collapse.  Is this statement true in your opinion?</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No kerosene fire can burn hot enough to melt steel.”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s try to put this matter into perspective.  How long did it take the South Tower to collapse, with a very minor office fire burning inside of it?</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56 minut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oes it take to cook a turkey?</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It takes more than 56 minutes to cook a turke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since these fires weren’t spreading, how much damage could they do in 56 minutes in the South Tower?</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he fires were not producing much heat.  Even if every column had been stripped of its fireproofing, massive steel columns will not reach high temperatures in only 56 minutes from fires that are incapable of spreading to other flammable office furnishing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o melt steel, what type of device does one need?</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To melt steel you need the high temperature produced by an oxy-acetylene torch.  Jet fuel burning in air – especially in an enclosed space within a building where there is much smoke and little oxygen – just won’t do it.” (2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methods or devices, then, are used to melt steel?</w:t>
      </w:r>
    </w:p>
    <w:p>
      <w:pPr>
        <w:pStyle w:val="Normal"/>
        <w:jc w:val="both"/>
        <w:rPr>
          <w:sz w:val="26"/>
          <w:szCs w:val="26"/>
        </w:rPr>
      </w:pPr>
      <w:r>
        <w:rPr>
          <w:sz w:val="26"/>
          <w:szCs w:val="26"/>
        </w:rPr>
      </w:r>
    </w:p>
    <w:p>
      <w:pPr>
        <w:pStyle w:val="Normal"/>
        <w:jc w:val="both"/>
        <w:rPr/>
      </w:pPr>
      <w:r>
        <w:rPr>
          <w:b/>
          <w:sz w:val="26"/>
          <w:szCs w:val="26"/>
          <w:u w:val="single"/>
        </w:rPr>
        <w:t>Witness 7</w:t>
      </w:r>
      <w:r>
        <w:rPr>
          <w:b/>
          <w:sz w:val="26"/>
          <w:szCs w:val="26"/>
        </w:rPr>
        <w:t>:</w:t>
      </w:r>
      <w:r>
        <w:rPr>
          <w:sz w:val="26"/>
          <w:szCs w:val="26"/>
        </w:rPr>
        <w:t xml:space="preserve"> Acetylene torches, bottled oxygen, electric arcs, blast furnaces, to name a few.</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close, if a steel worker poured jet fuel into the tank of his acetylene torch, how effective would this be?</w:t>
      </w:r>
    </w:p>
    <w:p>
      <w:pPr>
        <w:pStyle w:val="Normal"/>
        <w:jc w:val="both"/>
        <w:rPr>
          <w:sz w:val="26"/>
          <w:szCs w:val="26"/>
        </w:rPr>
      </w:pPr>
      <w:r>
        <w:rPr>
          <w:sz w:val="26"/>
          <w:szCs w:val="26"/>
        </w:rPr>
      </w:r>
    </w:p>
    <w:p>
      <w:pPr>
        <w:pStyle w:val="Normal"/>
        <w:jc w:val="both"/>
        <w:rPr>
          <w:sz w:val="26"/>
          <w:szCs w:val="26"/>
        </w:rPr>
      </w:pPr>
      <w:r>
        <w:rPr>
          <w:b/>
          <w:sz w:val="26"/>
          <w:szCs w:val="26"/>
          <w:u w:val="single"/>
        </w:rPr>
        <w:t>Witness 7</w:t>
      </w:r>
      <w:r>
        <w:rPr>
          <w:b/>
          <w:sz w:val="26"/>
          <w:szCs w:val="26"/>
        </w:rPr>
        <w:t>:</w:t>
      </w:r>
      <w:r>
        <w:rPr>
          <w:sz w:val="26"/>
          <w:szCs w:val="26"/>
        </w:rPr>
        <w:t xml:space="preserve"> He’d be there until the end of time and wouldn’t end up cutting a single piece of steel.</w:t>
      </w:r>
      <w:r>
        <w:br w:type="page"/>
      </w:r>
    </w:p>
    <w:p>
      <w:pPr>
        <w:pStyle w:val="Normal"/>
        <w:jc w:val="center"/>
        <w:rPr>
          <w:b/>
          <w:b/>
          <w:sz w:val="56"/>
          <w:szCs w:val="56"/>
          <w:u w:val="single"/>
        </w:rPr>
      </w:pPr>
      <w:r>
        <w:rPr>
          <w:b/>
          <w:sz w:val="56"/>
          <w:szCs w:val="56"/>
          <w:u w:val="single"/>
        </w:rPr>
        <w:t>WITNESS  EIGHT</w:t>
      </w:r>
    </w:p>
    <w:p>
      <w:pPr>
        <w:pStyle w:val="Normal"/>
        <w:jc w:val="center"/>
        <w:rPr>
          <w:sz w:val="40"/>
          <w:szCs w:val="40"/>
        </w:rPr>
      </w:pPr>
      <w:r>
        <w:rPr>
          <w:sz w:val="40"/>
          <w:szCs w:val="40"/>
        </w:rPr>
        <w:t>Symmetric  vs.  Asymmetric  Collapse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hat differences were there between the North Tower’s collapse and that of the South Tower?</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North Tower’s destruction was symmetrical from its onset.  But the South Tower’s destruction began with its top tipping to the southeas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South Tower’s tipping-top fall over like a tree?</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No.  “Instead of toppling, the top suddenly disintegrated and fell into the exploding towe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far did this top-section of the South Tower actually tip over?</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35 stories of the top section continued to tip to 23 degrees past vertical.”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did this tilting section extend past the remaining part of the tower which was still standing?</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At one point the upper segment was hanging over the edge by approximately 65 feet.”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ategorize this type of collapse symmetric or asymmetric?</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Obviously asymmetric.</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One side of the tower collapsed and began to fall before the other side did.  It wasn’t a clean, even break.</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we expect of an asymmetrical collapse?</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Any asymmetry would allow the force of gravity to work uninhibited on the tip of the skyscraper.  Thus, the top section of the skyscraper would tip and fall sideway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y is that?</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is follows the laws of physics.  As Isaac Newton explained, once an 87 million kg object starts to tip, only an equally incredible force in the opposite direction will stop the tipp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may be a silly question, but once the top of the South Tower started tipping – all the way to 23 degrees past vertical – were there any forces at work that morning to push it back to center, say like a giant hand which came out of the clouds?</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re was no force up there except gravity, so there was nothing to stop the tipp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top section of the tower didn’t topple, did it?</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In theory, the ‘cap’ should have torn loose and independently fallen.”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vented it from doing so; from falling over onto the streets of Manhattan?</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only thing which prevented it from tipping over was “an independent – and nearly simultaneous – </w:t>
      </w:r>
      <w:r>
        <w:rPr>
          <w:sz w:val="26"/>
          <w:szCs w:val="26"/>
          <w:u w:val="single"/>
        </w:rPr>
        <w:t>collapse of the core</w:t>
      </w:r>
      <w:r>
        <w:rPr>
          <w:sz w:val="26"/>
          <w:szCs w:val="26"/>
        </w:rPr>
        <w:t>.”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en the top cap began to topple, if the core columns were suddenly destroyed, what would happen to this top section?</w:t>
      </w:r>
    </w:p>
    <w:p>
      <w:pPr>
        <w:pStyle w:val="Normal"/>
        <w:jc w:val="both"/>
        <w:rPr>
          <w:sz w:val="26"/>
          <w:szCs w:val="26"/>
        </w:rPr>
      </w:pPr>
      <w:r>
        <w:rPr>
          <w:sz w:val="26"/>
          <w:szCs w:val="26"/>
        </w:rPr>
      </w:r>
    </w:p>
    <w:p>
      <w:pPr>
        <w:pStyle w:val="Normal"/>
        <w:jc w:val="both"/>
        <w:rPr/>
      </w:pPr>
      <w:r>
        <w:rPr>
          <w:b/>
          <w:sz w:val="26"/>
          <w:szCs w:val="26"/>
          <w:u w:val="single"/>
        </w:rPr>
        <w:t>Witness 8</w:t>
      </w:r>
      <w:r>
        <w:rPr>
          <w:b/>
          <w:sz w:val="26"/>
          <w:szCs w:val="26"/>
        </w:rPr>
        <w:t>:</w:t>
      </w:r>
      <w:r>
        <w:rPr>
          <w:sz w:val="26"/>
          <w:szCs w:val="26"/>
        </w:rPr>
        <w:t xml:space="preserve"> “The collapse would continue vertically – ‘in formation’ – with the rest of the structur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et me get this straight.  At point A we have the entire structure standing still.  Then at point B we have the upper section tilting to a point of 23 degrees past center.  The laws of physics state – specifically Newton’s First Law of Motion – that </w:t>
      </w:r>
      <w:r>
        <w:rPr>
          <w:bCs/>
          <w:sz w:val="26"/>
          <w:szCs w:val="26"/>
        </w:rPr>
        <w:t xml:space="preserve">every object in a state of uniform motion tends to remain in that state of motion unless an external force is applied to it.  This means that the top should have kept following its same path and fallen over onto the street.  But then, at point C – just moments later – the entire lower portion of the South Tower simultaneously collapsed – which allowed the top portion to drop </w:t>
      </w:r>
      <w:r>
        <w:rPr>
          <w:bCs/>
          <w:sz w:val="26"/>
          <w:szCs w:val="26"/>
          <w:u w:val="single"/>
        </w:rPr>
        <w:t>VERTICALLY</w:t>
      </w:r>
      <w:r>
        <w:rPr>
          <w:bCs/>
          <w:sz w:val="26"/>
          <w:szCs w:val="26"/>
        </w:rPr>
        <w:t xml:space="preserve"> into its own footprint.  Is this correc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Yes.  “The simultaneous ‘fall’ of the two sections tells a story.  The ‘center of gravity’ of the ‘cap’ </w:t>
      </w:r>
      <w:r>
        <w:rPr>
          <w:bCs/>
          <w:sz w:val="26"/>
          <w:szCs w:val="26"/>
          <w:u w:val="single"/>
        </w:rPr>
        <w:t>abruptly</w:t>
      </w:r>
      <w:r>
        <w:rPr>
          <w:bCs/>
          <w:sz w:val="26"/>
          <w:szCs w:val="26"/>
        </w:rPr>
        <w:t xml:space="preserve"> found a vertical path to the ground!”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the cap started falling sideways; then suddenly fell straight dow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Yes.</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he South Tower, then, in the blink of an eye, went from an asymmetrical collapse to a symmetrical collapse.  How could this b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With no other forces acting upon it, gravity and momentum should have sent the enormous block of concrete and steel crashing down </w:t>
      </w:r>
      <w:r>
        <w:rPr>
          <w:bCs/>
          <w:sz w:val="26"/>
          <w:szCs w:val="26"/>
          <w:u w:val="single"/>
        </w:rPr>
        <w:t>alongside</w:t>
      </w:r>
      <w:r>
        <w:rPr>
          <w:bCs/>
          <w:sz w:val="26"/>
          <w:szCs w:val="26"/>
        </w:rPr>
        <w:t xml:space="preserve"> the topless tower.”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at’s not what happened, is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Instead of continuing to topple over, the massive block seems to have mysteriously </w:t>
      </w:r>
      <w:r>
        <w:rPr>
          <w:bCs/>
          <w:sz w:val="26"/>
          <w:szCs w:val="26"/>
          <w:u w:val="single"/>
        </w:rPr>
        <w:t>self-destructed</w:t>
      </w:r>
      <w:r>
        <w:rPr>
          <w:bCs/>
          <w:sz w:val="26"/>
          <w:szCs w:val="26"/>
        </w:rPr>
        <w:t>.”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re the laws of gravity and moving bodies being violated by this phenomen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law of the preservation of angular momentum says that if you have a solid object and it has an angular momentum, it will preserve that angular momentum unless acted upon by a torque.”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s that what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No.  “We see that it </w:t>
      </w:r>
      <w:r>
        <w:rPr>
          <w:bCs/>
          <w:sz w:val="26"/>
          <w:szCs w:val="26"/>
          <w:u w:val="single"/>
        </w:rPr>
        <w:t>doesn’t</w:t>
      </w:r>
      <w:r>
        <w:rPr>
          <w:bCs/>
          <w:sz w:val="26"/>
          <w:szCs w:val="26"/>
        </w:rPr>
        <w:t xml:space="preserve"> preserve that angular momentum.  Instead, it stops rotating and starts rotating the </w:t>
      </w:r>
      <w:r>
        <w:rPr>
          <w:bCs/>
          <w:sz w:val="26"/>
          <w:szCs w:val="26"/>
          <w:u w:val="single"/>
        </w:rPr>
        <w:t>other way</w:t>
      </w:r>
      <w:r>
        <w:rPr>
          <w:bCs/>
          <w:sz w:val="26"/>
          <w:szCs w:val="26"/>
        </w:rPr>
        <w:t>!”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we adhere to the laws of physics, would another force have to act upon this falling upper section to serve as a torque – to reverse the direction of its fall?</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Yes.</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happened as the South Tower’s cap changed direc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Virtually the entire top of the South Tower had been </w:t>
      </w:r>
      <w:r>
        <w:rPr>
          <w:bCs/>
          <w:sz w:val="26"/>
          <w:szCs w:val="26"/>
          <w:u w:val="single"/>
        </w:rPr>
        <w:t>shattered</w:t>
      </w:r>
      <w:r>
        <w:rPr>
          <w:bCs/>
          <w:sz w:val="26"/>
          <w:szCs w:val="26"/>
        </w:rPr>
        <w:t xml:space="preserve"> before it even began to fall.”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How does this phenomenon coincide with the government’s official story?</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t’s clearly impossible according to the official theory.”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y?</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Because “the top is the piston that is supposedly hammering down and crushing the rest of the building.”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Can gravity alter a building’s direction in mid-flight; then cause it to explode without an external impetu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 “not if it’s already disintegrating before it’s even started to fall.  Gravity couldn’t do that – some other form of energy had to break up the tower before it started to fall.”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s this top section began to fall vertically, what also happened to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Large chunks of the steel-framed building were suddenly blown-apart.”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ell us what happened after the top section began to tip.</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First we see the top of the building start to tip to one side as a monolithic block, which we would expect to continue to rotate and topple to the side.  Instead, almost as soon as it starts to tip, the building below it starts to collapse, allowing it to drop straight down.  There are very visible rings of explosions that start at the level where the building has begun to tip and travel rapidly down the building.”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ultimately happened to this top sec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nstead of continuing to topple to the side, the top portion actually telescopes into itself at the same time that it sinks effortlessly into the building beneath it.”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 xml:space="preserve">Did this top section remain </w:t>
      </w:r>
      <w:r>
        <w:rPr>
          <w:bCs/>
          <w:sz w:val="26"/>
          <w:szCs w:val="26"/>
          <w:u w:val="single"/>
        </w:rPr>
        <w:t>intact</w:t>
      </w:r>
      <w:r>
        <w:rPr>
          <w:bCs/>
          <w:sz w:val="26"/>
          <w:szCs w:val="26"/>
        </w:rPr>
        <w:t xml:space="preserve"> as it fell vertically into the building below?</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Remarkably, no it did not.</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at happened to i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Before it disappears into an immense dust cloud, we see the distance between the roof and the bottom of the upper section actually collapse to less than half its original height.”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it’s shrinking in size while also simultaneously falling?  Is this possible under the law of physic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is is especially remarkable because it is essentially in free-fall at this point.”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here should be </w:t>
      </w:r>
      <w:r>
        <w:rPr>
          <w:bCs/>
          <w:sz w:val="26"/>
          <w:szCs w:val="26"/>
          <w:u w:val="single"/>
        </w:rPr>
        <w:t>NO</w:t>
      </w:r>
      <w:r>
        <w:rPr>
          <w:bCs/>
          <w:sz w:val="26"/>
          <w:szCs w:val="26"/>
        </w:rPr>
        <w:t xml:space="preserve"> internal forces causing it to collapse upon itself.” (2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 xml:space="preserve">What we have, then, is the top section toppling over in one direction, then dropping straight down in a free-fall, all the while </w:t>
      </w:r>
      <w:r>
        <w:rPr>
          <w:bCs/>
          <w:sz w:val="26"/>
          <w:szCs w:val="26"/>
          <w:u w:val="single"/>
        </w:rPr>
        <w:t>exploding</w:t>
      </w:r>
      <w:r>
        <w:rPr>
          <w:bCs/>
          <w:sz w:val="26"/>
          <w:szCs w:val="26"/>
        </w:rPr>
        <w:t xml:space="preserve"> outward, and collapsing upon itself – all with supposedly no external force acting upon it.  Could all of this have been caused by smoke and fir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Smoke and fire don’t normally cause large chunks of steel-framed buildings to suddenly blow apart.  That usually only happens when explosives of some kind are involved.”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how would all of these bizarre circumstances have been accomplish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only way to get the World Trade Center towers to drop straight down was to eliminate the central support structure.  The best way to do that would have been to blast away a portion of each of those 47 core columns, down near where they were anchored to the bedrock, causing the entire central core of the tower to abruptly drop a given distance.” (34)</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we discount the possibility of a controlled demolition, what other explanations are ther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Well, let’s look at the North Tower.</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The one whose top did not tip over?</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Correct.  “Since there was no tilting of the North Tower, every column in the crash zone broke in a perfectly balanced manner.” (41)</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How is this possible considering the WTC’s very strong desig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re were 47 columns in the interior and 236 columns along the outside.  Since the crash zone of the North Tower was near the 96</w:t>
      </w:r>
      <w:r>
        <w:rPr>
          <w:bCs/>
          <w:sz w:val="26"/>
          <w:szCs w:val="26"/>
          <w:vertAlign w:val="superscript"/>
        </w:rPr>
        <w:t>th</w:t>
      </w:r>
      <w:r>
        <w:rPr>
          <w:bCs/>
          <w:sz w:val="26"/>
          <w:szCs w:val="26"/>
        </w:rPr>
        <w:t xml:space="preserve"> floor, the columns in this area were thinner than the columns near the ground level.  However, they were still so thick that it would require a significant amount of energy to break them.  How did the fire break so many columns?  Did one column break, which then caused another column to break, and so on?  If so, it is an amazing coincidence that the columns separated and/or snapped in such a perfectly balanced manner that the top </w:t>
      </w:r>
      <w:r>
        <w:rPr>
          <w:bCs/>
          <w:sz w:val="26"/>
          <w:szCs w:val="26"/>
          <w:u w:val="single"/>
        </w:rPr>
        <w:t>never tilted</w:t>
      </w:r>
      <w:r>
        <w:rPr>
          <w:bCs/>
          <w:sz w:val="26"/>
          <w:szCs w:val="26"/>
        </w:rPr>
        <w:t>.” (41)</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Plus, as we have already proven, the fires never reached anywhere near a high enough temperature to melt steel.  Also, in later testimony, we’ll show how the government’s “bolt theory” is incredulous at best; and a downright lie at worst.  But first, let’s examine some more scientific laws.  Is it reasonable to say that the towers – without any outside force except fire – would have collapsed in their own footprin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 “The collapses remained centered around their towers’ vertical axes as they raced to the ground.”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 wha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he collapses followed what would have been the path of </w:t>
      </w:r>
      <w:r>
        <w:rPr>
          <w:bCs/>
          <w:sz w:val="26"/>
          <w:szCs w:val="26"/>
          <w:u w:val="single"/>
        </w:rPr>
        <w:t>maximal resistance</w:t>
      </w:r>
      <w:r>
        <w:rPr>
          <w:bCs/>
          <w:sz w:val="26"/>
          <w:szCs w:val="26"/>
        </w:rPr>
        <w:t>, unless the structure was being demolished ahead of the falling mass.”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y is this concept important?</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Because “physical processes follow the path of </w:t>
      </w:r>
      <w:r>
        <w:rPr>
          <w:bCs/>
          <w:sz w:val="26"/>
          <w:szCs w:val="26"/>
          <w:u w:val="single"/>
        </w:rPr>
        <w:t>least resistance</w:t>
      </w:r>
      <w:r>
        <w:rPr>
          <w:bCs/>
          <w:sz w:val="26"/>
          <w:szCs w:val="26"/>
        </w:rPr>
        <w:t>.”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Tall structures </w:t>
      </w:r>
      <w:r>
        <w:rPr>
          <w:bCs/>
          <w:sz w:val="26"/>
          <w:szCs w:val="26"/>
          <w:u w:val="single"/>
        </w:rPr>
        <w:t>topple</w:t>
      </w:r>
      <w:r>
        <w:rPr>
          <w:bCs/>
          <w:sz w:val="26"/>
          <w:szCs w:val="26"/>
        </w:rPr>
        <w:t xml:space="preserve"> instead of crushing themselves.  Without a controlled demolition, the towers’ tops would have toppled, leaving standing their portions below the impact zones.” (45)</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Please elaborat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Discounting </w:t>
      </w:r>
      <w:r>
        <w:rPr>
          <w:bCs/>
          <w:sz w:val="26"/>
          <w:szCs w:val="26"/>
          <w:u w:val="single"/>
        </w:rPr>
        <w:t>demolition</w:t>
      </w:r>
      <w:r>
        <w:rPr>
          <w:bCs/>
          <w:sz w:val="26"/>
          <w:szCs w:val="26"/>
        </w:rPr>
        <w:t xml:space="preserve">, the telescoping collapses means that the towers would be collapsing through </w:t>
      </w:r>
      <w:r>
        <w:rPr>
          <w:bCs/>
          <w:sz w:val="26"/>
          <w:szCs w:val="26"/>
          <w:u w:val="single"/>
        </w:rPr>
        <w:t xml:space="preserve">themselves </w:t>
      </w:r>
      <w:r>
        <w:rPr>
          <w:bCs/>
          <w:sz w:val="26"/>
          <w:szCs w:val="26"/>
        </w:rPr>
        <w:t xml:space="preserve">following the path of </w:t>
      </w:r>
      <w:r>
        <w:rPr>
          <w:bCs/>
          <w:sz w:val="26"/>
          <w:szCs w:val="26"/>
          <w:u w:val="single"/>
        </w:rPr>
        <w:t>most resistance</w:t>
      </w:r>
      <w:r>
        <w:rPr>
          <w:bCs/>
          <w:sz w:val="26"/>
          <w:szCs w:val="26"/>
        </w:rPr>
        <w:t>.  That’s not the way matter behaves.  Even if the towers were made of toothpicks or butter, anything, they wouldn’t collapse through themselves; they would topple one way or the other.  And yet you see this perfect dead-centered symmetry in both collapses, even in the South Tower which started to tip, but then became symmetric.  That’s exactly what controlled demolition seeks to achieve in order to minimize damage to adjacent structures.” (19)</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e South Tower was obviously asymmetric in its initial collapse.  Can an asymmetric collapse suddenly become symmetrical?</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Asymmetric damage cannot produce a symmetric result.”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If the top sections of each tower would have fallen straight down without any type of controlled demolition beneath it, what would have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If it did not tip, it would have ground straight down through the building below.  The gravitational potential energy of the upper stories would be coupled into the frame below, beginning to destroy it.”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at would the building below do?</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frame below would deflect elastically, absorbing energy in the process of deflecting.  At weak points, the metal structure would break, but the elastic energy absorbed into the entire floor would not be available to do more destruction.  Instead, it would be dissipated in vibration, acoustic noise and heat.”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ultimately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Eventually this process would grind to a halt because the gravitational potential energy of a skyscraper is nowhere near sufficient to destroy its own frame.” (7)</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And what would we have?</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The lower, ground level segments of the heavy steel inner columns should have been left standing, somewhat vertically, like stray swizzle-sticks.”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So, instead of a total demolition collapse, some of the WTC towers should have remained standing?</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Given that the lower columns were radically thicker steel, and obviously stronger, some of the columns should have still been standing – </w:t>
      </w:r>
      <w:r>
        <w:rPr>
          <w:bCs/>
          <w:sz w:val="26"/>
          <w:szCs w:val="26"/>
          <w:u w:val="single"/>
        </w:rPr>
        <w:t>in some significant number</w:t>
      </w:r>
      <w:r>
        <w:rPr>
          <w:bCs/>
          <w:sz w:val="26"/>
          <w:szCs w:val="26"/>
        </w:rPr>
        <w:t>.” (1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that’s not what happened?</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For the WTC buildings to react the way they did, literally thousands of super heavy-duty joints and welds would have had to ‘snap’ at precisely the same instant.” (42)</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hich means?</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 xml:space="preserve">“All 287 columns would have to have weakened to the point of collapse at the </w:t>
      </w:r>
      <w:r>
        <w:rPr>
          <w:bCs/>
          <w:sz w:val="26"/>
          <w:szCs w:val="26"/>
          <w:u w:val="single"/>
        </w:rPr>
        <w:t>same instant</w:t>
      </w:r>
      <w:r>
        <w:rPr>
          <w:bCs/>
          <w:sz w:val="26"/>
          <w:szCs w:val="26"/>
        </w:rPr>
        <w:t xml:space="preserve"> to cause the telescoping seen in the North Tower.”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But as you’ve said, much of the inner core should have remained standing, yet both towers, plus WTC 7, were completely destroyed.  Is there any explanation other than a controlled demolition?</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Of collapse causes other than controlled demolition, only earthquakes can cause the simultaneous damage needed to cause total collapse.” (36)</w:t>
      </w:r>
    </w:p>
    <w:p>
      <w:pPr>
        <w:pStyle w:val="Normal"/>
        <w:jc w:val="both"/>
        <w:rPr>
          <w:bCs/>
          <w:sz w:val="26"/>
          <w:szCs w:val="26"/>
        </w:rPr>
      </w:pPr>
      <w:r>
        <w:rPr>
          <w:bCs/>
          <w:sz w:val="26"/>
          <w:szCs w:val="26"/>
        </w:rPr>
      </w:r>
    </w:p>
    <w:p>
      <w:pPr>
        <w:pStyle w:val="Normal"/>
        <w:jc w:val="both"/>
        <w:rPr/>
      </w:pPr>
      <w:r>
        <w:rPr>
          <w:b/>
          <w:sz w:val="26"/>
          <w:szCs w:val="26"/>
          <w:u w:val="single"/>
        </w:rPr>
        <w:t>Question</w:t>
      </w:r>
      <w:r>
        <w:rPr>
          <w:b/>
          <w:sz w:val="26"/>
          <w:szCs w:val="26"/>
        </w:rPr>
        <w:t>:</w:t>
      </w:r>
      <w:r>
        <w:rPr>
          <w:sz w:val="26"/>
          <w:szCs w:val="26"/>
        </w:rPr>
        <w:t xml:space="preserve"> </w:t>
      </w:r>
      <w:r>
        <w:rPr>
          <w:bCs/>
          <w:sz w:val="26"/>
          <w:szCs w:val="26"/>
        </w:rPr>
        <w:t>Were there any reported earthquakes in Manhattan that you know of on the morning of 9-11?</w:t>
      </w:r>
    </w:p>
    <w:p>
      <w:pPr>
        <w:pStyle w:val="Normal"/>
        <w:jc w:val="both"/>
        <w:rPr>
          <w:bCs/>
          <w:sz w:val="26"/>
          <w:szCs w:val="26"/>
        </w:rPr>
      </w:pPr>
      <w:r>
        <w:rPr>
          <w:bCs/>
          <w:sz w:val="26"/>
          <w:szCs w:val="26"/>
        </w:rPr>
      </w:r>
    </w:p>
    <w:p>
      <w:pPr>
        <w:pStyle w:val="Normal"/>
        <w:jc w:val="both"/>
        <w:rPr/>
      </w:pPr>
      <w:r>
        <w:rPr>
          <w:b/>
          <w:sz w:val="26"/>
          <w:szCs w:val="26"/>
          <w:u w:val="single"/>
        </w:rPr>
        <w:t>Witness 8</w:t>
      </w:r>
      <w:r>
        <w:rPr>
          <w:b/>
          <w:sz w:val="26"/>
          <w:szCs w:val="26"/>
        </w:rPr>
        <w:t>:</w:t>
      </w:r>
      <w:r>
        <w:rPr>
          <w:sz w:val="26"/>
          <w:szCs w:val="26"/>
        </w:rPr>
        <w:t xml:space="preserve"> </w:t>
      </w:r>
      <w:r>
        <w:rPr>
          <w:bCs/>
          <w:sz w:val="26"/>
          <w:szCs w:val="26"/>
        </w:rPr>
        <w:t>Not that I’m aware of.</w:t>
      </w:r>
      <w:r>
        <w:br w:type="page"/>
      </w:r>
    </w:p>
    <w:p>
      <w:pPr>
        <w:pStyle w:val="Normal"/>
        <w:jc w:val="center"/>
        <w:rPr>
          <w:b/>
          <w:b/>
          <w:sz w:val="56"/>
          <w:szCs w:val="56"/>
          <w:u w:val="single"/>
        </w:rPr>
      </w:pPr>
      <w:r>
        <w:rPr>
          <w:b/>
          <w:sz w:val="56"/>
          <w:szCs w:val="56"/>
          <w:u w:val="single"/>
        </w:rPr>
        <w:t>WITNESS  NINE</w:t>
      </w:r>
    </w:p>
    <w:p>
      <w:pPr>
        <w:pStyle w:val="Normal"/>
        <w:jc w:val="center"/>
        <w:rPr>
          <w:sz w:val="40"/>
          <w:szCs w:val="40"/>
        </w:rPr>
      </w:pPr>
      <w:r>
        <w:rPr>
          <w:sz w:val="40"/>
          <w:szCs w:val="40"/>
        </w:rPr>
        <w:t>The  Pancake  Theory</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Once again, let’s return to the point when each plane impacted the WTC towers.  What effect did they have on these buildings, specifically the inner cor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central core was still mostly intact, especially in the South Tower, where any significant heating would have been near the corner the plane struck, and the core could not have been hit by any major parts of the plan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xcept for the exact moment and point of impact, how did the outer frame hold up?</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outer frame is still intact at this poin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ur previous witnesses showed how the fires did not burn hot enough to melt the steel in these buildings.  What would have happened to this steel?</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Before it breaks, hot steel begins to bend.”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ppens th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is redistributes the forces in the structure and puts elastic stress on those parts that are still cool.”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is a symmetric or asymmetric process?</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is process is asymmetric, so the structure should visibly bend before breaking.”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World Trade Center towers bend over after they caught on fir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steel skyscraper has ever bent over in a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since the damage to each tower was asymmetric – or uneven in that it didn’t hit every section of the building with the same amount of force – what problem does this pose to the government’s ‘pancake’ theory, where one floor fell upon another below it, and subsequently pancaked to the grou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One problem with the ‘pancake’ theory is that it is wholly dependent on a perfectly symmetrical failure of the floor slabs, even though the damage to the buildings was clearly asymmetrical.”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ires burn symmetrically – that is, in perfect uniformity through each building?</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fires certainly did not burn uniformly throughout the damaged floor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cenario lend itself, then, to a perfectly symmetrical collaps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For the destruction to be complete, the collapse of the initial floor slabs would have had to be perfectly uniform; </w:t>
      </w:r>
      <w:r>
        <w:rPr>
          <w:sz w:val="26"/>
          <w:szCs w:val="26"/>
          <w:u w:val="single"/>
        </w:rPr>
        <w:t>every point of connection</w:t>
      </w:r>
      <w:r>
        <w:rPr>
          <w:sz w:val="26"/>
          <w:szCs w:val="26"/>
        </w:rPr>
        <w:t xml:space="preserve"> around the perimeter of the core, and </w:t>
      </w:r>
      <w:r>
        <w:rPr>
          <w:sz w:val="26"/>
          <w:szCs w:val="26"/>
          <w:u w:val="single"/>
        </w:rPr>
        <w:t>every point of connection</w:t>
      </w:r>
      <w:r>
        <w:rPr>
          <w:sz w:val="26"/>
          <w:szCs w:val="26"/>
        </w:rPr>
        <w:t xml:space="preserve"> around the exterior shell, would have had to fail at </w:t>
      </w:r>
      <w:r>
        <w:rPr>
          <w:sz w:val="26"/>
          <w:szCs w:val="26"/>
          <w:u w:val="single"/>
        </w:rPr>
        <w:t>precisely the same moment in time</w:t>
      </w:r>
      <w:r>
        <w:rPr>
          <w:sz w:val="26"/>
          <w:szCs w:val="26"/>
        </w:rPr>
        <w: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oes this same scenario pertain to each successive floor?</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Yes.  “Each successive floor would have had to fail in exactly the same perfectly uniform manner, unerringly all the way down the lin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there be a margin of error?</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hen the ‘pancake’ effect has to course through 110 floors, there isn’t really any margin for error.  And yet both towers, as we all know, ‘pancaked’ into oblivion in matching, perfectly </w:t>
      </w:r>
      <w:r>
        <w:rPr>
          <w:sz w:val="26"/>
          <w:szCs w:val="26"/>
          <w:u w:val="single"/>
        </w:rPr>
        <w:t>choreographed</w:t>
      </w:r>
      <w:r>
        <w:rPr>
          <w:sz w:val="26"/>
          <w:szCs w:val="26"/>
        </w:rPr>
        <w:t xml:space="preserve"> collapse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as we’ve shown, the impact and damage to each tower was markedly different.  How can they collapse in the exact same fashio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Remarkably enough, the two towers somehow collapsed in exactly the same manner even though the initial damage to each tower was quite differen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specially the South Tower.</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The South Tower was hit with a more glancing blow, through the southeast corner of the building, in such a way that the plane likely did minimal damage to the tower’s cor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hypothetically, if each floor </w:t>
      </w:r>
      <w:r>
        <w:rPr>
          <w:sz w:val="26"/>
          <w:szCs w:val="26"/>
          <w:u w:val="single"/>
        </w:rPr>
        <w:t>did</w:t>
      </w:r>
      <w:r>
        <w:rPr>
          <w:sz w:val="26"/>
          <w:szCs w:val="26"/>
        </w:rPr>
        <w:t xml:space="preserve"> pancake to the ground, what would we expect to fi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e are still left with no explanation of what happened to those massive concrete and steel core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xplai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Clearly, the floor slabs were hardly the wide-open ‘pancakes’ depicted in deceptive media graphics.  In truth, the ‘pancake’ theory, at best, offers only an explanation of how the floor and exterior wall sections may have collapsed.  Even if such an extremely unlikely event had occurred, the end result would not have been a 60-foot-high mound of rubbl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we have se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hen the platters fell, those quarter-mile high central steel columns – at least from the ground to the fire – should have been left standing naked and unsupported in the air.”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should note, too, from earlier testimony that there were </w:t>
      </w:r>
      <w:r>
        <w:rPr>
          <w:sz w:val="26"/>
          <w:szCs w:val="26"/>
          <w:u w:val="single"/>
        </w:rPr>
        <w:t>no</w:t>
      </w:r>
      <w:r>
        <w:rPr>
          <w:sz w:val="26"/>
          <w:szCs w:val="26"/>
        </w:rPr>
        <w:t xml:space="preserve"> flammable materials contained within these cores – only steel and concrete – so they </w:t>
      </w:r>
      <w:r>
        <w:rPr>
          <w:sz w:val="26"/>
          <w:szCs w:val="26"/>
          <w:u w:val="single"/>
        </w:rPr>
        <w:t>couldn’t</w:t>
      </w:r>
      <w:r>
        <w:rPr>
          <w:sz w:val="26"/>
          <w:szCs w:val="26"/>
        </w:rPr>
        <w:t xml:space="preserve"> burn.  Plus, temperatures did not get high enough for them to melt.  Also, what would have been the affect on the core had the floors let loose?</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As the floor panels let go from their mountings, the load would be relieved from the core columns – leaving them to stand/balance momentarily.”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inner columns remain standing on the morning of 9-11 after all the floors pancaked to the ground?</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In the case of both buildings, everything let go at onc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did the floors and the perimeter columns fall at the same time as these massive central cores made of enormously strong steel and concrete which had no flammable materials?</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No.  “Given the undeniable sequence, the floors fell as a </w:t>
      </w:r>
      <w:r>
        <w:rPr>
          <w:sz w:val="26"/>
          <w:szCs w:val="26"/>
          <w:u w:val="single"/>
        </w:rPr>
        <w:t>CONSEQUENCE</w:t>
      </w:r>
      <w:r>
        <w:rPr>
          <w:sz w:val="26"/>
          <w:szCs w:val="26"/>
        </w:rPr>
        <w:t xml:space="preserve"> of the core column collapse, not the reverse!”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e pancake theory a complete fallacy the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With the core columns obviously collapsing first, there had to have been something to breach the vertical integrity of the 47 steel columns – </w:t>
      </w:r>
      <w:r>
        <w:rPr>
          <w:sz w:val="26"/>
          <w:szCs w:val="26"/>
          <w:u w:val="single"/>
        </w:rPr>
        <w:t>early</w:t>
      </w:r>
      <w:r>
        <w:rPr>
          <w:sz w:val="26"/>
          <w:szCs w:val="26"/>
        </w:rPr>
        <w:t xml:space="preserve"> in the collapse, not later.”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same exact process apply to WTC 1, WTC 2, and WTC 7?</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Yes, “three buildings collapsed in this fashion.”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could these steel columns have collapsed in such a total, complete, symmetrical fashion?</w:t>
      </w:r>
    </w:p>
    <w:p>
      <w:pPr>
        <w:pStyle w:val="Normal"/>
        <w:jc w:val="both"/>
        <w:rPr>
          <w:sz w:val="26"/>
          <w:szCs w:val="26"/>
        </w:rPr>
      </w:pPr>
      <w:r>
        <w:rPr>
          <w:sz w:val="26"/>
          <w:szCs w:val="26"/>
        </w:rPr>
      </w:r>
    </w:p>
    <w:p>
      <w:pPr>
        <w:pStyle w:val="Normal"/>
        <w:jc w:val="both"/>
        <w:rPr/>
      </w:pPr>
      <w:r>
        <w:rPr>
          <w:b/>
          <w:sz w:val="26"/>
          <w:szCs w:val="26"/>
          <w:u w:val="single"/>
        </w:rPr>
        <w:t>Witness 9</w:t>
      </w:r>
      <w:r>
        <w:rPr>
          <w:b/>
          <w:sz w:val="26"/>
          <w:szCs w:val="26"/>
        </w:rPr>
        <w:t>:</w:t>
      </w:r>
      <w:r>
        <w:rPr>
          <w:sz w:val="26"/>
          <w:szCs w:val="26"/>
        </w:rPr>
        <w:t xml:space="preserve"> According to Peter Meyer, who is quoted in David Ray Griffin’s </w:t>
      </w:r>
      <w:r>
        <w:rPr>
          <w:i/>
          <w:sz w:val="26"/>
          <w:szCs w:val="26"/>
        </w:rPr>
        <w:t>The New Pearl Harbor</w:t>
      </w:r>
      <w:r>
        <w:rPr>
          <w:sz w:val="26"/>
          <w:szCs w:val="26"/>
        </w:rPr>
        <w:t>: “This is understandable if the base of the steel columns were destroyed by explosives at the level of the bedrock.  With those bases obliterated and the supporting steel columns shattered by explosions at various levels in the towers, the upper floors lost all support and collapsed to ground level in about ten second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would you classify such a process as?</w:t>
      </w:r>
    </w:p>
    <w:p>
      <w:pPr>
        <w:pStyle w:val="Normal"/>
        <w:jc w:val="both"/>
        <w:rPr>
          <w:sz w:val="26"/>
          <w:szCs w:val="26"/>
        </w:rPr>
      </w:pPr>
      <w:r>
        <w:rPr>
          <w:sz w:val="26"/>
          <w:szCs w:val="26"/>
        </w:rPr>
      </w:r>
    </w:p>
    <w:p>
      <w:pPr>
        <w:pStyle w:val="Normal"/>
        <w:jc w:val="both"/>
        <w:rPr>
          <w:sz w:val="26"/>
          <w:szCs w:val="26"/>
        </w:rPr>
      </w:pPr>
      <w:r>
        <w:rPr>
          <w:b/>
          <w:sz w:val="26"/>
          <w:szCs w:val="26"/>
          <w:u w:val="single"/>
        </w:rPr>
        <w:t>Witness 9</w:t>
      </w:r>
      <w:r>
        <w:rPr>
          <w:b/>
          <w:sz w:val="26"/>
          <w:szCs w:val="26"/>
        </w:rPr>
        <w:t>:</w:t>
      </w:r>
      <w:r>
        <w:rPr>
          <w:sz w:val="26"/>
          <w:szCs w:val="26"/>
        </w:rPr>
        <w:t xml:space="preserve"> “The collapse was an example of a controlled demolition, based on explosives that had been placed throughout the building.” (46)</w:t>
      </w:r>
      <w:r>
        <w:br w:type="page"/>
      </w:r>
    </w:p>
    <w:p>
      <w:pPr>
        <w:pStyle w:val="Normal"/>
        <w:jc w:val="center"/>
        <w:rPr>
          <w:b/>
          <w:b/>
          <w:sz w:val="56"/>
          <w:szCs w:val="56"/>
          <w:u w:val="single"/>
        </w:rPr>
      </w:pPr>
      <w:r>
        <w:rPr>
          <w:b/>
          <w:sz w:val="56"/>
          <w:szCs w:val="56"/>
          <w:u w:val="single"/>
        </w:rPr>
        <w:t>WITNESS  TEN</w:t>
      </w:r>
    </w:p>
    <w:p>
      <w:pPr>
        <w:pStyle w:val="Normal"/>
        <w:jc w:val="center"/>
        <w:rPr>
          <w:sz w:val="40"/>
          <w:szCs w:val="40"/>
        </w:rPr>
      </w:pPr>
      <w:r>
        <w:rPr>
          <w:sz w:val="40"/>
          <w:szCs w:val="40"/>
        </w:rPr>
        <w:t>Trusses  and  Bolt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hat is the biggest misrepresentation in FEMA’s official repor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FEMA’s report pretends the towers would instantly self-destruct if the floors fell away.”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did FEMA go about doing thi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key to this deception is hiding the strength of the core structures.”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before we look at the Twin Towers’ design, what is the government’s official position on how the towers collapsed in regard to their flooring?</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y say the perimeter and core columns would self-destruct if the floor diaphragms collapsed.  As the floors collapsed, this left tall freestanding portions of the exterior wall, and possibly central core columns.  As the unsupported height of these freestanding exterior walls increased, they buckled at the bolted column splice connections, and also collapsed.”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theories promoted by the govern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Yes, materials science professor Thomas Eager advanced what is called “the zipper theor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ce you started to get angle clips – his misnomer for the steel shelves that supported the ends of the trusses – to fail, it put an extra load on other angle clips and then it unzipped around the building on that floor in a matter of second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can we find this theor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n NOVA’s documentary, </w:t>
      </w:r>
      <w:r>
        <w:rPr>
          <w:i/>
          <w:sz w:val="26"/>
          <w:szCs w:val="26"/>
        </w:rPr>
        <w:t>Why the Towers Fell</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ntioned the word ‘deception’ earlier in reference to the FEMA report.  What are some examples of these deception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First, in their representative floor plan, “the core column cross-sections are shown about 1/3</w:t>
      </w:r>
      <w:r>
        <w:rPr>
          <w:sz w:val="26"/>
          <w:szCs w:val="26"/>
          <w:vertAlign w:val="superscript"/>
        </w:rPr>
        <w:t>rd</w:t>
      </w:r>
      <w:r>
        <w:rPr>
          <w:sz w:val="26"/>
          <w:szCs w:val="26"/>
        </w:rPr>
        <w:t xml:space="preserve"> their actual dimensions, and the cross-bracing core beams are not shown at all.”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primary strength of these towers – their massive steel and concrete cores – has been dramatically reduced in size in their report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realize that I’m simplifying matters, but in the NOVA special, </w:t>
      </w:r>
      <w:r>
        <w:rPr>
          <w:i/>
          <w:sz w:val="26"/>
          <w:szCs w:val="26"/>
        </w:rPr>
        <w:t>How the Towers Fell</w:t>
      </w:r>
      <w:r>
        <w:rPr>
          <w:sz w:val="26"/>
          <w:szCs w:val="26"/>
        </w:rPr>
        <w:t>, their graphics seem to imply that each floor truss was attached to the outer columns by a single bolt, and when these bolts ‘popped,’ the trusses fell and the outer columns began to buckle, leading to the towers’ collapse.  Is this actually how the towers were designed?</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It’s interesting to note the deceptive techniques used by NOVA and [Thomas] Eager on its website.  Their animation shows the chain reaction of collapsing trusses.  It doesn’t show you several other thing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uch a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e, there were perpendicular trusses interwoven with the trusses they show.  That would have unified the entire structure and you couldn’t have had this chain reaction unzipping around the building.  Two, they imply that the floors merely rested on the trusses, when in fact these trusses were bolted into the pans underlying the floor slabs every few inches.  Also, you’ll see that the core is depicted as a series of horizontal slabs, not as vertical columns.  The spandrel plates that linked the perimeter columns are also omitte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A number of sub-plaza stories have solid steel beams, rather than trusses, supporting the floor slabs between the core and perimeter wall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the WTC’s flooring?</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secret’ of the World Trade Center’s ability to handle wind-loading is composite flooring.”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describe the difference between what the government and media told us about this flooring, and its actual design.</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media coverage of the WTC collapse portrayed the concrete slabs as just sitting on the bar joists (trusses), and implied that these bar joists could just fall away from the slabs if weakened by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at’s not the cas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floors were supported by an ‘x-y’ grid of vertical supports, not a single row of trusses, as otherwise suggested.” (16)  Also, “the perimeter structures (outside walls) and core structures were not free-stand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y connected to each other?</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perimeter columns were linked by horizontal spandrel plates, and the core structure was a highly cross-linked structure that was easily capable of supporting itself and several times the weight of the entire build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FEMA tells us the towers would immediately fall if the floors fell away.  Is that a true assess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key deception is to represent the core as flimsy.”  And, as I said earlier, they do this by “showing the columns at about a third of their dimensions.  They don’t show the cross-bracing beams eith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es this actual make-up of the floor design relate to Thomas Eager’s ‘zipper theory’ which was mentioned earlier?</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Eager’s zipper scenario is impossible given the cross-trussing.”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reason why the truss theory doesn’t hold up?</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re had to have been strong connections between the perimeter wall and the central core so that the wind load on the towers could be transmitted to the central core.” (23)  “Thus, there must have been strong steel girders connecting the perimeter wall to the central core, not merely trusses.”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se girders would not have suffered catastrophic failure as a result of the impact or the fires.” (2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n, what does the government’s truss theory constitu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truss failure theory is just a diversion to avoid the glaring deficiencies of the column failure theo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the truss theory adequately explain the WTC’s total annihilation?</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t doesn’t begin to explain total collaps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even if all the floors had collapsed, the core would still be standing.  Is this accura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domino-effect collapse of the floor diaphragms would have left both the perimeter wall and the cores standing – the floors would have slid down the cores like records on a spindl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getting at, then, is that the WTC towers were not flimsy constructions, but were instead very strong.  Is this a fair assessmen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 cores were extremely robust structures.  They had 47 box columns each a yard wide, fabricated of steel four inches thick near their bases.  Plus, they were abundantly cross-braced and anchored directly into the bedrock.”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y need the floors to support them?</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hey did not need the floor diaphragms for suppor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any of the government’s theories explain the total collapse of these tower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ne of the official theories can explain total collapses of any kin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Take a close look at the manner in which the towers collapse straight down.  For these buildings to collapse in this fashion, </w:t>
      </w:r>
      <w:r>
        <w:rPr>
          <w:sz w:val="26"/>
          <w:szCs w:val="26"/>
          <w:u w:val="single"/>
        </w:rPr>
        <w:t>ALL</w:t>
      </w:r>
      <w:r>
        <w:rPr>
          <w:sz w:val="26"/>
          <w:szCs w:val="26"/>
        </w:rPr>
        <w:t xml:space="preserve"> of the load bearing supports on the ground floor would have had to fail at </w:t>
      </w:r>
      <w:r>
        <w:rPr>
          <w:sz w:val="26"/>
          <w:szCs w:val="26"/>
          <w:u w:val="single"/>
        </w:rPr>
        <w:t>exactly the same time</w:t>
      </w:r>
      <w:r>
        <w:rPr>
          <w:sz w:val="26"/>
          <w:szCs w:val="26"/>
        </w:rPr>
        <w: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is happen by chance as a result of the fire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claim that the collapse was the result of a fire requires the fire to be equally distributed throughout the entire floor of the building, providing equal heat for an equal amount of time, so that all the load bearing members would fail at the exact same time.”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elabora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Even if somehow the fires could have been as hot as Bazant and Zhou would like for their column failure theory, they still could not level the towers, because the towers had 287 columns which would all have to be weakened to the point of collapse at the same instant to cause the vertical telescoping that we saw in the North Tower, or even the South Tow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brings us back once again to a concept we touched upon earlier.  Does asymmetric damage produce symmetric results?</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Asymmetric damage doesn’t produce such a symmetric resul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Some of the columns would get hotter before others and the tower would topple; it wouldn’t collapse into itself.”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EMA wants us to believe that the floors were held to the columns in only two places.  Is this accurat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The floors were </w:t>
      </w:r>
      <w:r>
        <w:rPr>
          <w:sz w:val="26"/>
          <w:szCs w:val="26"/>
          <w:u w:val="single"/>
        </w:rPr>
        <w:t>grids of steel</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t would have taken more than one or two bolts to ‘pop out’ for a collaps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In order for the floor to fall, </w:t>
      </w:r>
      <w:r>
        <w:rPr>
          <w:sz w:val="26"/>
          <w:szCs w:val="26"/>
          <w:u w:val="single"/>
        </w:rPr>
        <w:t>hundreds</w:t>
      </w:r>
      <w:r>
        <w:rPr>
          <w:sz w:val="26"/>
          <w:szCs w:val="26"/>
        </w:rPr>
        <w:t xml:space="preserve"> of joints had to break almost simultaneously on 236 exterior columns and 47 core columns.  FEMA does not bother to explain how this could occu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let’s return to the ‘heated and deformed’ bolts which the NOVA special says led to the falling floors.  Did heat from the fires melt the steel, causing the joints to fail?</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 because “all the joints between the platter and the central columns would have to be heated at the same rate in order to collapse at the same time – and at the same rate as the joints with the outer rim columns on all sides.”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they weren’t all heated at the same rate and at the same tim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One side of the platter would fall, damaging the floor below and making obvious distortions in the skin of the building, or throwing the top of the tower off balance and to one side.”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ere have been enough heat trapped inside the building to melt all of these hundreds and thousands of bolts at the same time?</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not?</w:t>
      </w:r>
    </w:p>
    <w:p>
      <w:pPr>
        <w:pStyle w:val="Normal"/>
        <w:jc w:val="both"/>
        <w:rPr>
          <w:sz w:val="26"/>
          <w:szCs w:val="26"/>
        </w:rPr>
      </w:pPr>
      <w:r>
        <w:rPr>
          <w:sz w:val="26"/>
          <w:szCs w:val="26"/>
        </w:rPr>
      </w:r>
    </w:p>
    <w:p>
      <w:pPr>
        <w:pStyle w:val="Normal"/>
        <w:jc w:val="both"/>
        <w:rPr/>
      </w:pPr>
      <w:r>
        <w:rPr>
          <w:b/>
          <w:sz w:val="26"/>
          <w:szCs w:val="26"/>
          <w:u w:val="single"/>
        </w:rPr>
        <w:t>Witness 10</w:t>
      </w:r>
      <w:r>
        <w:rPr>
          <w:b/>
          <w:sz w:val="26"/>
          <w:szCs w:val="26"/>
        </w:rPr>
        <w:t>:</w:t>
      </w:r>
      <w:r>
        <w:rPr>
          <w:sz w:val="26"/>
          <w:szCs w:val="26"/>
        </w:rPr>
        <w:t xml:space="preserve"> “Windows ran to the top of the full ceiling – thus the heat accumulation would have been relatively negligible, given the open ventilation from the volume of broken windows – evidence by the wind carrying the smoke away.”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as we have heard in earlier testimony, the fires were not significantly spreading to other floors.  What does this mean in regard to the truss-collapse theory?</w:t>
      </w:r>
    </w:p>
    <w:p>
      <w:pPr>
        <w:pStyle w:val="Normal"/>
        <w:jc w:val="both"/>
        <w:rPr>
          <w:sz w:val="26"/>
          <w:szCs w:val="26"/>
        </w:rPr>
      </w:pPr>
      <w:r>
        <w:rPr>
          <w:sz w:val="26"/>
          <w:szCs w:val="26"/>
        </w:rPr>
      </w:r>
    </w:p>
    <w:p>
      <w:pPr>
        <w:pStyle w:val="Normal"/>
        <w:jc w:val="both"/>
        <w:rPr>
          <w:sz w:val="26"/>
          <w:szCs w:val="26"/>
        </w:rPr>
      </w:pPr>
      <w:r>
        <w:rPr>
          <w:b/>
          <w:sz w:val="26"/>
          <w:szCs w:val="26"/>
          <w:u w:val="single"/>
        </w:rPr>
        <w:t>Witness 10</w:t>
      </w:r>
      <w:r>
        <w:rPr>
          <w:b/>
          <w:sz w:val="26"/>
          <w:szCs w:val="26"/>
        </w:rPr>
        <w:t>:</w:t>
      </w:r>
      <w:r>
        <w:rPr>
          <w:sz w:val="26"/>
          <w:szCs w:val="26"/>
        </w:rPr>
        <w:t xml:space="preserve"> “The heat could </w:t>
      </w:r>
      <w:r>
        <w:rPr>
          <w:sz w:val="26"/>
          <w:szCs w:val="26"/>
          <w:u w:val="single"/>
        </w:rPr>
        <w:t>not</w:t>
      </w:r>
      <w:r>
        <w:rPr>
          <w:sz w:val="26"/>
          <w:szCs w:val="26"/>
        </w:rPr>
        <w:t xml:space="preserve"> have been universally distributed over an entire single floor, let alone over ten floors.” (16)  “Thus, it’s ludicrous to believe that the heat uniquely accumulated, versus ventilated, so as to disastrously diminish the strength of industrial steel in such a short period of time.” (16)</w:t>
      </w:r>
    </w:p>
    <w:p>
      <w:pPr>
        <w:pStyle w:val="Normal"/>
        <w:jc w:val="both"/>
        <w:rPr>
          <w:sz w:val="26"/>
          <w:szCs w:val="26"/>
        </w:rPr>
      </w:pPr>
      <w:r>
        <w:rPr>
          <w:sz w:val="26"/>
          <w:szCs w:val="26"/>
        </w:rPr>
      </w:r>
      <w:r>
        <w:br w:type="page"/>
      </w:r>
    </w:p>
    <w:p>
      <w:pPr>
        <w:pStyle w:val="Normal"/>
        <w:jc w:val="center"/>
        <w:rPr>
          <w:b/>
          <w:b/>
          <w:sz w:val="56"/>
          <w:szCs w:val="56"/>
          <w:u w:val="single"/>
        </w:rPr>
      </w:pPr>
      <w:r>
        <w:rPr>
          <w:b/>
          <w:sz w:val="56"/>
          <w:szCs w:val="56"/>
          <w:u w:val="single"/>
        </w:rPr>
        <w:t>WITNESS  ELEVEN</w:t>
      </w:r>
    </w:p>
    <w:p>
      <w:pPr>
        <w:pStyle w:val="Normal"/>
        <w:jc w:val="center"/>
        <w:rPr>
          <w:sz w:val="40"/>
          <w:szCs w:val="40"/>
        </w:rPr>
      </w:pPr>
      <w:r>
        <w:rPr>
          <w:sz w:val="40"/>
          <w:szCs w:val="40"/>
        </w:rPr>
        <w:t>Steel  Tests  and  Steel  Building  Fires</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e have been hearing testimony from previous witnesses in regard to the strength of the WTC towers that refutes the government’s version of events.  What can you tell us about the strength of steel building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Jerry Russell, Ph. D., said in </w:t>
      </w:r>
      <w:r>
        <w:rPr>
          <w:i/>
          <w:sz w:val="26"/>
          <w:szCs w:val="26"/>
        </w:rPr>
        <w:t>Proof of a Controlled Demolition at the WTC</w:t>
      </w:r>
      <w:r>
        <w:rPr>
          <w:sz w:val="26"/>
          <w:szCs w:val="26"/>
        </w:rPr>
        <w:t xml:space="preserve">: “Steel frame towers are built very strong.  They need to withstand the pressure of gale-force winds, the violent rocking motion of earthquakes, and the ravages of time.  For this reason, they are </w:t>
      </w:r>
      <w:r>
        <w:rPr>
          <w:sz w:val="26"/>
          <w:szCs w:val="26"/>
          <w:u w:val="single"/>
        </w:rPr>
        <w:t>almost impossible to destroy</w:t>
      </w:r>
      <w:r>
        <w:rPr>
          <w:sz w:val="26"/>
          <w:szCs w:val="26"/>
        </w:rPr>
        <w:t>.”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fire bring down a steel-framed building?</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ever in the history of steel-framed structures has a single one been destroyed by fir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tests ever been performed to verify this opinio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n the mid-1990s British Steel and the Building Research Establishment performed a series of six experiments at Cardington to investigate the behavior of steel frame buildings.  These experiments were conducted in a simulated, eight-story building.  Secondary steel beams were not protected.” (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fin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Despite the temperature of the steel beams reaching 1,500-1,700 degrees Fahrenheit in three of the tests – well above the traditionally assumed critical temperature of 1100 degrees F – </w:t>
      </w:r>
      <w:r>
        <w:rPr>
          <w:sz w:val="26"/>
          <w:szCs w:val="26"/>
          <w:u w:val="single"/>
        </w:rPr>
        <w:t>no collapse</w:t>
      </w:r>
      <w:r>
        <w:rPr>
          <w:sz w:val="26"/>
          <w:szCs w:val="26"/>
        </w:rPr>
        <w:t xml:space="preserve"> was observed in any of the six experiments.” (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we’ve shown in previous testimony, temperatures at the WTC never reached anywhere near that critical point, did the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they did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the Cardington tests and in real-life fires like the one at Broadgate, were the beams sprayed with fire-retardant materia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 the Broadgate Phase 8 fire and the Cardington frame tests there were benchmarks to test composite frame models.  Research intensified because almost all the tests had unprotected steel beams.”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re were “no fire-rated suspended ceilings and no spray-on fire retardant.”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did the buildings fall even though they weren’t protect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llapse was not seen.”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there been any similar tests on steel structu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Corus Construction Company performed extensive tests in multiple countries in which they subjected steel-framed car-parks, which were uninsulated, to prolonged hydrocarbon fueled fi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hydrocarbon fire being one similar to that created by jet fue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id they fin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highest temperatures they recorded in any of the steel beams or columns were a mere 680 degrees Fahrenhei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se temperatures affect the stee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t that temperature, structural steel loses only about 1% of its strength.”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bout at higher temperatu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Structural steel at 1,022 degrees F still has 60% of the strength of steel at normal temperature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earlier testimony we learned that many support structures need, by law, to be capable of holding three-times the maximum weight that should ever be applied to them.  For the WTC towers, that ratio was actually 5:1.  What does this specifically mea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f a bridge is rated to carry one ton, it should be capable of bearing five tons without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figures mean in regard to the WTC towers and their maximum load ratio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Going back to the fire at the WTC, we can see that reducing the steel structure to 60% of its rated strength should </w:t>
      </w:r>
      <w:r>
        <w:rPr>
          <w:sz w:val="26"/>
          <w:szCs w:val="26"/>
          <w:u w:val="single"/>
        </w:rPr>
        <w:t>not</w:t>
      </w:r>
      <w:r>
        <w:rPr>
          <w:sz w:val="26"/>
          <w:szCs w:val="26"/>
        </w:rPr>
        <w:t xml:space="preserve"> have weakened it to catastrophic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Because at 60% it would still support three-times the rated load.”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far would the steel have had to been lowered to?</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steel structure would have to be reduced to 20% of its rated strength to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even if the temperatures reached 1,022 degrees F, which, by the way, they did not reach, the towers would have still stoo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Even if the fire had heated the steel to 1,022 degrees F, it would not have been sufficient to cause the towers to collaps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ou mentioned a moment ago that for collapse to occur, steel would have to be reduced to 20% of its rated strength.  What is that exact temperatu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Corus page on fire vs. steel supports shows that the steel would have to be heated to about 1,320 degrees F to weaken the steel to 20% of its cool strength.”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 seem to have two very important temperatures being related to us.  Please explain the significance of 1,022 degrees F and 1,320 degrees F.</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t 1,022 degrees F, steel “loses elasticity and becomes plasti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Elasticity means that when the steel is bent, it returns to its original shape; it springs back.  Plasticity means that the steel is permanently deformed and does not spring back to the original shap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1,320 degrees F is an even more important temperature.  Why?</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Because at that temperature, it “would be weakened to 20% of its original strength.”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t this temperature the steel would lose enough strength to begin the collapse proces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Now, returning to the Corus fire tests, I understand they set a number of automobiles on fire in steel, multi-storied car-parks.  What did these autos contai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parked vehicles were loaded with gasoline, diesel, tires, engine oil, engine tar, upholstery, and hydraulic fluid, e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thing el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ny number of cars could contain almost any household item from shopping.”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compare these items to that which was inside the WTC?</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se materials are similar to the materials we would expect in the burning offices of the W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bout the fuel used in the automobil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Jet fuel, which is refined kerosene, is very similar to the diesel used in some European car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ere the experiments perform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n England, Japan, Australia, and the United State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steel used in these car-park tests better protected or less protected than that in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ne of the steel was protected with the thermal insulation that is commonly used in office buildings, including the WTC.”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us, it would be inferio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 end result of these test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maximum temperature reached in the actual test fires in open-sided car-parks in four countries was 680 degrees F.”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se relatively low temperatures affect the untreated stee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structural steel had sufficient inherent resistance to withstand the effects of any fires that were likely to occur.”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limits on how long these tests fires burned fo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It “does not limit the duration of the fire.”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precisely does that mea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t does not appear to matter whether the fire burned all week or just for two hours.  No mention is made, as some people have suggested from erroneous interpretation of other graphs involving time, that prolonged heat brings about progressive weakening of steel.”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at can we conclude from these test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o my mind, this is a definitive answer: the </w:t>
      </w:r>
      <w:r>
        <w:rPr>
          <w:sz w:val="26"/>
          <w:szCs w:val="26"/>
          <w:u w:val="single"/>
        </w:rPr>
        <w:t>maximum temperature</w:t>
      </w:r>
      <w:r>
        <w:rPr>
          <w:sz w:val="26"/>
          <w:szCs w:val="26"/>
        </w:rPr>
        <w:t xml:space="preserve"> in the unprotected steel supports in those test fires was 680 degrees Fahrenheit, and that is a long way from the first critical threshold in structural steel, 1,022 degrees F.”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n’t there more fuel involved in the WTC fi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but “there was also much more steel involved, the support columns were much more massive, and they were protected with insulation.”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tests ultimately tell u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ire did not weaken the WTC structure sufficiently to cause the collapse of the towers.” (2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let’s change our focus.  How long have steel buildings been in u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Steel-frame high-rises have been in use for over a centur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o repeat, have </w:t>
      </w:r>
      <w:r>
        <w:rPr>
          <w:sz w:val="26"/>
          <w:szCs w:val="26"/>
          <w:u w:val="single"/>
        </w:rPr>
        <w:t>any</w:t>
      </w:r>
      <w:r>
        <w:rPr>
          <w:sz w:val="26"/>
          <w:szCs w:val="26"/>
        </w:rPr>
        <w:t xml:space="preserve"> of them ever collapsed due to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 steel-frame high-rise has ever collapsed due to fir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ve any of these structures ever caught on fire during the past 100 yea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provide an exampl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n 1991 fires at One Meridian Plaza in Philadelphia burned for 18 hours and gutted 8 floors of the 38-story building.”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is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Uncontrolled.”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other examples of steel building fi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Yes.  “In 1988 the First Interstate Bank building in Los Angeles burned out-of-control for 3 ½ hours, gutting four of the towers 62 floo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haracteristics would you give to each of these fir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Both fires exhibited large emergent flames, extensive window breakage, and blazes filling multiple, entire floor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 result of each fir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ll the steel columns and beams at One Meridian Plaza remained intact.  The building was subsequently refurbish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for the First Interstate Bank building in Los Angel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ward, a company that analyzes the causes and effects of building fires, Iklim Ltd., reported: In spite of the total burnout of four and a half floors, there was no damage to the main structural members and only minor damage to one secondary beam and a small number of floor pan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compare these two fires to the WTC towers in regard to the time and ferociousness of the flame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ab/>
        <w:t>One Meridian Plaza – 18 hour duration – uncontrolled fires</w:t>
      </w:r>
    </w:p>
    <w:p>
      <w:pPr>
        <w:pStyle w:val="Normal"/>
        <w:jc w:val="both"/>
        <w:rPr>
          <w:sz w:val="26"/>
          <w:szCs w:val="26"/>
        </w:rPr>
      </w:pPr>
      <w:r>
        <w:rPr>
          <w:sz w:val="26"/>
          <w:szCs w:val="26"/>
        </w:rPr>
        <w:tab/>
        <w:tab/>
        <w:t>First Interstate Bank – 4.5 hour duration – uncontrolled fires</w:t>
      </w:r>
    </w:p>
    <w:p>
      <w:pPr>
        <w:pStyle w:val="Normal"/>
        <w:jc w:val="both"/>
        <w:rPr>
          <w:sz w:val="26"/>
          <w:szCs w:val="26"/>
        </w:rPr>
      </w:pPr>
      <w:r>
        <w:rPr>
          <w:sz w:val="26"/>
          <w:szCs w:val="26"/>
        </w:rPr>
        <w:tab/>
        <w:tab/>
        <w:t>WTC 1 (North Tower) – 1 hour 43 minute duration – minor fires</w:t>
      </w:r>
    </w:p>
    <w:p>
      <w:pPr>
        <w:pStyle w:val="Normal"/>
        <w:jc w:val="both"/>
        <w:rPr>
          <w:sz w:val="26"/>
          <w:szCs w:val="26"/>
        </w:rPr>
      </w:pPr>
      <w:r>
        <w:rPr>
          <w:sz w:val="26"/>
          <w:szCs w:val="26"/>
        </w:rPr>
        <w:tab/>
        <w:tab/>
        <w:t>WTC 2 (South Tower) – 56 minute duration – minor fires</w:t>
      </w:r>
    </w:p>
    <w:p>
      <w:pPr>
        <w:pStyle w:val="Normal"/>
        <w:jc w:val="both"/>
        <w:rPr/>
      </w:pPr>
      <w:r>
        <w:rPr>
          <w:b/>
          <w:sz w:val="26"/>
          <w:szCs w:val="26"/>
          <w:u w:val="single"/>
        </w:rPr>
        <w:t>Question</w:t>
      </w:r>
      <w:r>
        <w:rPr>
          <w:b/>
          <w:sz w:val="26"/>
          <w:szCs w:val="26"/>
        </w:rPr>
        <w:t>:</w:t>
      </w:r>
      <w:r>
        <w:rPr>
          <w:sz w:val="26"/>
          <w:szCs w:val="26"/>
        </w:rPr>
        <w:t xml:space="preserve"> How would you describe these fires to those in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es in these two skyscrapers were more severe than those in the three steel-framed World Trade Center buildings that totally collapsed.” (45)  “These fires were much worse than those in the Twin Towers and Building 7.”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espite their much greater intensity and duration, were the Meridian/Interstate steel columns damag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either fire significantly damaged the vertical steel column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One Meridian Plaza building, which raged for 18 hours, collap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It did not come close to bringing down the building.”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ikewise, describe the First Interstate fire, and also tell us if it collapsed?</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st Interstate Bank fire in Los Angeles showed greater heating effects over larger regions than those observed in either tower, rained broken window glass down on the streets below, and presented a considerable hazard to those on the ground.  The First Interstate Bank did not collaps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fires in either WTC tower be described as raging out of control?</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y were raging out of control, what would we have see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steel would glow red-hot, there would be extensive window breakage, bright emergent flames would be visible, and light smoke, not the black smoke that we saw, at least as time progressed, would have been eviden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if we recall from earlier testimony, when the second plane hit the South Tower, the North Tower was already emitting black smoke and few flames after only 16 ½ minutes.  And the South Tower was an even smaller fire.  Do you find this scenario peculia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ire in the South Tower seems insignificant in comparison to both the Meridian Plaza fire and the fire in the North Tower.  How could the tiny fire in the South Tower cause the entire structure to shatter into dust after fifty-six minutes while much more extreme fires did not cause the Meridian Plaza building to even crack into two pieces?”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we contribute the lack of collapse in steel buildings to?</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ires would have </w:t>
      </w:r>
      <w:r>
        <w:rPr>
          <w:sz w:val="26"/>
          <w:szCs w:val="26"/>
          <w:u w:val="single"/>
        </w:rPr>
        <w:t>never</w:t>
      </w:r>
      <w:r>
        <w:rPr>
          <w:sz w:val="26"/>
          <w:szCs w:val="26"/>
        </w:rPr>
        <w:t xml:space="preserve"> caused a column failure in any steel structure because steel has a high thermal conductivity, which means you pour heat onto it, and it soaks away – the heat conducts very rapidl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is mean in regard to the WTC towers?</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jet fuel fire did not heat the concrete slabs or the fire-protected steel appreciably.  Large columns such as the core columns would also not heat appreciably, even if they had lost their fire-protection.  Unprotected trusses may have experienced a more sizeable temperature increase.  But the jet fuel fire was so brief that the concrete and steel simply could not absorb the heat fast enough, and consequently, most of the heat was lost to the atmosphere through the smoke plum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ce the jet fuel fire was over?</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After the jet fuel fire was over; burning desks, books, plastic and carpets contributed to the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ade this fire become what?</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Now we had a typical office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this office fire have made the trusses collapse?</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The fact that the trusses received some advanced heating will be of little consequence.  After some minutes the fire would have been indistinguishable from a typical office fire, and we know that the truss-slab combination will survive such fires, because they did so in the 1975 WTC fire.” (2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how did FEMA weigh-in on the uncontrolled 18-hour fire at One Meridian Plaza in 1991?</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FEMA’s 1991 report describes it as such: After the fire, there was evident significant structural damage to horizontal steel members and floor sections of most of the fire damaged floors.  Beams and girders sagged and twisted – some as much as three feet – under severe fire exposures, and fissures developed in the reinforced concrete floor assemblies in many plac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eir final conclusion?</w:t>
      </w:r>
    </w:p>
    <w:p>
      <w:pPr>
        <w:pStyle w:val="Normal"/>
        <w:jc w:val="both"/>
        <w:rPr>
          <w:sz w:val="26"/>
          <w:szCs w:val="26"/>
        </w:rPr>
      </w:pPr>
      <w:r>
        <w:rPr>
          <w:sz w:val="26"/>
          <w:szCs w:val="26"/>
        </w:rPr>
      </w:r>
    </w:p>
    <w:p>
      <w:pPr>
        <w:pStyle w:val="Normal"/>
        <w:jc w:val="both"/>
        <w:rPr/>
      </w:pPr>
      <w:r>
        <w:rPr>
          <w:b/>
          <w:sz w:val="26"/>
          <w:szCs w:val="26"/>
          <w:u w:val="single"/>
        </w:rPr>
        <w:t>Witness 11</w:t>
      </w:r>
      <w:r>
        <w:rPr>
          <w:b/>
          <w:sz w:val="26"/>
          <w:szCs w:val="26"/>
        </w:rPr>
        <w:t>:</w:t>
      </w:r>
      <w:r>
        <w:rPr>
          <w:sz w:val="26"/>
          <w:szCs w:val="26"/>
        </w:rPr>
        <w:t xml:space="preserve"> “Despite this extraordinary exposure, the columns continued to support their loads without obvious damage.” (41)</w:t>
      </w:r>
      <w:r>
        <w:br w:type="page"/>
      </w:r>
    </w:p>
    <w:p>
      <w:pPr>
        <w:pStyle w:val="Normal"/>
        <w:jc w:val="center"/>
        <w:rPr>
          <w:b/>
          <w:b/>
          <w:sz w:val="56"/>
          <w:szCs w:val="56"/>
          <w:u w:val="single"/>
        </w:rPr>
      </w:pPr>
      <w:r>
        <w:rPr>
          <w:b/>
          <w:sz w:val="56"/>
          <w:szCs w:val="56"/>
          <w:u w:val="single"/>
        </w:rPr>
        <w:t>WITNESS  TWELVE</w:t>
      </w:r>
    </w:p>
    <w:p>
      <w:pPr>
        <w:pStyle w:val="Normal"/>
        <w:jc w:val="center"/>
        <w:rPr>
          <w:sz w:val="40"/>
          <w:szCs w:val="40"/>
        </w:rPr>
      </w:pPr>
      <w:r>
        <w:rPr>
          <w:sz w:val="40"/>
          <w:szCs w:val="40"/>
        </w:rPr>
        <w:t>Exploding  Pulverized  Concrete</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How much concrete was used in the two World Trade Center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425,000 cubic yards.” (3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fter each tower fell to the ground in Manhattan, what did witnesses describe regarding this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Dr. Robert Schuller was on television telling about his trip to the ruins.  He announced in the interview that there was not a single block of concrete in that rubble.  From the original 425,000 cubic yards of concrete that went into the buildings, all was dust.”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report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t>
      </w:r>
      <w:r>
        <w:rPr>
          <w:i/>
          <w:sz w:val="26"/>
          <w:szCs w:val="26"/>
        </w:rPr>
        <w:t>The History Channel</w:t>
      </w:r>
      <w:r>
        <w:rPr>
          <w:sz w:val="26"/>
          <w:szCs w:val="26"/>
        </w:rPr>
        <w:t xml:space="preserve"> spoke with Colonel John O’Dowd of the U.S. Army Corps of Engineers.  O’Dowd, who is no stranger to disaster scenes, said that he never saw anything like what he saw at the site where the towers once stood: At the World Trade Center sites, he said, it was like everything was pulverized.  Other than the miles of twisted steel beams and columns, there was nothing recognizable in the debris pile – nothing to indicate that the pulverized debris had been, just seconds earlier, a functioning 10,000,000 square foot office building.”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photographic evidenc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Photos of the rubble only show a few small pieces of concrete, which means that virtually every piece of concrete shattered into dust.  As a result, perhaps 100,000 tons of concrete in each tower was pulverized to a powder.” (46)  “Every photo of the rubble shows that nothing but steel remained.  How can buildings fall down without at least some of the office furniture, plumbing fixtures, and concrete surviving?  How is such annihilation possibl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other descriptions were the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teel structure was shredded.  It was as if the buildings were put through some giant shredding machine.  The perimeter wall was chopped into small pieces.  The core structures were virtually obliterated, leaving no pieces more than about 30 feet long.” (19)  “All that was left at the base of the towers was piles of twisted metal.  Virtually all of the non-metallic components and contents of the building were converted to fine, sub-100-micron powder.  Nearly all the office contents were pulverized beyond recognition, and over 1000 bodies could not be identified even after a year of painstaking analysis with the most advanced DNA techniques because they had been, according to the medical examiner, </w:t>
      </w:r>
      <w:r>
        <w:rPr>
          <w:sz w:val="26"/>
          <w:szCs w:val="26"/>
          <w:u w:val="single"/>
        </w:rPr>
        <w:t>vaporized</w:t>
      </w:r>
      <w:r>
        <w:rPr>
          <w:sz w:val="26"/>
          <w:szCs w:val="26"/>
        </w:rPr>
        <w: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eem peculiar to you?</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because “it takes hours to cremate a body with temperatures over 500 degrees Fahrenhei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about the area around the WTC complex?</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By the end of the day the area around the World Trade Center was covered with concrete and gypsum powder up to several inches thick.” (41)  “The dust was deposited around Manhattan in tremendous quantities – up to four inches thick at distances of 2,300 feet from the collapse site.”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did this thick layer of dust come fro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Most of the concrete, drywall, and fireproofing in the buildings ended up as dus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is phenomenon reminiscent of?</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It looked “as if a volcano had erupted nearb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your knowledge, did any volcanoes erupt on the morning of 9-11 in New York Cit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they did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is information about microscopic concrete dust important to know?</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ignificance of the thick coating of powder becomes more apparent when you look at the collapses, burnings, and bombings of other buildings.  When has a building produced such large volumes of powder?  </w:t>
      </w:r>
      <w:r>
        <w:rPr>
          <w:sz w:val="26"/>
          <w:szCs w:val="26"/>
          <w:u w:val="single"/>
        </w:rPr>
        <w:t>This was not a typical collaps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powder derive from burnt office supplies and equipmen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The streets of New York were full of powdered concrete and gypsum, not ash from burned office material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concrete typically turn into a fine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concrete that I have ever known pulverized like that.  It is unnerving.  My experience with concrete has shown that it will </w:t>
      </w:r>
      <w:r>
        <w:rPr>
          <w:sz w:val="26"/>
          <w:szCs w:val="26"/>
          <w:u w:val="single"/>
        </w:rPr>
        <w:t>crumble</w:t>
      </w:r>
      <w:r>
        <w:rPr>
          <w:sz w:val="26"/>
          <w:szCs w:val="26"/>
        </w:rPr>
        <w:t xml:space="preserve"> under stress, but rarely does it just give up the ghost and turn to powder.”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re you saying, then, about every concrete floor, from the first story to the 110</w:t>
      </w:r>
      <w:r>
        <w:rPr>
          <w:sz w:val="26"/>
          <w:szCs w:val="26"/>
          <w:vertAlign w:val="superscript"/>
        </w:rPr>
        <w:t>th</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Every concrete floor disintegrated into tiny particles </w:t>
      </w:r>
      <w:r>
        <w:rPr>
          <w:sz w:val="26"/>
          <w:szCs w:val="26"/>
          <w:u w:val="single"/>
        </w:rPr>
        <w:t>before it hit the ground</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happen if we dropped a cinder block from the top of the WTC towers to the street below?</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 block of concrete dropped from a height of 1360 feet would shatter into small pieces, but would not be reduced to </w:t>
      </w:r>
      <w:r>
        <w:rPr>
          <w:sz w:val="26"/>
          <w:szCs w:val="26"/>
          <w:u w:val="single"/>
        </w:rPr>
        <w:t>microscopic particles</w:t>
      </w:r>
      <w:r>
        <w:rPr>
          <w:sz w:val="26"/>
          <w:szCs w:val="26"/>
        </w:rPr>
        <w:t xml:space="preserve">.” (45)(18)  Also, David Ray Griffin quotes Eric Hufschmid in </w:t>
      </w:r>
      <w:r>
        <w:rPr>
          <w:i/>
          <w:sz w:val="26"/>
          <w:szCs w:val="26"/>
        </w:rPr>
        <w:t>The New Pearl Harbor</w:t>
      </w:r>
      <w:r>
        <w:rPr>
          <w:sz w:val="26"/>
          <w:szCs w:val="26"/>
        </w:rPr>
        <w:t>: Even concrete slabs hitting the ground at free-fall speed would not be pulverized.”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how could this phenomenon occu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 order to pulverize concrete into powder, explosives must be us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tell us more about this possible use of explosi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en the towers started to collapse, they did not fall straight down as the pancake theory holds.  They exploded.  The powder was ejected horizontally from the buildings with such force that the buildings were surrounded by enormous dust clouds that were perhaps three-times the width of the buildings themselve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you attribute this to the use of explosi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at other than explosives could turn concrete into powder and then eject it horizontally 150 feet or more.” (46)  “Why didn’t the pieces simply </w:t>
      </w:r>
      <w:r>
        <w:rPr>
          <w:sz w:val="26"/>
          <w:szCs w:val="26"/>
          <w:u w:val="single"/>
        </w:rPr>
        <w:t>fall</w:t>
      </w:r>
      <w:r>
        <w:rPr>
          <w:sz w:val="26"/>
          <w:szCs w:val="26"/>
        </w:rPr>
        <w:t xml:space="preserve"> down?  Why were they ejected with such forc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nything else ejected from the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Heavy pieces of steel were ejected in all directions for distances up to 500 feet, while aluminum cladding was blown up to 700 feet away from the towe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t’s nearly two football fields for the heavy steel, and over two football fields for the external aluminum casing.</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rrect.  There’s even “a gash in World Financial Center 3, about 400 feet away from the North Tower, and its several hundred feet up.”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concrete dust also ejected outwar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Thick dust clouds spewed from the towers in all directions at about 50 feet/secon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t’s roughly about 34 miles/hour, is it no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can you tell us about the concrete dust being thrown from the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Each of these mushrooming tops remained centered around the towers’ vertical axes, and they expanded to about three-times each tower’s diameter in five seconds, and about five-times their diameter in ten second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for the objects being propelled outward, along with the dust; which was thrust out ahead of the oth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Solid objects were thrown ahead of the dus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is indicative of?</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is is a “feature of explosive demolition.”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about the few pieces of steel that was inspected by FEMA.  What was f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teel was thoroughly cleansed of its spray-on insulation.”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any of these anomalies be attributed to, or caused by,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Fire did not and could not have caused the Twin Towers, or any other building’s concrete, to spontaneously explode into a fine powder, nor could fire have caused steel beams to be broken and propelled hundreds of feet horizontally.”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fire have been the energy source for this dramatic transformation of concrete 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ncrete does not turn to powder very easily, even if it is roasted in fir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way that an everyday person could test this for themsel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build a house out of your child’s Lincoln Logs, then collapse it by pulling one or two pieces out.  See if any of the wooden logs are </w:t>
      </w:r>
      <w:r>
        <w:rPr>
          <w:sz w:val="26"/>
          <w:szCs w:val="26"/>
          <w:u w:val="single"/>
        </w:rPr>
        <w:t>thrust</w:t>
      </w:r>
      <w:r>
        <w:rPr>
          <w:sz w:val="26"/>
          <w:szCs w:val="26"/>
        </w:rPr>
        <w:t xml:space="preserve"> violently out across the roo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n, did the towers simply fall dow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s anyone can plainly see from any photos and/or videos of the destruction of the World Trade Center, the Twin Towers did not fall apart and fall down.  They each </w:t>
      </w:r>
      <w:r>
        <w:rPr>
          <w:sz w:val="26"/>
          <w:szCs w:val="26"/>
          <w:u w:val="single"/>
        </w:rPr>
        <w:t>exploded</w:t>
      </w:r>
      <w:r>
        <w:rPr>
          <w:sz w:val="26"/>
          <w:szCs w:val="26"/>
        </w:rPr>
        <w:t xml:space="preserve"> in a progressive wave from their upper floors and near the impact zones downward toward their basements.”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or clarity, explain what happened as the buildings descended toward the gr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ile “they collapsed completely and </w:t>
      </w:r>
      <w:r>
        <w:rPr>
          <w:sz w:val="26"/>
          <w:szCs w:val="26"/>
          <w:u w:val="single"/>
        </w:rPr>
        <w:t>vertically</w:t>
      </w:r>
      <w:r>
        <w:rPr>
          <w:sz w:val="26"/>
          <w:szCs w:val="26"/>
        </w:rPr>
        <w:t xml:space="preserve">,” (9) at the same time “the fractured steel and other solid debris was propelled, at high speeds, </w:t>
      </w:r>
      <w:r>
        <w:rPr>
          <w:sz w:val="26"/>
          <w:szCs w:val="26"/>
          <w:u w:val="single"/>
        </w:rPr>
        <w:t>horizontally</w:t>
      </w:r>
      <w:r>
        <w:rPr>
          <w:sz w:val="26"/>
          <w:szCs w:val="26"/>
        </w:rPr>
        <w:t>, hundreds of feet in all directions.”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building was falling downward while huge explosions were being created horizontal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huge eruptions of concrete dust begin immediately as the towers began to collaps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When the upper portion of the North Tower fell down onto the base, it fell a distance of only one or two floor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it be traveling very quick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would not be traveling very fast when it hit the bas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Because “it should at most be accelerating under gravity at 32 feet per second.”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n simplest terms, it wouldn’t have built up a head of stea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It is very hard to imagine a physical mechanism generating that much dust with concrete slabs bumping into each other at 20 or 30 mph.”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even at this very early juncture, are there huge clouds of concrete dust being ejecte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ou can see thick clouds of pulverized concrete being ejected within the first two seconds.  That’s when the relative motion of the top of the tower to the intact portion was only a few feet per second.” (19)  “Dust begins to appear in quantity in the very earliest stages of the collapses, when nothing else is moving fast relative to anything else in the structur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energy possessed by this falling ‘cap’ within the first second or two enough to pulverize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ithin the first few seconds of the collapses, the motion of the falling top relative to the intact structure was only a few feet per second.  Clearly the speed of the falling top relative to the building was </w:t>
      </w:r>
      <w:r>
        <w:rPr>
          <w:sz w:val="26"/>
          <w:szCs w:val="26"/>
          <w:u w:val="single"/>
        </w:rPr>
        <w:t>insufficient</w:t>
      </w:r>
      <w:r>
        <w:rPr>
          <w:sz w:val="26"/>
          <w:szCs w:val="26"/>
        </w:rPr>
        <w:t xml:space="preserve"> to convert concrete to fine powd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fter the first floor fell only a few feet, what would we expect to happe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might crack the floors, bend some steel beams, and even bust a few holes in the flooring; but how could it shatter into dust after falling such a short distanc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is dust actually be smoke from the burning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no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Prior to the collapse only small wisps of black smoke were seeping from the tower and rising upward.  But when the top section began to tip, enormous clouds were expelled horizontally out of the tower, all around the crash zone.  These clouds were not the smoke of a fire.  Rather, something was occurring inside the tower to create large amounts of powder, and then expel that powder at high velocity.” (41)  “How could the powder be ejected with such a high velocity that the clouds reached perhaps 200 to 400 feet wid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reiterate, how fast do things happen at the onset of a gravity fall?</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During the first few seconds of a gravitational fall, nothing is moving very fas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dust clouds be attributed to burning jet fuel combined with gravit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energy required to heat this huge mass sufficiently to reduce it to powder is very difficult to account for by any reasonable combination of gravitational and combustion effects, without the input of additional energy from explosives.”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you’re telling us that it would have taken an enormous amount of energy to transform concrete in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racking a concrete block into two pieces requires energy, and converting a concrete block into </w:t>
      </w:r>
      <w:r>
        <w:rPr>
          <w:sz w:val="26"/>
          <w:szCs w:val="26"/>
          <w:u w:val="single"/>
        </w:rPr>
        <w:t>powder</w:t>
      </w:r>
      <w:r>
        <w:rPr>
          <w:sz w:val="26"/>
          <w:szCs w:val="26"/>
        </w:rPr>
        <w:t xml:space="preserve"> requires even more energy.  The smaller the particles, the more energy need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concrete in each tower was turned to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Perhaps 100,000 tons of concrete in each tower was pulverized into powder.  This required a lot of energy.  Plus, the powder was ejected with a velocity so high that clouds of dust expanded to two or three-times the diameter of the building.  This also required energy.  Thousands of steel beams in the building broke at their joints, and breaking these joints required energy.  Energy was also needed to shred the corrugated steel sheets that were part of every floor.  The high temperature of the rubble required energy as wel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accounting for the extremely powerful energy source become problematic?</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biggest and most obvious problem that I see is the source of the enormous amount of very fine dust that we see generated during the collapse.  Where does the energy come from to turn all this reinforced concrete into dust?”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f someone didn’t believe that explosives were used.  What would you tell the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 suspect that many of the people who refuse to believe explosives were used have never tried to bust a concrete slab.  Most people seem to believe that concrete has about the same strength as chalk.”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if it were this delica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would not be safe to use it in bridg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f someone used a jackhammer to break concrete?  Would it turn 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Breaking concrete into pieces is a common procedure around the world.  Pneumatic jackhammers are designed specifically for this purpose.  But jackhammers do not pulverize concrete into powder; rather, all they do is crack it into piec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any powder created while doing so?</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Only a small amount of powder is created in the proces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it take to turn concrete into a fine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 order to pulverize concrete into powder, explosives must be used.  Concrete will not turn into powder simply by falling down onto another piece of concre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hate to be redundant, but can gravity alone accomplish this fea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is simply impossible to create and disperse this amount of material using only the energy of a gravitational collapse, yet it is seen being ejected from the </w:t>
      </w:r>
      <w:r>
        <w:rPr>
          <w:sz w:val="26"/>
          <w:szCs w:val="26"/>
          <w:u w:val="single"/>
        </w:rPr>
        <w:t>earliest moments</w:t>
      </w:r>
      <w:r>
        <w:rPr>
          <w:sz w:val="26"/>
          <w:szCs w:val="26"/>
        </w:rPr>
        <w:t xml:space="preserve"> of the collapses.”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 floors at the onset moving very quick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t this point the floors are moving at tens of miles per hour and provide </w:t>
      </w:r>
      <w:r>
        <w:rPr>
          <w:sz w:val="26"/>
          <w:szCs w:val="26"/>
          <w:u w:val="single"/>
        </w:rPr>
        <w:t>no mechanism</w:t>
      </w:r>
      <w:r>
        <w:rPr>
          <w:sz w:val="26"/>
          <w:szCs w:val="26"/>
        </w:rPr>
        <w:t xml:space="preserve"> for grinding all that concrete into fine dus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it take the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ithout the use of high explosives, such a rapid and complete pulverization is very difficult indeed to explain.”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trangely, the concrete was pulverized in mid-air, even before it hit the ground.  Is this correc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Jim Marrs wrote in </w:t>
      </w:r>
      <w:r>
        <w:rPr>
          <w:i/>
          <w:sz w:val="26"/>
          <w:szCs w:val="26"/>
        </w:rPr>
        <w:t>Inside Job</w:t>
      </w:r>
      <w:r>
        <w:rPr>
          <w:sz w:val="26"/>
          <w:szCs w:val="26"/>
        </w:rPr>
        <w:t>: “Nearly all the concrete was pulverized in the air, so finely that it blanketed parts of lower Manhattan with inches of dust.  In a gravity collapse, according to Jim Hoffman, there would not have been enough energy to pulverize the concrete until it hit the ground, if then.”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it take a force much greater than gravity to pulverize the concrete, which acted upon it before even hitting the gr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dependent scientists cited by Hoffman in a highly technical paper have shown that the energy required for the pulverization of this much concrete and for the stupendous expansion of the dust clouds is as much as </w:t>
      </w:r>
      <w:r>
        <w:rPr>
          <w:sz w:val="26"/>
          <w:szCs w:val="26"/>
          <w:u w:val="single"/>
        </w:rPr>
        <w:t>100 times greater than could have been produced from each tower’s gravitational potential energy</w:t>
      </w:r>
      <w:r>
        <w:rPr>
          <w:sz w:val="26"/>
          <w:szCs w:val="26"/>
        </w:rPr>
        <w:t xml:space="preserve"> (i.e. mass times height).”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also apply to the solid objects thrown outward at least 500 fee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Again, Jim Marrs quotes Jim Hoffman: the downward forces of a gravity collapse cannot account for the energetic lateral ejection of pieces.”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as we will hear from our next witness, these towers fell at nearly the rate of free-fall.  How would this affect the pulverization of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se astounding rates of fall, according to Hoffman’s technical explanation, indicate that nearly </w:t>
      </w:r>
      <w:r>
        <w:rPr>
          <w:sz w:val="26"/>
          <w:szCs w:val="26"/>
          <w:u w:val="single"/>
        </w:rPr>
        <w:t>all resistance</w:t>
      </w:r>
      <w:r>
        <w:rPr>
          <w:sz w:val="26"/>
          <w:szCs w:val="26"/>
        </w:rPr>
        <w:t xml:space="preserve"> to the downward acceleration of the tops had been eliminated </w:t>
      </w:r>
      <w:r>
        <w:rPr>
          <w:sz w:val="26"/>
          <w:szCs w:val="26"/>
          <w:u w:val="single"/>
        </w:rPr>
        <w:t>ahead of them</w:t>
      </w:r>
      <w:r>
        <w:rPr>
          <w:sz w:val="26"/>
          <w:szCs w:val="26"/>
        </w:rPr>
        <w:t>.”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buildings were falling through the air with </w:t>
      </w:r>
      <w:r>
        <w:rPr>
          <w:sz w:val="26"/>
          <w:szCs w:val="26"/>
          <w:u w:val="single"/>
        </w:rPr>
        <w:t>no resistance</w:t>
      </w:r>
      <w:r>
        <w:rPr>
          <w:sz w:val="26"/>
          <w:szCs w:val="26"/>
        </w:rPr>
        <w:t xml:space="preserve"> – a virtual gravity free-fall – yet they’re </w:t>
      </w:r>
      <w:r>
        <w:rPr>
          <w:sz w:val="26"/>
          <w:szCs w:val="26"/>
          <w:u w:val="single"/>
        </w:rPr>
        <w:t>EXPLODING</w:t>
      </w:r>
      <w:r>
        <w:rPr>
          <w:sz w:val="26"/>
          <w:szCs w:val="26"/>
        </w:rPr>
        <w:t xml:space="preserve"> outward at the same time!  Is this correc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Remember that the towers fell at almost the speed of a gravitational free-fall, meaning that little energy was expended doing anything other than accelerating the floor slabs.”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mean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is means very little of the gravitational energy can have gone toward pulverizing the concret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when we examine photos of these dust explosions, we see that some of the clouds are dark in color, while others are light.  Wh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upper clouds are mixed with black smoke from the fire, while the lower clouds are pure concrete, gypsum, and whatever else has been pulveriz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white clouds show that the pulverization process is occurring in that portion of the tower </w:t>
      </w:r>
      <w:r>
        <w:rPr>
          <w:sz w:val="26"/>
          <w:szCs w:val="26"/>
          <w:u w:val="single"/>
        </w:rPr>
        <w:t>below the fire zon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part which wasn’t even on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This was the area of the tower that was cool, so the steel and concrete in that area were still at their maximum strength.”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a pulverization process was still taking place where absolutely no damage had occurred?</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Yes.  “The structure shattered anyway.” (41)</w:t>
      </w:r>
      <w:r>
        <w:br w:type="page"/>
      </w:r>
    </w:p>
    <w:p>
      <w:pPr>
        <w:pStyle w:val="Normal"/>
        <w:jc w:val="center"/>
        <w:rPr>
          <w:b/>
          <w:b/>
          <w:sz w:val="56"/>
          <w:szCs w:val="56"/>
          <w:u w:val="single"/>
        </w:rPr>
      </w:pPr>
      <w:r>
        <w:rPr>
          <w:b/>
          <w:sz w:val="56"/>
          <w:szCs w:val="56"/>
          <w:u w:val="single"/>
        </w:rPr>
        <w:t>WITNESS  THIRTEEN</w:t>
      </w:r>
    </w:p>
    <w:p>
      <w:pPr>
        <w:pStyle w:val="Normal"/>
        <w:jc w:val="center"/>
        <w:rPr>
          <w:sz w:val="40"/>
          <w:szCs w:val="40"/>
        </w:rPr>
      </w:pPr>
      <w:r>
        <w:rPr>
          <w:sz w:val="40"/>
          <w:szCs w:val="40"/>
        </w:rPr>
        <w:t>Gravity  Free-Fal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How quickly did the WTC towers fall to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Twin Towers each fell at roughly the rate of free-fall.”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y each fell at about the same speed that an object would if it were dropped from the roof.”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is tak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epending on precisely what one defines as the complete fall of each tower, the average is approximately 10-13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this discrepancy?  Why can’t we arrive at an exact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ue to the overwhelming amount of concrete dust that smothered the towers, it is difficult to tell precisely when the roof of each building touched the ground.  A time of 10.4 seconds has been bandied about quite a bit as an average, but we’ll settle for anywhere from 10-13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air enough.  While the buildings were falling, what was also happening at the sam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Debris is being blown away from the buildings with an extremely powerful blast.”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re was absolutely no resistance whatsoever acting upon these towers, how long would it have taken them to fall to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n object in a vacuum would take 9.2 seconds to fall from the towers’ heigh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formula we can use to calculate and verify this figur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The time (t) required for an object to fall from a height (h) in a vacuum is given by the formula: t=square root (2h/g), where (g) is the acceleration due to gravity (32.174 feet/second squared).” (2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run us through this calculatio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Okay.  The average height of the two towers is 1,365 feet (1,368 and 1,362).  So, if we double that we arrive at 2,730.  Now, if we divide that number by the acceleration due to gravity – 32.174 – we arrive at 84.85.  Finally, the square root of 84.85 equals 9.211, or rounded-off, 9.2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let’s get this straight.  If the towers collapsed in a no-resistance, gravity free-fall, it would take them 9.2 seconds to reach the groun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n the morning of 9-11, 2001, they took only 10-13 seconds to actually fall?</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difference between a gravity free-fall and the actual descent time is only 1-3 second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it had taken each floor only one second to fall upon the one below it, what would have been the total elapsed collaps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Since each tower was 110 stories high, approximately 110 seco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is nearly ten-times longer than the actual collapse tim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for the towers to collapse, what would have had to happe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n regard to the South Tower, “following the start of the collapse the upper floors would have had to shatter the steel joints in all 85 or so floors at the lower levels.” (20)  “In order for a floor to fall, hundreds of joints had to break almost simultaneously on 236 columns and 47 core column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Very well.  Now, let’s return to the collapse time of each tower.  From what we’ve determined, there appears to be very little resistance acting upon these massive structures.  Is that correct?  </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t>
      </w:r>
      <w:r>
        <w:rPr>
          <w:sz w:val="26"/>
          <w:szCs w:val="26"/>
          <w:u w:val="single"/>
        </w:rPr>
        <w:t>should</w:t>
      </w:r>
      <w:r>
        <w:rPr>
          <w:sz w:val="26"/>
          <w:szCs w:val="26"/>
        </w:rPr>
        <w:t xml:space="preserve"> there have been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Of cours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would have provided this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Twin Towers were 110 stories high, and combined they contained 200,000 tons of steel, 425,000 cubic yards of concrete, and each tower weighed 500,000 tons. (3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any pounds is 500,000 tons equivalent to?</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One billion pound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hould a combined mass of one billion pounds provide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t should provide an enormous amount of resist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thing else that should have provided resistance beyond the billion pounds of this structure itself?</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very floor of these 110 story structures was nearly an acre in size.  And each of these floors undoubtedly held hundreds of computers, desks, cabinets, chairs, and other furniture.  All of these items would have provided tons of resistance to a falling bod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hat did we find in regards to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n just ten seconds, 10,000,000 feet of commercial office space simply ceased to exist.” (35)  “It was as if the entire building was falling straight down through the air.  As if the entire solid structure, below the strong part which had not been burned or sliced or harmed in any significant way, just disappeared into nothingnes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what is this reminiscent of?</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within a small tolerance, is what we would expect to find if there had been a controlled demolition.”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did you form this conclusio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cause the explosions below left the upper stories completely unsupported.”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hould that part of the building below the impact points have provided resistanc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Gravitational acceleration cannot achieve its full effect if it is fighting any opposing force.  In the case of the World Trade Center, the intact building below should have at least braked the fall of the upper stories.”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happe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did not happen.  There was no measurable friction at all.” (7)  “The only way a building can fall at free-fall speed is for there to be no resistance at all.”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reality of this situation adhere to the laws of science, specifically </w:t>
      </w:r>
      <w:r>
        <w:rPr>
          <w:sz w:val="26"/>
          <w:szCs w:val="26"/>
          <w:u w:val="single"/>
        </w:rPr>
        <w:t>the laws of falling bodies</w:t>
      </w:r>
      <w:r>
        <w:rPr>
          <w:sz w:val="26"/>
          <w:szCs w:val="26"/>
        </w:rPr>
        <w:t xml:space="preserve"> that was postulated by Galileo?</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No. “This defies the laws of gravity!”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cause “there </w:t>
      </w:r>
      <w:r>
        <w:rPr>
          <w:sz w:val="26"/>
          <w:szCs w:val="26"/>
          <w:u w:val="single"/>
        </w:rPr>
        <w:t>was</w:t>
      </w:r>
      <w:r>
        <w:rPr>
          <w:sz w:val="26"/>
          <w:szCs w:val="26"/>
        </w:rPr>
        <w:t xml:space="preserve"> resistance, and plenty of it.  The resistance was the massive lower sections of the buildings that were stabilized by over 250 major interior and exterior steel columns, and thousands of steel truss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re be a problem with the scientific formulas being used in our calculatio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ither the height of the buildings is inaccurate, the time of the falls is inaccurate, the scientific calculation that has been used for hundreds of years is inaccurate, or … something pulled down those buildings at a faster rate.”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from videotape footage and from earlier testimony we know that objects from within the towers were ejected outside the buildings as they collapsed.  Did these falling objects encounter more, less, or the same amount of resistance as that of the falling tower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Rubble falling through the towers encountered no more resistance than rubble falling through the air.” (1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cenario seem peculiar to you?</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ric Hufschmid asks this question about objects </w:t>
      </w:r>
      <w:r>
        <w:rPr>
          <w:sz w:val="26"/>
          <w:szCs w:val="26"/>
          <w:u w:val="single"/>
        </w:rPr>
        <w:t>inside</w:t>
      </w:r>
      <w:r>
        <w:rPr>
          <w:sz w:val="26"/>
          <w:szCs w:val="26"/>
        </w:rPr>
        <w:t xml:space="preserve"> the WTC towers: How could debris crush 100 steel and concrete floors while falling as fast as objects falling through the ai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is mean?</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ou have stuff that’s falling freely through the air outside the profile of the building and stuff that’s falling through where the building was -- it’s all falling at the same spee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providing resistance to those objects falling </w:t>
      </w:r>
      <w:r>
        <w:rPr>
          <w:sz w:val="26"/>
          <w:szCs w:val="26"/>
          <w:u w:val="single"/>
        </w:rPr>
        <w:t>outside</w:t>
      </w:r>
      <w:r>
        <w:rPr>
          <w:sz w:val="26"/>
          <w:szCs w:val="26"/>
        </w:rPr>
        <w:t xml:space="preserve"> the building?</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ir resistance was the only thing slowing the descent of the rubble outside the footprin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of course, what should have provided resistance </w:t>
      </w:r>
      <w:r>
        <w:rPr>
          <w:sz w:val="26"/>
          <w:szCs w:val="26"/>
          <w:u w:val="single"/>
        </w:rPr>
        <w:t>inside</w:t>
      </w:r>
      <w:r>
        <w:rPr>
          <w:sz w:val="26"/>
          <w:szCs w:val="26"/>
        </w:rPr>
        <w:t xml:space="preserve"> the tower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1,000 vertical feet of intact vertical structure would have been slowing the rubble inside the footprint, </w:t>
      </w:r>
      <w:r>
        <w:rPr>
          <w:sz w:val="26"/>
          <w:szCs w:val="26"/>
          <w:u w:val="single"/>
        </w:rPr>
        <w:t>barring demolition</w:t>
      </w:r>
      <w:r>
        <w:rPr>
          <w:sz w:val="26"/>
          <w:szCs w:val="26"/>
        </w:rPr>
        <w: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what do we find in terms of resistance inside and outside of the tower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ir resistance slowed the descent of the rubble outside the building’s profile by about 50% compared to the rate of free-fall in a vacuum.  But the over 1,000 vertical feet of intact structure did not slow portions falling within the profile any more than ai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i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can be verified by examining the top of the North Tower’s dust cloud, which is essentially the same height both inside and outside the building’s profil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ultimately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If air could slow down the fall of debris from 9.2 seconds to 14 seconds, say a 50% slowdown in the rate of fall because of air friction, how much more should the huge intact structures -- the thousand foot vertical structure of these buildings -- how much more should that have slowed down the fall of the rubble within the profile of the building?  A hundred times?  A thousand times?  And yet it falls at about the same rat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you interpret a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Clearly, again, the building was being demolished ahead of the falling rubble.” (19)  “They fell as though there were no floors below the collapsing section to ‘pancake’ onto, as though there was no resistance to the progressive collapse but air.”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is this possibl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only way this is possible is if the floors were destroyed progressively before the mass above them could meet their resistance.”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loors above ever touch the ones below them?</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Each floor was shattered </w:t>
      </w:r>
      <w:r>
        <w:rPr>
          <w:sz w:val="26"/>
          <w:szCs w:val="26"/>
          <w:u w:val="single"/>
        </w:rPr>
        <w:t>before</w:t>
      </w:r>
      <w:r>
        <w:rPr>
          <w:sz w:val="26"/>
          <w:szCs w:val="26"/>
        </w:rPr>
        <w:t xml:space="preserve"> the debris above it was about to make contac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end result is that the debris </w:t>
      </w:r>
      <w:r>
        <w:rPr>
          <w:sz w:val="26"/>
          <w:szCs w:val="26"/>
          <w:u w:val="single"/>
        </w:rPr>
        <w:t>never collided with the floors</w:t>
      </w:r>
      <w:r>
        <w:rPr>
          <w:sz w:val="26"/>
          <w:szCs w:val="26"/>
        </w:rPr>
        <w:t>.  Rather, all debris was in free-fal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gain, how is this possibl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is possible only if all structural support had been completely eliminated prior to the initiation of the collapse.  Since the lower floors were undamaged by the plane impacts and the fires, the removal of all structural support in these floors must have been due to some other cause.” (20)  “Since a steel structure should have provided hundreds, if not thousands of times the resistance of air, it must have been demolished </w:t>
      </w:r>
      <w:r>
        <w:rPr>
          <w:sz w:val="26"/>
          <w:szCs w:val="26"/>
          <w:u w:val="single"/>
        </w:rPr>
        <w:t>ahead of the falling mass</w:t>
      </w:r>
      <w:r>
        <w:rPr>
          <w:sz w:val="26"/>
          <w:szCs w:val="26"/>
        </w:rPr>
        <w:t>.”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then, can we conclude?</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e towers fell in roughly ten seconds.  That is, they fell at about the same rate that an object falls through air.  The fact that the towers fell this quickly – essentially at the rate of free-fall – is conclusive evidence that they were deliberately demolished.”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is a bitter pill for many people to swallow.  What would you say to them?</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Believing that there is nothing wrong with the towers collapsing so quickly is roughly analogous to believing that people pass through closed doors as quickly as they pass through open ones.  The fact that they fell at such a rate means that they encountered essentially no resistance from the supposedly undamaged parts of the structure.  That is, no resistance was encountered from any of the immensely strong parts of the structure that held the building up for the last 30 years.  This just doesn’t happen, unless, of course, the lower part of the building has lost its structural integrity.”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a building lose its structural integrity?</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This is usually due to the detonation of a multitude of small explosive charges as seen in controlled demolition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precisely, was this accomplished?</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A few floors shattered during the first second, but that rate of disintegration did not hold steady.  Rather, the number of floors shattering each second increased each and every second.  The reason is that objects falling in gravity continuously increase in speed, so the explosives were detonated at an increasingly faster rate in order to stay ahead of the falling object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is ultimately why the lower sections provided no resistance to the upper portions?</w:t>
      </w:r>
    </w:p>
    <w:p>
      <w:pPr>
        <w:pStyle w:val="Normal"/>
        <w:jc w:val="both"/>
        <w:rPr>
          <w:sz w:val="26"/>
          <w:szCs w:val="26"/>
        </w:rPr>
      </w:pPr>
      <w:r>
        <w:rPr>
          <w:sz w:val="26"/>
          <w:szCs w:val="26"/>
        </w:rPr>
      </w:r>
    </w:p>
    <w:p>
      <w:pPr>
        <w:pStyle w:val="Normal"/>
        <w:jc w:val="both"/>
        <w:rPr/>
      </w:pPr>
      <w:r>
        <w:rPr>
          <w:b/>
          <w:sz w:val="26"/>
          <w:szCs w:val="26"/>
          <w:u w:val="single"/>
        </w:rPr>
        <w:t>Witness 13</w:t>
      </w:r>
      <w:r>
        <w:rPr>
          <w:b/>
          <w:sz w:val="26"/>
          <w:szCs w:val="26"/>
        </w:rPr>
        <w:t>:</w:t>
      </w:r>
      <w:r>
        <w:rPr>
          <w:sz w:val="26"/>
          <w:szCs w:val="26"/>
        </w:rPr>
        <w:t xml:space="preserve"> Yes.  “(a) The top section of the tower did not collide with the base; rather, the explosives shattered it just before it would have made contact.  (b) The debris did not contact the base portion; rather, the explosives were always staying a few microseconds ahead of it.  (c) The overhanging section cannot be seen falling down in photographs in one large chunk because it was shattered by explosives.  Its debris fell down at the rate objects fall in gravity, but none of the debris can be seen in photographs because the base was always a few microseconds ahead of the debri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did the concrete dust create a smokescreen of sorts for this entire process?</w:t>
      </w:r>
    </w:p>
    <w:p>
      <w:pPr>
        <w:pStyle w:val="Normal"/>
        <w:jc w:val="both"/>
        <w:rPr>
          <w:sz w:val="26"/>
          <w:szCs w:val="26"/>
        </w:rPr>
      </w:pPr>
      <w:r>
        <w:rPr>
          <w:sz w:val="26"/>
          <w:szCs w:val="26"/>
        </w:rPr>
      </w:r>
    </w:p>
    <w:p>
      <w:pPr>
        <w:pStyle w:val="Normal"/>
        <w:jc w:val="both"/>
        <w:rPr>
          <w:sz w:val="26"/>
          <w:szCs w:val="26"/>
        </w:rPr>
      </w:pPr>
      <w:r>
        <w:rPr>
          <w:b/>
          <w:sz w:val="26"/>
          <w:szCs w:val="26"/>
          <w:u w:val="single"/>
        </w:rPr>
        <w:t>Witness 13</w:t>
      </w:r>
      <w:r>
        <w:rPr>
          <w:b/>
          <w:sz w:val="26"/>
          <w:szCs w:val="26"/>
        </w:rPr>
        <w:t>:</w:t>
      </w:r>
      <w:r>
        <w:rPr>
          <w:sz w:val="26"/>
          <w:szCs w:val="26"/>
        </w:rPr>
        <w:t xml:space="preserve"> Somewhat.  “The steel beams fell much faster than the dust, so the steel beams were actually passing through the clouds of dust.  However, new clouds were created at the same rate at which the debris was falling.  Therefore, as soon as a steel beam fell below one particular cloud, it entered a new cloud that had just been created a few microseconds earlier.  By the time it fell below </w:t>
      </w:r>
      <w:r>
        <w:rPr>
          <w:sz w:val="26"/>
          <w:szCs w:val="26"/>
          <w:u w:val="single"/>
        </w:rPr>
        <w:t>that</w:t>
      </w:r>
      <w:r>
        <w:rPr>
          <w:sz w:val="26"/>
          <w:szCs w:val="26"/>
        </w:rPr>
        <w:t xml:space="preserve"> cloud, another cloud had been created below it.  The end result was that all of the falling objects were always hidden by clouds of dust.” (41)</w:t>
      </w:r>
      <w:r>
        <w:br w:type="page"/>
      </w:r>
    </w:p>
    <w:p>
      <w:pPr>
        <w:pStyle w:val="Normal"/>
        <w:jc w:val="center"/>
        <w:rPr>
          <w:b/>
          <w:b/>
          <w:sz w:val="56"/>
          <w:szCs w:val="56"/>
          <w:u w:val="single"/>
        </w:rPr>
      </w:pPr>
      <w:r>
        <w:rPr>
          <w:b/>
          <w:sz w:val="56"/>
          <w:szCs w:val="56"/>
          <w:u w:val="single"/>
        </w:rPr>
        <w:t>WITNESS  FOURTEEN</w:t>
      </w:r>
    </w:p>
    <w:p>
      <w:pPr>
        <w:pStyle w:val="Normal"/>
        <w:jc w:val="center"/>
        <w:rPr>
          <w:sz w:val="40"/>
          <w:szCs w:val="40"/>
        </w:rPr>
      </w:pPr>
      <w:r>
        <w:rPr>
          <w:sz w:val="40"/>
          <w:szCs w:val="40"/>
        </w:rPr>
        <w:t>Eyewitness  Testimony</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There’s been quite a bit of testimony thus far in this trial about a controlled demolition bringing down the WTC towers.  Is there any evidence of this from eyewitnesses who were directly on the scene?</w:t>
      </w:r>
    </w:p>
    <w:p>
      <w:pPr>
        <w:pStyle w:val="Normal"/>
        <w:jc w:val="both"/>
        <w:rPr>
          <w:sz w:val="26"/>
          <w:szCs w:val="26"/>
        </w:rPr>
      </w:pPr>
      <w:r>
        <w:rPr>
          <w:sz w:val="26"/>
          <w:szCs w:val="26"/>
        </w:rPr>
      </w:r>
    </w:p>
    <w:p>
      <w:pPr>
        <w:pStyle w:val="Normal"/>
        <w:jc w:val="both"/>
        <w:rPr>
          <w:sz w:val="26"/>
          <w:szCs w:val="26"/>
        </w:rPr>
      </w:pPr>
      <w:r>
        <w:rPr>
          <w:b/>
          <w:sz w:val="26"/>
          <w:szCs w:val="26"/>
          <w:u w:val="single"/>
        </w:rPr>
        <w:t>Witness 14</w:t>
      </w:r>
      <w:r>
        <w:rPr>
          <w:b/>
          <w:sz w:val="26"/>
          <w:szCs w:val="26"/>
        </w:rPr>
        <w:t>:</w:t>
      </w:r>
      <w:r>
        <w:rPr>
          <w:sz w:val="26"/>
          <w:szCs w:val="26"/>
        </w:rPr>
        <w:t xml:space="preserve"> Yes.  I’ll break them down into four categories: reporters, employees, firemen, and others in an official capacity.</w:t>
      </w:r>
    </w:p>
    <w:p>
      <w:pPr>
        <w:pStyle w:val="Normal"/>
        <w:jc w:val="both"/>
        <w:rPr>
          <w:sz w:val="26"/>
          <w:szCs w:val="26"/>
        </w:rPr>
      </w:pPr>
      <w:r>
        <w:rPr>
          <w:sz w:val="26"/>
          <w:szCs w:val="26"/>
        </w:rPr>
      </w:r>
    </w:p>
    <w:p>
      <w:pPr>
        <w:pStyle w:val="Normal"/>
        <w:jc w:val="both"/>
        <w:rPr>
          <w:sz w:val="26"/>
          <w:szCs w:val="26"/>
        </w:rPr>
      </w:pPr>
      <w:r>
        <w:rPr>
          <w:b/>
          <w:sz w:val="26"/>
          <w:szCs w:val="26"/>
          <w:u w:val="single"/>
        </w:rPr>
        <w:t>Pat Dawson</w:t>
      </w:r>
      <w:r>
        <w:rPr>
          <w:sz w:val="26"/>
          <w:szCs w:val="26"/>
        </w:rPr>
        <w:t xml:space="preserve"> - NBC Correspondent who filed this report on the morning of 9-11: “The Chief of Safety of the Fire Department of New York told me that, uhh, he thinks that there were actually devices that were planted in the building.  One of the secondary devices he thinks that took place after the initial impact was, he thinks, may have been on the plane that crashed into one of the towers.  The second device, he thinks, he speculates, was probably planted in the building.  Uhh, so that’s what we’ve been told by, uhh, Albert Turi, who is the Chief of Safety for the New York City Fire Department.  He told me that just moments ago.” (34)</w:t>
      </w:r>
    </w:p>
    <w:p>
      <w:pPr>
        <w:pStyle w:val="Normal"/>
        <w:jc w:val="both"/>
        <w:rPr>
          <w:sz w:val="26"/>
          <w:szCs w:val="26"/>
        </w:rPr>
      </w:pPr>
      <w:r>
        <w:rPr>
          <w:sz w:val="26"/>
          <w:szCs w:val="26"/>
        </w:rPr>
      </w:r>
    </w:p>
    <w:p>
      <w:pPr>
        <w:pStyle w:val="Normal"/>
        <w:jc w:val="both"/>
        <w:rPr>
          <w:sz w:val="26"/>
          <w:szCs w:val="26"/>
        </w:rPr>
      </w:pPr>
      <w:r>
        <w:rPr>
          <w:b/>
          <w:sz w:val="26"/>
          <w:szCs w:val="26"/>
          <w:u w:val="single"/>
        </w:rPr>
        <w:t>Transcript from Pat Dawson interview</w:t>
      </w:r>
      <w:r>
        <w:rPr>
          <w:sz w:val="26"/>
          <w:szCs w:val="26"/>
        </w:rPr>
        <w:t xml:space="preserve"> - “The Chief of Safety of the Fire Department of New York City told me shortly after 9:00 he had roughly ten alarms, roughly 200 men, trying to effect rescues of some of those civilians who were in there; and that basically he received word of a secondary device, that is another bomb going off.  He tried to get his men out as quickly as he could, but he said that there was another explosion which took place.  And then an hour after the first hit there, the first crash that took place, he said there was another explosion that took place in one of the towers here.  So obviously, according to his theory, he thinks that there were actually devices that were planted in the building.” (29)</w:t>
      </w:r>
    </w:p>
    <w:p>
      <w:pPr>
        <w:pStyle w:val="Normal"/>
        <w:jc w:val="both"/>
        <w:rPr>
          <w:sz w:val="26"/>
          <w:szCs w:val="26"/>
        </w:rPr>
      </w:pPr>
      <w:r>
        <w:rPr>
          <w:sz w:val="26"/>
          <w:szCs w:val="26"/>
        </w:rPr>
      </w:r>
    </w:p>
    <w:p>
      <w:pPr>
        <w:pStyle w:val="Normal"/>
        <w:jc w:val="both"/>
        <w:rPr>
          <w:sz w:val="26"/>
          <w:szCs w:val="26"/>
        </w:rPr>
      </w:pPr>
      <w:r>
        <w:rPr>
          <w:b/>
          <w:sz w:val="26"/>
          <w:szCs w:val="26"/>
          <w:u w:val="single"/>
        </w:rPr>
        <w:t>Steve Evans</w:t>
      </w:r>
      <w:r>
        <w:rPr>
          <w:sz w:val="26"/>
          <w:szCs w:val="26"/>
        </w:rPr>
        <w:t xml:space="preserve"> – BBC reporter who was in the South Tower at the time of the attacks: “I was at the base of the second tower, the second tower that was hit.  There was an explosion – I didn’t think it was an explosion – but the base of the building shook.  I felt it shake … then when we were outside, the second explosion happened and then there was a series of explosions … we can only wonder at the kind of damage – the kind of human damage – which was caused by those explosions, those series of explosions.” (44)</w:t>
      </w:r>
    </w:p>
    <w:p>
      <w:pPr>
        <w:pStyle w:val="Normal"/>
        <w:jc w:val="both"/>
        <w:rPr>
          <w:sz w:val="26"/>
          <w:szCs w:val="26"/>
        </w:rPr>
      </w:pPr>
      <w:r>
        <w:rPr>
          <w:sz w:val="26"/>
          <w:szCs w:val="26"/>
        </w:rPr>
      </w:r>
    </w:p>
    <w:p>
      <w:pPr>
        <w:pStyle w:val="Normal"/>
        <w:jc w:val="both"/>
        <w:rPr>
          <w:sz w:val="26"/>
          <w:szCs w:val="26"/>
        </w:rPr>
      </w:pPr>
      <w:r>
        <w:rPr>
          <w:b/>
          <w:sz w:val="26"/>
          <w:szCs w:val="26"/>
          <w:u w:val="single"/>
        </w:rPr>
        <w:t>Fox 5 News New York City</w:t>
      </w:r>
      <w:r>
        <w:rPr>
          <w:sz w:val="26"/>
          <w:szCs w:val="26"/>
        </w:rPr>
        <w:t xml:space="preserve"> – shortly after 10:00 a.m. on September 11, they videotaped a large white cloud of smoke billowing near the base of the South Tower.  The commentator exclaimed: “There is an explosion at the base of the building … white smoke from the bottom … something has happened at the base of the building … then, another explosion.  Another building in the World Trade Center complex.” (44)</w:t>
      </w:r>
    </w:p>
    <w:p>
      <w:pPr>
        <w:pStyle w:val="Normal"/>
        <w:jc w:val="both"/>
        <w:rPr>
          <w:sz w:val="26"/>
          <w:szCs w:val="26"/>
        </w:rPr>
      </w:pPr>
      <w:r>
        <w:rPr>
          <w:sz w:val="26"/>
          <w:szCs w:val="26"/>
        </w:rPr>
      </w:r>
    </w:p>
    <w:p>
      <w:pPr>
        <w:pStyle w:val="Normal"/>
        <w:jc w:val="both"/>
        <w:rPr>
          <w:sz w:val="26"/>
          <w:szCs w:val="26"/>
        </w:rPr>
      </w:pPr>
      <w:r>
        <w:rPr>
          <w:b/>
          <w:sz w:val="26"/>
          <w:szCs w:val="26"/>
          <w:u w:val="single"/>
        </w:rPr>
        <w:t>WLS Radio Broadcaster in Chicago</w:t>
      </w:r>
      <w:r>
        <w:rPr>
          <w:sz w:val="26"/>
          <w:szCs w:val="26"/>
        </w:rPr>
        <w:t xml:space="preserve"> – a reporter on the scene at the towers “reported that his colleague had witnessed an enormous fireball emanating from beneath one of the towers immediately before it came crashing down.” (34)</w:t>
      </w:r>
    </w:p>
    <w:p>
      <w:pPr>
        <w:pStyle w:val="Normal"/>
        <w:jc w:val="both"/>
        <w:rPr>
          <w:sz w:val="26"/>
          <w:szCs w:val="26"/>
        </w:rPr>
      </w:pPr>
      <w:r>
        <w:rPr>
          <w:sz w:val="26"/>
          <w:szCs w:val="26"/>
        </w:rPr>
      </w:r>
    </w:p>
    <w:p>
      <w:pPr>
        <w:pStyle w:val="Normal"/>
        <w:jc w:val="both"/>
        <w:rPr>
          <w:sz w:val="26"/>
          <w:szCs w:val="26"/>
        </w:rPr>
      </w:pPr>
      <w:r>
        <w:rPr>
          <w:b/>
          <w:sz w:val="26"/>
          <w:szCs w:val="26"/>
          <w:u w:val="single"/>
        </w:rPr>
        <w:t>Teresa Veliz</w:t>
      </w:r>
      <w:r>
        <w:rPr>
          <w:sz w:val="26"/>
          <w:szCs w:val="26"/>
        </w:rPr>
        <w:t xml:space="preserve"> – manager for a software development company – survived after reaching ground level of the North Tower: “The flashlight led us into Borders bookstore, up an escalator and out to Church Street.  There were explosions going off everywhere.  I was convinced that there were bombs planted all over the place and someone was sitting at a control panel pushing detonator buttons.  I was afraid to go down Church Street toward Broadway, but I had to do it.  I ended up on Vesey Street.  There was another explosion.  And another.  I didn’t know which way to run.” (44)</w:t>
      </w:r>
    </w:p>
    <w:p>
      <w:pPr>
        <w:pStyle w:val="Normal"/>
        <w:jc w:val="both"/>
        <w:rPr>
          <w:sz w:val="26"/>
          <w:szCs w:val="26"/>
        </w:rPr>
      </w:pPr>
      <w:r>
        <w:rPr>
          <w:sz w:val="26"/>
          <w:szCs w:val="26"/>
        </w:rPr>
      </w:r>
    </w:p>
    <w:p>
      <w:pPr>
        <w:pStyle w:val="Normal"/>
        <w:jc w:val="both"/>
        <w:rPr>
          <w:sz w:val="26"/>
          <w:szCs w:val="26"/>
        </w:rPr>
      </w:pPr>
      <w:r>
        <w:rPr>
          <w:b/>
          <w:sz w:val="26"/>
          <w:szCs w:val="26"/>
          <w:u w:val="single"/>
        </w:rPr>
        <w:t>Ross Milanytch</w:t>
      </w:r>
      <w:r>
        <w:rPr>
          <w:sz w:val="26"/>
          <w:szCs w:val="26"/>
        </w:rPr>
        <w:t xml:space="preserve"> – watching from the 22</w:t>
      </w:r>
      <w:r>
        <w:rPr>
          <w:sz w:val="26"/>
          <w:szCs w:val="26"/>
          <w:vertAlign w:val="superscript"/>
        </w:rPr>
        <w:t>nd</w:t>
      </w:r>
      <w:r>
        <w:rPr>
          <w:sz w:val="26"/>
          <w:szCs w:val="26"/>
        </w:rPr>
        <w:t xml:space="preserve"> floor of a building a couple blocks from the WTC complex: “I saw small explosions on each floor.  And after it all cleared, all that was left of the buildings, you could just see the steel girders in like a triangular sail shape.” (44)</w:t>
      </w:r>
    </w:p>
    <w:p>
      <w:pPr>
        <w:pStyle w:val="Normal"/>
        <w:jc w:val="both"/>
        <w:rPr>
          <w:sz w:val="26"/>
          <w:szCs w:val="26"/>
        </w:rPr>
      </w:pPr>
      <w:r>
        <w:rPr>
          <w:sz w:val="26"/>
          <w:szCs w:val="26"/>
        </w:rPr>
      </w:r>
    </w:p>
    <w:p>
      <w:pPr>
        <w:pStyle w:val="Normal"/>
        <w:jc w:val="both"/>
        <w:rPr>
          <w:sz w:val="26"/>
          <w:szCs w:val="26"/>
        </w:rPr>
      </w:pPr>
      <w:r>
        <w:rPr>
          <w:b/>
          <w:sz w:val="26"/>
          <w:szCs w:val="26"/>
          <w:u w:val="single"/>
        </w:rPr>
        <w:t>Auxiliary Fire Lieutenant Paul Isaac Jr.</w:t>
      </w:r>
      <w:r>
        <w:rPr>
          <w:sz w:val="26"/>
          <w:szCs w:val="26"/>
        </w:rPr>
        <w:t xml:space="preserve"> – also mentions bombs when telling reporter Randy Lavello that: “New York firemen were very upset by what they considered a cover-up in the WTC destruction.  ‘Many other firemen knew there were bombs in the buildings, he said, but they are afraid for their jobs to admit it because the higher-ups forbid discussion of this fact.  Isaac, who was stationed at Engine 10 near the WTC in the late 1990s, said the higher-ups included the NYFD’s antiterrorism consultant, James Woolsey, a former CIA director.  ‘There were definitely bombs in those buildings,’ Isaac added.” (44)</w:t>
      </w:r>
    </w:p>
    <w:p>
      <w:pPr>
        <w:pStyle w:val="Normal"/>
        <w:jc w:val="both"/>
        <w:rPr>
          <w:sz w:val="26"/>
          <w:szCs w:val="26"/>
        </w:rPr>
      </w:pPr>
      <w:r>
        <w:rPr>
          <w:sz w:val="26"/>
          <w:szCs w:val="26"/>
        </w:rPr>
      </w:r>
    </w:p>
    <w:p>
      <w:pPr>
        <w:pStyle w:val="Normal"/>
        <w:jc w:val="both"/>
        <w:rPr>
          <w:sz w:val="26"/>
          <w:szCs w:val="26"/>
        </w:rPr>
      </w:pPr>
      <w:r>
        <w:rPr>
          <w:b/>
          <w:sz w:val="26"/>
          <w:szCs w:val="26"/>
          <w:u w:val="single"/>
        </w:rPr>
        <w:t>Tom Elliott</w:t>
      </w:r>
      <w:r>
        <w:rPr>
          <w:sz w:val="26"/>
          <w:szCs w:val="26"/>
        </w:rPr>
        <w:t xml:space="preserve"> – Aon Corporation – after descending from the 103</w:t>
      </w:r>
      <w:r>
        <w:rPr>
          <w:sz w:val="26"/>
          <w:szCs w:val="26"/>
          <w:vertAlign w:val="superscript"/>
        </w:rPr>
        <w:t>rd</w:t>
      </w:r>
      <w:r>
        <w:rPr>
          <w:sz w:val="26"/>
          <w:szCs w:val="26"/>
        </w:rPr>
        <w:t xml:space="preserve"> floor before Flight 175 struck the South Tower (as reported to the </w:t>
      </w:r>
      <w:r>
        <w:rPr>
          <w:i/>
          <w:sz w:val="26"/>
          <w:szCs w:val="26"/>
        </w:rPr>
        <w:t>Christian Science Monitor</w:t>
      </w:r>
      <w:r>
        <w:rPr>
          <w:sz w:val="26"/>
          <w:szCs w:val="26"/>
        </w:rPr>
        <w:t xml:space="preserve"> in an article entitled </w:t>
      </w:r>
      <w:r>
        <w:rPr>
          <w:i/>
          <w:sz w:val="26"/>
          <w:szCs w:val="26"/>
        </w:rPr>
        <w:t>A Changed World</w:t>
      </w:r>
      <w:r>
        <w:rPr>
          <w:sz w:val="26"/>
          <w:szCs w:val="26"/>
        </w:rPr>
        <w:t xml:space="preserve"> – September 17, 2001): “Although it’s spectacularly televised impact was above Elliott, at first he and those around him thought an explosion had come from below.  An incredible sound – he calls it an ‘exploding’ sound – shook the building, and a tornado of hot air and smoke and ceiling tiles and bits of drywall came flying </w:t>
      </w:r>
      <w:r>
        <w:rPr>
          <w:sz w:val="26"/>
          <w:szCs w:val="26"/>
          <w:u w:val="single"/>
        </w:rPr>
        <w:t>up</w:t>
      </w:r>
      <w:r>
        <w:rPr>
          <w:sz w:val="26"/>
          <w:szCs w:val="26"/>
        </w:rPr>
        <w:t xml:space="preserve"> the stairwell.  In front of me, the wall split from the bottom up, Elliott said.” (43)</w:t>
      </w:r>
    </w:p>
    <w:p>
      <w:pPr>
        <w:pStyle w:val="Normal"/>
        <w:jc w:val="both"/>
        <w:rPr>
          <w:sz w:val="26"/>
          <w:szCs w:val="26"/>
        </w:rPr>
      </w:pPr>
      <w:r>
        <w:rPr>
          <w:sz w:val="26"/>
          <w:szCs w:val="26"/>
        </w:rPr>
      </w:r>
    </w:p>
    <w:p>
      <w:pPr>
        <w:pStyle w:val="Normal"/>
        <w:jc w:val="both"/>
        <w:rPr>
          <w:sz w:val="26"/>
          <w:szCs w:val="26"/>
        </w:rPr>
      </w:pPr>
      <w:r>
        <w:rPr>
          <w:b/>
          <w:sz w:val="26"/>
          <w:szCs w:val="26"/>
          <w:u w:val="single"/>
        </w:rPr>
        <w:t>John O’Neill</w:t>
      </w:r>
      <w:r>
        <w:rPr>
          <w:sz w:val="26"/>
          <w:szCs w:val="26"/>
        </w:rPr>
        <w:t xml:space="preserve"> – head of WTC security – stated that: “shortly before he himself became a victim that he had helped dig out survivors on the 27</w:t>
      </w:r>
      <w:r>
        <w:rPr>
          <w:sz w:val="26"/>
          <w:szCs w:val="26"/>
          <w:vertAlign w:val="superscript"/>
        </w:rPr>
        <w:t>th</w:t>
      </w:r>
      <w:r>
        <w:rPr>
          <w:sz w:val="26"/>
          <w:szCs w:val="26"/>
        </w:rPr>
        <w:t xml:space="preserve"> floor before the building collapsed.  Since the aircraft crashed into the 80</w:t>
      </w:r>
      <w:r>
        <w:rPr>
          <w:sz w:val="26"/>
          <w:szCs w:val="26"/>
          <w:vertAlign w:val="superscript"/>
        </w:rPr>
        <w:t>th</w:t>
      </w:r>
      <w:r>
        <w:rPr>
          <w:sz w:val="26"/>
          <w:szCs w:val="26"/>
        </w:rPr>
        <w:t xml:space="preserve"> floor, what heavily damaged the 27</w:t>
      </w:r>
      <w:r>
        <w:rPr>
          <w:sz w:val="26"/>
          <w:szCs w:val="26"/>
          <w:vertAlign w:val="superscript"/>
        </w:rPr>
        <w:t>th</w:t>
      </w:r>
      <w:r>
        <w:rPr>
          <w:sz w:val="26"/>
          <w:szCs w:val="26"/>
        </w:rPr>
        <w:t xml:space="preserve"> floor?” (43)</w:t>
      </w:r>
    </w:p>
    <w:p>
      <w:pPr>
        <w:pStyle w:val="Normal"/>
        <w:jc w:val="both"/>
        <w:rPr>
          <w:sz w:val="26"/>
          <w:szCs w:val="26"/>
        </w:rPr>
      </w:pPr>
      <w:r>
        <w:rPr>
          <w:sz w:val="26"/>
          <w:szCs w:val="26"/>
        </w:rPr>
      </w:r>
    </w:p>
    <w:p>
      <w:pPr>
        <w:pStyle w:val="Normal"/>
        <w:jc w:val="both"/>
        <w:rPr>
          <w:sz w:val="26"/>
          <w:szCs w:val="26"/>
        </w:rPr>
      </w:pPr>
      <w:r>
        <w:rPr>
          <w:b/>
          <w:sz w:val="26"/>
          <w:szCs w:val="26"/>
          <w:u w:val="single"/>
        </w:rPr>
        <w:t>Louie Cacchioli</w:t>
      </w:r>
      <w:r>
        <w:rPr>
          <w:sz w:val="26"/>
          <w:szCs w:val="26"/>
        </w:rPr>
        <w:t xml:space="preserve"> – 51 year old fireman – Engine 47 Harlem, in </w:t>
      </w:r>
      <w:r>
        <w:rPr>
          <w:i/>
          <w:sz w:val="26"/>
          <w:szCs w:val="26"/>
        </w:rPr>
        <w:t>People Weekly</w:t>
      </w:r>
      <w:r>
        <w:rPr>
          <w:sz w:val="26"/>
          <w:szCs w:val="26"/>
        </w:rPr>
        <w:t>, September 24, 2001 edition: “We were the first ones in the second tower after the planes struck.  I was taking firefighters up in the elevator to the 24</w:t>
      </w:r>
      <w:r>
        <w:rPr>
          <w:sz w:val="26"/>
          <w:szCs w:val="26"/>
          <w:vertAlign w:val="superscript"/>
        </w:rPr>
        <w:t>th</w:t>
      </w:r>
      <w:r>
        <w:rPr>
          <w:sz w:val="26"/>
          <w:szCs w:val="26"/>
        </w:rPr>
        <w:t xml:space="preserve"> floor to get in position to evacuate workers.  On the last trip up a bomb went off.  We think there were bombs set in the building.” (43)(45)</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New York City Firemen Discussing the Explosions:</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Fireman 1: Floor by floor it started popping out …</w:t>
      </w:r>
    </w:p>
    <w:p>
      <w:pPr>
        <w:pStyle w:val="Normal"/>
        <w:jc w:val="both"/>
        <w:rPr>
          <w:sz w:val="26"/>
          <w:szCs w:val="26"/>
        </w:rPr>
      </w:pPr>
      <w:r>
        <w:rPr>
          <w:sz w:val="26"/>
          <w:szCs w:val="26"/>
        </w:rPr>
        <w:tab/>
        <w:t>Fireman 2: It was almost like they had detonators …</w:t>
      </w:r>
    </w:p>
    <w:p>
      <w:pPr>
        <w:pStyle w:val="Normal"/>
        <w:jc w:val="both"/>
        <w:rPr>
          <w:sz w:val="26"/>
          <w:szCs w:val="26"/>
        </w:rPr>
      </w:pPr>
      <w:r>
        <w:rPr>
          <w:sz w:val="26"/>
          <w:szCs w:val="26"/>
        </w:rPr>
        <w:tab/>
        <w:t>Fireman 3: Yeah, detonators …</w:t>
      </w:r>
    </w:p>
    <w:p>
      <w:pPr>
        <w:pStyle w:val="Normal"/>
        <w:jc w:val="both"/>
        <w:rPr>
          <w:sz w:val="26"/>
          <w:szCs w:val="26"/>
        </w:rPr>
      </w:pPr>
      <w:r>
        <w:rPr>
          <w:sz w:val="26"/>
          <w:szCs w:val="26"/>
        </w:rPr>
        <w:tab/>
        <w:t>Fireman 2: … planted to take the building down.  Boom-boom-boom-boom-boom …</w:t>
      </w:r>
    </w:p>
    <w:p>
      <w:pPr>
        <w:pStyle w:val="Normal"/>
        <w:jc w:val="both"/>
        <w:rPr>
          <w:sz w:val="26"/>
          <w:szCs w:val="26"/>
        </w:rPr>
      </w:pPr>
      <w:r>
        <w:rPr>
          <w:sz w:val="26"/>
          <w:szCs w:val="26"/>
        </w:rPr>
        <w:tab/>
        <w:t>Fireman 1: All the way down.  I was watching it and running. (5)</w:t>
      </w:r>
    </w:p>
    <w:p>
      <w:pPr>
        <w:pStyle w:val="Normal"/>
        <w:jc w:val="both"/>
        <w:rPr>
          <w:sz w:val="26"/>
          <w:szCs w:val="26"/>
        </w:rPr>
      </w:pPr>
      <w:r>
        <w:rPr>
          <w:sz w:val="26"/>
          <w:szCs w:val="26"/>
        </w:rPr>
      </w:r>
    </w:p>
    <w:p>
      <w:pPr>
        <w:pStyle w:val="Normal"/>
        <w:jc w:val="both"/>
        <w:rPr/>
      </w:pPr>
      <w:r>
        <w:rPr>
          <w:b/>
          <w:sz w:val="26"/>
          <w:szCs w:val="26"/>
          <w:u w:val="single"/>
        </w:rPr>
        <w:t>Mike Pecoraro</w:t>
      </w:r>
      <w:r>
        <w:rPr>
          <w:sz w:val="26"/>
          <w:szCs w:val="26"/>
        </w:rPr>
        <w:t xml:space="preserve"> – Stationary Engineer, North Tower 6</w:t>
      </w:r>
      <w:r>
        <w:rPr>
          <w:sz w:val="26"/>
          <w:szCs w:val="26"/>
          <w:vertAlign w:val="superscript"/>
        </w:rPr>
        <w:t>th</w:t>
      </w:r>
      <w:r>
        <w:rPr>
          <w:sz w:val="26"/>
          <w:szCs w:val="26"/>
        </w:rPr>
        <w:t xml:space="preserve"> sub-basement: “Climbing to Level C of the basement, Pecoraro found a machine shop and its 50-ton hydraulic press both ‘gone,’ reduced to rubble, he told </w:t>
      </w:r>
      <w:r>
        <w:rPr>
          <w:i/>
          <w:sz w:val="26"/>
          <w:szCs w:val="26"/>
        </w:rPr>
        <w:t>Chief Engineer</w:t>
      </w:r>
      <w:r>
        <w:rPr>
          <w:sz w:val="26"/>
          <w:szCs w:val="26"/>
        </w:rPr>
        <w:t xml:space="preserve"> magazine.  He saw a ‘line of smoke streaming through the air’ on Level C.  He climbed to Level B, one floor below the North Tower’s lobby, and saw ‘a steel and concrete fire door that weighed about 300 pounds.’  He described this door as wrinkled up ‘like a piece of aluminum foil.’” (45)</w:t>
      </w:r>
    </w:p>
    <w:p>
      <w:pPr>
        <w:pStyle w:val="Normal"/>
        <w:jc w:val="both"/>
        <w:rPr>
          <w:sz w:val="26"/>
          <w:szCs w:val="26"/>
        </w:rPr>
      </w:pPr>
      <w:r>
        <w:rPr>
          <w:sz w:val="26"/>
          <w:szCs w:val="26"/>
        </w:rPr>
      </w:r>
    </w:p>
    <w:p>
      <w:pPr>
        <w:pStyle w:val="Normal"/>
        <w:jc w:val="both"/>
        <w:rPr/>
      </w:pPr>
      <w:r>
        <w:rPr>
          <w:b/>
          <w:sz w:val="26"/>
          <w:szCs w:val="26"/>
          <w:u w:val="single"/>
        </w:rPr>
        <w:t>Paul Biggert</w:t>
      </w:r>
      <w:r>
        <w:rPr>
          <w:sz w:val="26"/>
          <w:szCs w:val="26"/>
        </w:rPr>
        <w:t xml:space="preserve"> – photographer: “What you are seeing in his photos are large numbers of twelve-foot sections of perimeter columns flying out ahead of the dust cloud in what is very clearly an explosive event.  He [Biggert] got very close to the North Tower just before it fell, and captured some amazing pictures of its collapse and of the previous damage from the WTC 2 collapse.  What is clear, especially in Biggert’s picture, is that the building is turning to dust as, or even before, it falls.” (5)</w:t>
      </w:r>
    </w:p>
    <w:p>
      <w:pPr>
        <w:pStyle w:val="Normal"/>
        <w:jc w:val="both"/>
        <w:rPr>
          <w:sz w:val="26"/>
          <w:szCs w:val="26"/>
        </w:rPr>
      </w:pPr>
      <w:r>
        <w:rPr>
          <w:sz w:val="26"/>
          <w:szCs w:val="26"/>
        </w:rPr>
      </w:r>
    </w:p>
    <w:p>
      <w:pPr>
        <w:pStyle w:val="Normal"/>
        <w:jc w:val="both"/>
        <w:rPr/>
      </w:pPr>
      <w:r>
        <w:rPr>
          <w:b/>
          <w:sz w:val="26"/>
          <w:szCs w:val="26"/>
          <w:u w:val="single"/>
        </w:rPr>
        <w:t>David Handschuh</w:t>
      </w:r>
      <w:r>
        <w:rPr>
          <w:sz w:val="26"/>
          <w:szCs w:val="26"/>
        </w:rPr>
        <w:t xml:space="preserve">: “Instinctively I lifted a camera up, and something took over that probably saved my life.  And that was to run rather than take pictures.  I got down to the end of the block and turned the corner when a wave – a hot, solid, black wave of heat threw me down the block.  It literally picked me up off my feet, and I wound up about a block away.”  </w:t>
      </w:r>
      <w:r>
        <w:rPr>
          <w:sz w:val="26"/>
          <w:szCs w:val="26"/>
          <w:u w:val="single"/>
        </w:rPr>
        <w:t>NOTE</w:t>
      </w:r>
      <w:r>
        <w:rPr>
          <w:sz w:val="26"/>
          <w:szCs w:val="26"/>
        </w:rPr>
        <w:t>: “What this witness is describing is known as a ‘shockwave effect.’  When an explosion goes off, extremely high temperatures are generated in a small amount of time and space.  This abrupt shift in temperature causes the air to push outwards with violent force, seeking to stabilize itself.” (5)</w:t>
      </w:r>
    </w:p>
    <w:p>
      <w:pPr>
        <w:pStyle w:val="Normal"/>
        <w:jc w:val="both"/>
        <w:rPr>
          <w:sz w:val="26"/>
          <w:szCs w:val="26"/>
        </w:rPr>
      </w:pPr>
      <w:r>
        <w:rPr>
          <w:sz w:val="26"/>
          <w:szCs w:val="26"/>
        </w:rPr>
      </w:r>
    </w:p>
    <w:p>
      <w:pPr>
        <w:pStyle w:val="Normal"/>
        <w:jc w:val="both"/>
        <w:rPr/>
      </w:pPr>
      <w:r>
        <w:rPr>
          <w:b/>
          <w:sz w:val="26"/>
          <w:szCs w:val="26"/>
          <w:u w:val="single"/>
        </w:rPr>
        <w:t>Joe Casaliggi</w:t>
      </w:r>
      <w:r>
        <w:rPr>
          <w:sz w:val="26"/>
          <w:szCs w:val="26"/>
        </w:rPr>
        <w:t xml:space="preserve"> – Engine 7 fireman – in the documentary </w:t>
      </w:r>
      <w:r>
        <w:rPr>
          <w:i/>
          <w:sz w:val="26"/>
          <w:szCs w:val="26"/>
        </w:rPr>
        <w:t>911</w:t>
      </w:r>
      <w:r>
        <w:rPr>
          <w:sz w:val="26"/>
          <w:szCs w:val="26"/>
        </w:rPr>
        <w:t xml:space="preserve"> by Jules and Gedeon Naudet: “Casaliggi told the filmmakers how he was one of the workers assigned to look for survivors, and while he foraged through the wreckage, he found that everything, including chairs, electronic equipment, desks, and even the telephones had been utterly pulverized to dust.”  Transcript from the movie: “You have two 110-story office buildings.  You don’t find a chair, you don’t find a telephone, a computer … the biggest piece of a telephone I found was half a keypad, and it was this big (holds up thumb and forefinger).  The buildings collapsed to dust.” (47)</w:t>
      </w:r>
    </w:p>
    <w:p>
      <w:pPr>
        <w:pStyle w:val="Normal"/>
        <w:jc w:val="both"/>
        <w:rPr>
          <w:sz w:val="26"/>
          <w:szCs w:val="26"/>
        </w:rPr>
      </w:pPr>
      <w:r>
        <w:rPr>
          <w:sz w:val="26"/>
          <w:szCs w:val="26"/>
        </w:rPr>
      </w:r>
    </w:p>
    <w:p>
      <w:pPr>
        <w:pStyle w:val="Normal"/>
        <w:jc w:val="both"/>
        <w:rPr/>
      </w:pPr>
      <w:r>
        <w:rPr>
          <w:b/>
          <w:sz w:val="26"/>
          <w:szCs w:val="26"/>
          <w:u w:val="single"/>
        </w:rPr>
        <w:t>Phillip Morelli</w:t>
      </w:r>
      <w:r>
        <w:rPr>
          <w:sz w:val="26"/>
          <w:szCs w:val="26"/>
        </w:rPr>
        <w:t xml:space="preserve"> – construction work – to </w:t>
      </w:r>
      <w:r>
        <w:rPr>
          <w:i/>
          <w:sz w:val="26"/>
          <w:szCs w:val="26"/>
        </w:rPr>
        <w:t>NY1 News</w:t>
      </w:r>
      <w:r>
        <w:rPr>
          <w:sz w:val="26"/>
          <w:szCs w:val="26"/>
        </w:rPr>
        <w:t xml:space="preserve"> – “When the North Tower was struck he was thrust to the ground by two explosions in the fourth sub-basement.  Somewhat later, another explosion (which made the walls explode) once again hurled him to the ground.  Morelli then exited that building and went inside the South Tower’s sub-basement, where once again he felt the same type of underground explosions.” (47)</w:t>
      </w:r>
    </w:p>
    <w:p>
      <w:pPr>
        <w:pStyle w:val="Normal"/>
        <w:jc w:val="both"/>
        <w:rPr>
          <w:sz w:val="26"/>
          <w:szCs w:val="26"/>
        </w:rPr>
      </w:pPr>
      <w:r>
        <w:rPr>
          <w:sz w:val="26"/>
          <w:szCs w:val="26"/>
        </w:rPr>
      </w:r>
    </w:p>
    <w:p>
      <w:pPr>
        <w:pStyle w:val="Normal"/>
        <w:jc w:val="both"/>
        <w:rPr>
          <w:sz w:val="26"/>
          <w:szCs w:val="26"/>
        </w:rPr>
      </w:pPr>
      <w:r>
        <w:rPr>
          <w:b/>
          <w:sz w:val="26"/>
          <w:szCs w:val="26"/>
          <w:u w:val="single"/>
        </w:rPr>
        <w:t>Larry Klein</w:t>
      </w:r>
      <w:r>
        <w:rPr>
          <w:sz w:val="26"/>
          <w:szCs w:val="26"/>
        </w:rPr>
        <w:t xml:space="preserve"> – producer of </w:t>
      </w:r>
      <w:r>
        <w:rPr>
          <w:i/>
          <w:sz w:val="26"/>
          <w:szCs w:val="26"/>
        </w:rPr>
        <w:t>Why the Towers Fell</w:t>
      </w:r>
      <w:r>
        <w:rPr>
          <w:sz w:val="26"/>
          <w:szCs w:val="26"/>
        </w:rPr>
        <w:t xml:space="preserve"> – recounting the wreckage that he witnessed: “There was not a discernable piece of furniture anywhere.  No computers or books or anything that would identify this massive wreckage field as having once been several million square feet of office space … I didn’t need anyone to tell me that the gray-brown matter was the contents and insides of the World Trade Center </w:t>
      </w:r>
      <w:r>
        <w:rPr>
          <w:sz w:val="26"/>
          <w:szCs w:val="26"/>
          <w:u w:val="single"/>
        </w:rPr>
        <w:t>vaporized</w:t>
      </w:r>
      <w:r>
        <w:rPr>
          <w:sz w:val="26"/>
          <w:szCs w:val="26"/>
        </w:rPr>
        <w:t xml:space="preserve"> by the collapse.” (47)</w:t>
      </w:r>
      <w:r>
        <w:br w:type="page"/>
      </w:r>
    </w:p>
    <w:p>
      <w:pPr>
        <w:pStyle w:val="Normal"/>
        <w:jc w:val="center"/>
        <w:rPr>
          <w:b/>
          <w:b/>
          <w:sz w:val="56"/>
          <w:szCs w:val="56"/>
          <w:u w:val="single"/>
        </w:rPr>
      </w:pPr>
      <w:r>
        <w:rPr>
          <w:b/>
          <w:sz w:val="56"/>
          <w:szCs w:val="56"/>
          <w:u w:val="single"/>
        </w:rPr>
        <w:t>WITNESS  FIFTEEN</w:t>
      </w:r>
    </w:p>
    <w:p>
      <w:pPr>
        <w:pStyle w:val="Normal"/>
        <w:jc w:val="center"/>
        <w:rPr>
          <w:sz w:val="40"/>
          <w:szCs w:val="40"/>
        </w:rPr>
      </w:pPr>
      <w:r>
        <w:rPr>
          <w:sz w:val="40"/>
          <w:szCs w:val="40"/>
        </w:rPr>
        <w:t>Seismographic  Data</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We have thus far heard extensive testimony from various witnesses and experts speaking about controlled demolitions and bombs being set off inside the World Trade Center towers.  Is there any other physical evidence to corroborate this testimon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Yes, seismographic data.</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was this data recorde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t Columbia University’s Lamont-Doherty Earth Observatory.”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is this facility locate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In Palisades, New York, 21 miles north of the WTC.”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es the data from this facility show?</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Palisades seismic record shows that – as the collapses began – a huge seismic ‘spike’ marked the moment the greatest energy went into the groun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n precisely did this happen?</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Palisades seismic data recorded a 2.1 magnitude earthquake during the ten-second collapse of the South Tower at 9:59:04, and a 2.3 quake during the eight-second collapse of the North Tower at 10:28:31.”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did these jolts occur?</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strongest jolts were all registered at the </w:t>
      </w:r>
      <w:r>
        <w:rPr>
          <w:sz w:val="26"/>
          <w:szCs w:val="26"/>
          <w:u w:val="single"/>
        </w:rPr>
        <w:t>beginning</w:t>
      </w:r>
      <w:r>
        <w:rPr>
          <w:sz w:val="26"/>
          <w:szCs w:val="26"/>
        </w:rPr>
        <w:t xml:space="preserve"> of the collapses, well </w:t>
      </w:r>
      <w:r>
        <w:rPr>
          <w:sz w:val="26"/>
          <w:szCs w:val="26"/>
          <w:u w:val="single"/>
        </w:rPr>
        <w:t>before</w:t>
      </w:r>
      <w:r>
        <w:rPr>
          <w:sz w:val="26"/>
          <w:szCs w:val="26"/>
        </w:rPr>
        <w:t xml:space="preserve"> the falling debris struck the earth.”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you saying that the most profound seismic activity took place before crashing debris struck the groun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Yes.  “The energy source that shook the ground beneath the towers was many times more powerful than the potential energy released by the falling mass of the tower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attribute this to?</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ccording to Dr. Arthur Lerner-Lam, Director of Columbia University’s Center for Hazards and Risk Research, as quoted in </w:t>
      </w:r>
      <w:r>
        <w:rPr>
          <w:i/>
          <w:sz w:val="26"/>
          <w:szCs w:val="26"/>
        </w:rPr>
        <w:t>Earth Institute News</w:t>
      </w:r>
      <w:r>
        <w:rPr>
          <w:sz w:val="26"/>
          <w:szCs w:val="26"/>
        </w:rPr>
        <w:t xml:space="preserve">: “Most of the energy of the falling debris was absorbed by the towers and the neighboring structures, converting them into rubble and dust or causing other damage – but </w:t>
      </w:r>
      <w:r>
        <w:rPr>
          <w:sz w:val="26"/>
          <w:szCs w:val="26"/>
          <w:u w:val="single"/>
        </w:rPr>
        <w:t>not causing</w:t>
      </w:r>
      <w:r>
        <w:rPr>
          <w:sz w:val="26"/>
          <w:szCs w:val="26"/>
        </w:rPr>
        <w:t xml:space="preserve"> significant ground shaking.” (20)  Lerner-Lam also added: “The groundshaking that resulted from the collapse of the towers was extremely small.”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impact of each jetliner hitting the towers cause any seismic activit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While the aircraft crashes caused minimal earth shaking, significant earthquakes with unusual spikes occurred at the beginning of each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these spikes that occurred at the </w:t>
      </w:r>
      <w:r>
        <w:rPr>
          <w:sz w:val="26"/>
          <w:szCs w:val="26"/>
          <w:u w:val="single"/>
        </w:rPr>
        <w:t>beginning</w:t>
      </w:r>
      <w:r>
        <w:rPr>
          <w:sz w:val="26"/>
          <w:szCs w:val="26"/>
        </w:rPr>
        <w:t xml:space="preserve"> of each collapse compare to the spikes created when the towers actually hit the ground?</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two unexplained spikes are more than twenty-times the amplitude of the other seismic waves associated with the collapse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gain, when did these spikes occur?</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As the buildings </w:t>
      </w:r>
      <w:r>
        <w:rPr>
          <w:sz w:val="26"/>
          <w:szCs w:val="26"/>
          <w:u w:val="single"/>
        </w:rPr>
        <w:t>began</w:t>
      </w:r>
      <w:r>
        <w:rPr>
          <w:sz w:val="26"/>
          <w:szCs w:val="26"/>
        </w:rPr>
        <w:t xml:space="preserve"> to fall.”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these powerful initials bursts – that occurred as the towers began to fall – indicate?</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Quoting Arthur Lerner-Lam: “A ten-fold increase in wave amplitude indicates a 100-fold increase in energy release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put this concept into some type of perspective for us?</w:t>
      </w:r>
    </w:p>
    <w:p>
      <w:pPr>
        <w:pStyle w:val="Normal"/>
        <w:jc w:val="both"/>
        <w:rPr>
          <w:sz w:val="26"/>
          <w:szCs w:val="26"/>
        </w:rPr>
      </w:pPr>
      <w:r>
        <w:rPr>
          <w:sz w:val="26"/>
          <w:szCs w:val="26"/>
        </w:rPr>
      </w:r>
    </w:p>
    <w:p>
      <w:pPr>
        <w:pStyle w:val="NormalWeb"/>
        <w:jc w:val="both"/>
        <w:rPr/>
      </w:pPr>
      <w:r>
        <w:rPr>
          <w:b/>
          <w:sz w:val="26"/>
          <w:szCs w:val="26"/>
          <w:u w:val="single"/>
        </w:rPr>
        <w:t>Witness 15</w:t>
      </w:r>
      <w:r>
        <w:rPr>
          <w:b/>
          <w:sz w:val="26"/>
          <w:szCs w:val="26"/>
        </w:rPr>
        <w:t>:</w:t>
      </w:r>
      <w:r>
        <w:rPr>
          <w:sz w:val="26"/>
          <w:szCs w:val="26"/>
        </w:rPr>
        <w:t xml:space="preserve"> </w:t>
      </w:r>
      <w:r>
        <w:rPr>
          <w:color w:val="000000"/>
          <w:sz w:val="26"/>
          <w:szCs w:val="26"/>
        </w:rPr>
        <w:t xml:space="preserve">Seismologist Won-Young Kim told the </w:t>
      </w:r>
      <w:r>
        <w:rPr>
          <w:i/>
          <w:color w:val="000000"/>
          <w:sz w:val="26"/>
          <w:szCs w:val="26"/>
        </w:rPr>
        <w:t>American Free Press</w:t>
      </w:r>
      <w:r>
        <w:rPr>
          <w:color w:val="000000"/>
          <w:sz w:val="26"/>
          <w:szCs w:val="26"/>
        </w:rPr>
        <w:t xml:space="preserve"> that, “The Palisades seismographs register daily underground explosions from a quarry 20 miles away.  These blasts are caused by 80,000 pounds of ammonium nitrate and cause local earthquakes between magnitude 1 and 2.” (15)</w:t>
      </w:r>
    </w:p>
    <w:p>
      <w:pPr>
        <w:pStyle w:val="Normal"/>
        <w:rPr>
          <w:color w:val="000000"/>
          <w:sz w:val="26"/>
          <w:szCs w:val="26"/>
        </w:rPr>
      </w:pPr>
      <w:r>
        <w:rPr>
          <w:color w:val="000000"/>
          <w:sz w:val="26"/>
          <w:szCs w:val="26"/>
        </w:rPr>
      </w:r>
    </w:p>
    <w:p>
      <w:pPr>
        <w:pStyle w:val="Normal"/>
        <w:rPr/>
      </w:pPr>
      <w:r>
        <w:rPr>
          <w:b/>
          <w:sz w:val="26"/>
          <w:szCs w:val="26"/>
          <w:u w:val="single"/>
        </w:rPr>
        <w:t>Question</w:t>
      </w:r>
      <w:r>
        <w:rPr>
          <w:b/>
          <w:sz w:val="26"/>
          <w:szCs w:val="26"/>
        </w:rPr>
        <w:t>:</w:t>
      </w:r>
      <w:r>
        <w:rPr>
          <w:sz w:val="26"/>
          <w:szCs w:val="26"/>
        </w:rPr>
        <w:t xml:space="preserve"> So the seismic data on the morning of 9-11 that occurred as the towers began to fall and before they reached the ground was 2.1 for the South Tower and 2.3 for the North Tower?</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Correct.</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And this is equivalent to the force created by 80,000 pound underground ammonium nitrate explosions from a quarry 20 miles away?</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Correct.</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Considering this testimony, what does this seismic activity tell you?</w:t>
      </w:r>
    </w:p>
    <w:p>
      <w:pPr>
        <w:pStyle w:val="Normal"/>
        <w:rPr>
          <w:sz w:val="26"/>
          <w:szCs w:val="26"/>
        </w:rPr>
      </w:pPr>
      <w:r>
        <w:rPr>
          <w:sz w:val="26"/>
          <w:szCs w:val="26"/>
        </w:rPr>
      </w:r>
    </w:p>
    <w:p>
      <w:pPr>
        <w:pStyle w:val="Normal"/>
        <w:rPr/>
      </w:pPr>
      <w:r>
        <w:rPr>
          <w:b/>
          <w:sz w:val="26"/>
          <w:szCs w:val="26"/>
          <w:u w:val="single"/>
        </w:rPr>
        <w:t>Witness 15</w:t>
      </w:r>
      <w:r>
        <w:rPr>
          <w:b/>
          <w:sz w:val="26"/>
          <w:szCs w:val="26"/>
        </w:rPr>
        <w:t>:</w:t>
      </w:r>
      <w:r>
        <w:rPr>
          <w:sz w:val="26"/>
          <w:szCs w:val="26"/>
        </w:rPr>
        <w:t xml:space="preserve"> “These unexplained ‘spikes’ in the seismic data lend credence to the theory that massive explosions at the base of the towers caused the collapses.” (15)</w:t>
      </w:r>
    </w:p>
    <w:p>
      <w:pPr>
        <w:pStyle w:val="Normal"/>
        <w:rPr>
          <w:sz w:val="26"/>
          <w:szCs w:val="26"/>
        </w:rPr>
      </w:pPr>
      <w:r>
        <w:rPr>
          <w:sz w:val="26"/>
          <w:szCs w:val="26"/>
        </w:rPr>
      </w:r>
    </w:p>
    <w:p>
      <w:pPr>
        <w:pStyle w:val="Normal"/>
        <w:rPr/>
      </w:pPr>
      <w:r>
        <w:rPr>
          <w:b/>
          <w:sz w:val="26"/>
          <w:szCs w:val="26"/>
          <w:u w:val="single"/>
        </w:rPr>
        <w:t>Question</w:t>
      </w:r>
      <w:r>
        <w:rPr>
          <w:b/>
          <w:sz w:val="26"/>
          <w:szCs w:val="26"/>
        </w:rPr>
        <w:t>:</w:t>
      </w:r>
      <w:r>
        <w:rPr>
          <w:sz w:val="26"/>
          <w:szCs w:val="26"/>
        </w:rPr>
        <w:t xml:space="preserve"> And you can determine this from the seismic data?</w:t>
      </w:r>
    </w:p>
    <w:p>
      <w:pPr>
        <w:pStyle w:val="Normal"/>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David Ray Griffin writes in </w:t>
      </w:r>
      <w:r>
        <w:rPr>
          <w:i/>
          <w:sz w:val="26"/>
          <w:szCs w:val="26"/>
        </w:rPr>
        <w:t>The New Pearl Harbor</w:t>
      </w:r>
      <w:r>
        <w:rPr>
          <w:sz w:val="26"/>
          <w:szCs w:val="26"/>
        </w:rPr>
        <w:t xml:space="preserve"> in regard to author and researcher Eric Hufschmid: “The shocks increased during the first five seconds, then dropped abruptly to a lower level for about three seconds, and then slowly tapered off.  This pattern, Hufschmid suggests, reflects the fact that the first explosives detonated were those near the tops of the towers where the steel columns were the thinnest.  The shocks got stronger as the detonation pattern, controlled by a computer program, worked its way down.  The final explosions at the base of the tower and in the basement had to break joints on columns made from 100 mm thick steel [3.93 inches thick], so they were powerful explosive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is when we see the most volatile seismic activity?</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The seismic data peaked when the explosives in the basement were detonated.  Then the explosives stopped and the rubble continued to fall for another couple of seconds, resulting in small seismic trem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uch a scenario may sound ludicrous to some people.  How would you respond to their misgivings?</w:t>
      </w:r>
    </w:p>
    <w:p>
      <w:pPr>
        <w:pStyle w:val="Normal"/>
        <w:jc w:val="both"/>
        <w:rPr>
          <w:sz w:val="26"/>
          <w:szCs w:val="26"/>
        </w:rPr>
      </w:pPr>
      <w:r>
        <w:rPr>
          <w:sz w:val="26"/>
          <w:szCs w:val="26"/>
        </w:rPr>
      </w:r>
    </w:p>
    <w:p>
      <w:pPr>
        <w:pStyle w:val="Normal"/>
        <w:jc w:val="both"/>
        <w:rPr/>
      </w:pPr>
      <w:r>
        <w:rPr>
          <w:b/>
          <w:sz w:val="26"/>
          <w:szCs w:val="26"/>
          <w:u w:val="single"/>
        </w:rPr>
        <w:t>Witness 15</w:t>
      </w:r>
      <w:r>
        <w:rPr>
          <w:b/>
          <w:sz w:val="26"/>
          <w:szCs w:val="26"/>
        </w:rPr>
        <w:t>:</w:t>
      </w:r>
      <w:r>
        <w:rPr>
          <w:sz w:val="26"/>
          <w:szCs w:val="26"/>
        </w:rPr>
        <w:t xml:space="preserve"> Mark Loizeaux, president of Controlled Demolition, Inc, who was responsible for the WTC clean-up, was asked if the vertical support columns gave way before the connections between the floors and columns.  He responded, “If I were to bring the towers down, I would put explosives in the basement to get the weight of the building to help collapse the structur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haracterize Loizeaux as an expert in his field?</w:t>
      </w:r>
    </w:p>
    <w:p>
      <w:pPr>
        <w:pStyle w:val="Normal"/>
        <w:jc w:val="both"/>
        <w:rPr>
          <w:sz w:val="26"/>
          <w:szCs w:val="26"/>
        </w:rPr>
      </w:pPr>
      <w:r>
        <w:rPr>
          <w:sz w:val="26"/>
          <w:szCs w:val="26"/>
        </w:rPr>
      </w:r>
    </w:p>
    <w:p>
      <w:pPr>
        <w:pStyle w:val="Normal"/>
        <w:jc w:val="both"/>
        <w:rPr>
          <w:sz w:val="26"/>
          <w:szCs w:val="26"/>
        </w:rPr>
      </w:pPr>
      <w:r>
        <w:rPr>
          <w:b/>
          <w:sz w:val="26"/>
          <w:szCs w:val="26"/>
          <w:u w:val="single"/>
        </w:rPr>
        <w:t>Witness 15</w:t>
      </w:r>
      <w:r>
        <w:rPr>
          <w:b/>
          <w:sz w:val="26"/>
          <w:szCs w:val="26"/>
        </w:rPr>
        <w:t>:</w:t>
      </w:r>
      <w:r>
        <w:rPr>
          <w:sz w:val="26"/>
          <w:szCs w:val="26"/>
        </w:rPr>
        <w:t xml:space="preserve"> Yes.  As president of Controlled Demolition, Inc, they refer to themselves as “the innovator and global leader in the controlled demolition and implosion of structures.” (15)</w:t>
      </w:r>
      <w:r>
        <w:br w:type="page"/>
      </w:r>
    </w:p>
    <w:p>
      <w:pPr>
        <w:pStyle w:val="Normal"/>
        <w:jc w:val="center"/>
        <w:rPr>
          <w:b/>
          <w:b/>
          <w:sz w:val="56"/>
          <w:szCs w:val="56"/>
          <w:u w:val="single"/>
        </w:rPr>
      </w:pPr>
      <w:r>
        <w:rPr>
          <w:b/>
          <w:sz w:val="56"/>
          <w:szCs w:val="56"/>
          <w:u w:val="single"/>
        </w:rPr>
        <w:t>WITNESS  SIXTEEN</w:t>
      </w:r>
    </w:p>
    <w:p>
      <w:pPr>
        <w:pStyle w:val="Normal"/>
        <w:jc w:val="center"/>
        <w:rPr>
          <w:sz w:val="40"/>
          <w:szCs w:val="40"/>
        </w:rPr>
      </w:pPr>
      <w:r>
        <w:rPr>
          <w:sz w:val="40"/>
          <w:szCs w:val="40"/>
        </w:rPr>
        <w:t>Molten  Steel</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After the World Trade Center towers collapsed, what did rescue workers initially find at Ground Zero?</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w:t>
      </w:r>
      <w:r>
        <w:rPr>
          <w:i/>
          <w:sz w:val="26"/>
          <w:szCs w:val="26"/>
        </w:rPr>
        <w:t>American Free Press</w:t>
      </w:r>
      <w:r>
        <w:rPr>
          <w:sz w:val="26"/>
          <w:szCs w:val="26"/>
        </w:rPr>
        <w:t xml:space="preserve"> reported that “pools of molten steel were found at the base of the collapsed twin towers weeks after the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specifically did this information originate from?</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Mark Loizeaux, president of Controlled Demolition, Inc, who arrived on the WTC site two days later and wrote the clean-up plan for the entire operation.”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e confirmed the pools of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w:t>
      </w:r>
      <w:r>
        <w:rPr>
          <w:i/>
          <w:sz w:val="26"/>
          <w:szCs w:val="26"/>
        </w:rPr>
        <w:t>AFP</w:t>
      </w:r>
      <w:r>
        <w:rPr>
          <w:sz w:val="26"/>
          <w:szCs w:val="26"/>
        </w:rPr>
        <w:t xml:space="preserve"> asked Loizeaux about the report of molten steel on the site. ‘Yes’ he said, ‘hot spots of molten steel in the basement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precisely were these pools foun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t the bottoms of the elevator shafts of the main towers, down seven basement levels, Loizeaux said.” (15)  “The molten metal could be found at the </w:t>
      </w:r>
      <w:r>
        <w:rPr>
          <w:sz w:val="26"/>
          <w:szCs w:val="26"/>
          <w:u w:val="single"/>
        </w:rPr>
        <w:t>bottom</w:t>
      </w:r>
      <w:r>
        <w:rPr>
          <w:sz w:val="26"/>
          <w:szCs w:val="26"/>
        </w:rPr>
        <w:t xml:space="preserve"> of the debris, as opposed to being melted over or among the debri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was it ther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ree, four, and five weeks later, when the rubble was being removed, Loizeaux sai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molten steel found anywhere els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Loizeaux said, “Molten steel was also found at WTC 7.”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moving on, tell us about the foundations of these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foundations were 70 feet deep at that level.  47 huge box columns, connected to the bedrock, supported the entire gravity load of the structure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thick was the steel used in these box column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steel walls of these lower box columns were four inches thick.”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anyone else confirmed the existence of this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Peter Tully, president of Tully Construction of Flushing, New York, told the </w:t>
      </w:r>
      <w:r>
        <w:rPr>
          <w:i/>
          <w:sz w:val="26"/>
          <w:szCs w:val="26"/>
        </w:rPr>
        <w:t>American Free Press</w:t>
      </w:r>
      <w:r>
        <w:rPr>
          <w:sz w:val="26"/>
          <w:szCs w:val="26"/>
        </w:rPr>
        <w:t xml:space="preserve"> of ‘literally molten steel’ at the World Trade Center.”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below street level did this molten steel exis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70 feet below the surfac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it was seven stories below street level, were these pools of molten steel covered by rubble from the collapsed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e environment surrounding this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was “an oxygen starved environment.”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an oxygen starved environment conducive to the perpetuation of burning substance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Obviously it is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ccording to the National Interagency Fire Center: “Fuel, heat and oxygen are all needed in the right combination to produce fire.” (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any of these components are eliminated, what happen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ake away any of the three components of fire – fuel, heat or oxygen – and the fire collapses, meaning that it can’t burn.” (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is molten steel in an oxygen starved environment continued to boil for up to five week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Correct.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 earlier witness testified that a temperature of 5,182 degrees Fahrenheit is required to transform steel into a liquefied molten state.  Is thi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other witness testified that the highest temperature that could have possibly been attained inside the WTC towers after the initial fireball was 680 degrees Fahrenheit?” Is that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inally, a third witness testified that 16 ½ minutes after the North Tower was struck, it was already a dwindling, oxygen starved fire which was not spreading to other areas of the tower, while the South Tower was an even smaller, very containable office fire.  Are these assessment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y ar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is the variance in temperatures between the proposed fire temperature inside the towers and that required to turn steel into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5,182 degrees minus 680 degrees equals a variance of 4,502 degre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how long after 9-11 was this molten substance found burning beneath the fallen tower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Hot spots of literally molten steel were discovered more than a month after the collapse.” (15)  “Intense heat persisted in the bottoms of the rubble piles for months.  The fires continued to burn for 100 days, despite being sprayed with water.”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jet fuel from the crashing airliners burned-off within 1-2 minutes.  Is this accurat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fire from the burning jet fuel that was extinguished in 1-2 minutes have created temperatures of 5,182 degrees Fahrenhei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y “could not possibly have been produced by residual hydrocarbon fire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you need to produce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ormally you need a blast furnace to achieve that kind of hea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your knowledge, were there any blast furnaces seven-stories beneath the streets of Manhattan?</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o there were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anyone from the government been able to explain this seemingly inexplicable phenomenon?</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energy source for these incredibly hot areas has yet to be explained.”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spoke about strange seismic data that occurred precisely when the towers began collapsing.  In your opinion, could this testimony be related to the pools of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wo unexplained ‘spikes’ in the seismic record from September 11 indicate huge bursts of energy shook the ground beneath the World Trade Center towers immediately </w:t>
      </w:r>
      <w:r>
        <w:rPr>
          <w:sz w:val="26"/>
          <w:szCs w:val="26"/>
          <w:u w:val="single"/>
        </w:rPr>
        <w:t>prior</w:t>
      </w:r>
      <w:r>
        <w:rPr>
          <w:sz w:val="26"/>
          <w:szCs w:val="26"/>
        </w:rPr>
        <w:t xml:space="preserve"> to the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se spikes suggest that </w:t>
      </w:r>
      <w:r>
        <w:rPr>
          <w:sz w:val="26"/>
          <w:szCs w:val="26"/>
          <w:u w:val="single"/>
        </w:rPr>
        <w:t>massive underground explosions</w:t>
      </w:r>
      <w:r>
        <w:rPr>
          <w:sz w:val="26"/>
          <w:szCs w:val="26"/>
        </w:rPr>
        <w:t xml:space="preserve"> may have literally knocked the towers off their foundations, causing them to collapse.”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 previous witness testified that only a very small percentage of the WTC steel wreckage was actually inspected.  Is this correc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Only a tiny fraction of all steel beams in the World Trade Center were inspect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those pieces that were inspected, what was discovere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 few of them were very peculiar.  A </w:t>
      </w:r>
      <w:r>
        <w:rPr>
          <w:i/>
          <w:sz w:val="26"/>
          <w:szCs w:val="26"/>
        </w:rPr>
        <w:t>New York Times</w:t>
      </w:r>
      <w:r>
        <w:rPr>
          <w:sz w:val="26"/>
          <w:szCs w:val="26"/>
        </w:rPr>
        <w:t xml:space="preserve"> article in February, 2002 declared: pieces of steel have also been found that were apparently </w:t>
      </w:r>
      <w:r>
        <w:rPr>
          <w:sz w:val="26"/>
          <w:szCs w:val="26"/>
          <w:u w:val="single"/>
        </w:rPr>
        <w:t>melted and vaporized not solely because of the heat of the fires</w:t>
      </w:r>
      <w:r>
        <w:rPr>
          <w:sz w:val="26"/>
          <w:szCs w:val="26"/>
        </w:rPr>
        <w:t>, but also because of a corrosive contaminant that was somehow released in the conflagration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would it take a temperature higher than 5,182 degrees Fahrenheit – the molten steel threshold – to vaporize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Definitely s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w:t>
      </w:r>
      <w:r>
        <w:rPr>
          <w:i/>
          <w:sz w:val="26"/>
          <w:szCs w:val="26"/>
        </w:rPr>
        <w:t>The New York Times</w:t>
      </w:r>
      <w:r>
        <w:rPr>
          <w:sz w:val="26"/>
          <w:szCs w:val="26"/>
        </w:rPr>
        <w:t xml:space="preserve"> article that you previously mentioned arrive at any conclusions about this bizarre occurrence?</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They wrote, “The steel apparently melted away, but </w:t>
      </w:r>
      <w:r>
        <w:rPr>
          <w:sz w:val="26"/>
          <w:szCs w:val="26"/>
          <w:u w:val="single"/>
        </w:rPr>
        <w:t>no fire in any of the buildings was believed to be hot enough to melt steel outright</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way we could confirm the existence of these ‘hot spot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Yes.  “On September 16, five days after the attacks, NASA flew a plane over the site to take measurement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they took these measurements, what steps were taken at Ground Zero?</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n this period of time hundreds of truckloads of debris had already been carried off, and firemen had sprayed millions of gallons of water on the smoking rubble.”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NASA use to take their measurement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NASA used an Airborne Visible/Infared Image Spectrometer (AVIRIS) to locate and measure the site’s hot spots.”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NASA fin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results show that there were several ‘hot spots’ with temperatures over 1000 degrees F on the surface, with one spot at the South Tower that recorded 1,377 degre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is 1,377 degree surface temperature compare to the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 was “less than half as hot as the molten steel in the basement.” (1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re these dramatically high temperatures explained?</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e one unexplained WTC issue is the continuing fire from below the collapsed debri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it have been caused by burning jet fu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This was </w:t>
      </w:r>
      <w:r>
        <w:rPr>
          <w:sz w:val="26"/>
          <w:szCs w:val="26"/>
          <w:u w:val="single"/>
        </w:rPr>
        <w:t>NOT</w:t>
      </w:r>
      <w:r>
        <w:rPr>
          <w:sz w:val="26"/>
          <w:szCs w:val="26"/>
        </w:rPr>
        <w:t xml:space="preserve"> jet fuel.”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 we know that?</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By virtue of the smoke color.  Any residual liquid fuel would have been burned or dispersed – essentially evaporated – on the way down.” (16)  “Jet fuel, burning in open air, will reach roughly 1,100 degrees – insufficient to actually melt steel.  Certainly it can weaken steel, but not melt it down.  The WTC jet fuel did not burn in open air, thus a lower temperature may reasonably be assumed.”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se extreme temperatures have been caused by the weight of falling debri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Since neither tons of jet fuel, nor a compression demolition, have the potential to create this type of heat – much less maintaining this heat for days afterwards – an impartial detective would have to conclude that there was another source for these extreme temperatures!”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ny other reasons why the falling debris could not have created these drastic temperatures?</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An argument for ‘mechanical energy transmission’ doesn’t hold up.”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It’s not the same as hitting a nail with a sledgehammer.  A ‘shattering’ sledgehammer would not carry the force to strike, deform, and ‘heat’ a nail.”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when you hit a nail with a sledgehammer - which is comparable to the tower’s collapse – the hammer doesn’t melt or vaporize the nail, or turn it to molten steel?</w:t>
      </w:r>
    </w:p>
    <w:p>
      <w:pPr>
        <w:pStyle w:val="Normal"/>
        <w:jc w:val="both"/>
        <w:rPr>
          <w:sz w:val="26"/>
          <w:szCs w:val="26"/>
        </w:rPr>
      </w:pPr>
      <w:r>
        <w:rPr>
          <w:sz w:val="26"/>
          <w:szCs w:val="26"/>
        </w:rPr>
      </w:r>
    </w:p>
    <w:p>
      <w:pPr>
        <w:pStyle w:val="Normal"/>
        <w:jc w:val="both"/>
        <w:rPr/>
      </w:pPr>
      <w:r>
        <w:rPr>
          <w:b/>
          <w:sz w:val="26"/>
          <w:szCs w:val="26"/>
          <w:u w:val="single"/>
        </w:rPr>
        <w:t>Witness 16</w:t>
      </w:r>
      <w:r>
        <w:rPr>
          <w:b/>
          <w:sz w:val="26"/>
          <w:szCs w:val="26"/>
        </w:rPr>
        <w:t>:</w:t>
      </w:r>
      <w:r>
        <w:rPr>
          <w:sz w:val="26"/>
          <w:szCs w:val="26"/>
        </w:rPr>
        <w:t xml:space="preserve"> Correct.  “The force of the collapse couldn’t/didn’t melt the bases of the core columns.” (1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hammer could bend a nail or drive it into something; but nothing beyond that?</w:t>
      </w:r>
    </w:p>
    <w:p>
      <w:pPr>
        <w:pStyle w:val="Normal"/>
        <w:jc w:val="both"/>
        <w:rPr>
          <w:sz w:val="26"/>
          <w:szCs w:val="26"/>
        </w:rPr>
      </w:pPr>
      <w:r>
        <w:rPr>
          <w:sz w:val="26"/>
          <w:szCs w:val="26"/>
        </w:rPr>
      </w:r>
    </w:p>
    <w:p>
      <w:pPr>
        <w:pStyle w:val="Normal"/>
        <w:jc w:val="both"/>
        <w:rPr>
          <w:sz w:val="26"/>
          <w:szCs w:val="26"/>
        </w:rPr>
      </w:pPr>
      <w:r>
        <w:rPr>
          <w:b/>
          <w:sz w:val="26"/>
          <w:szCs w:val="26"/>
          <w:u w:val="single"/>
        </w:rPr>
        <w:t>Witness 16</w:t>
      </w:r>
      <w:r>
        <w:rPr>
          <w:b/>
          <w:sz w:val="26"/>
          <w:szCs w:val="26"/>
        </w:rPr>
        <w:t>:</w:t>
      </w:r>
      <w:r>
        <w:rPr>
          <w:sz w:val="26"/>
          <w:szCs w:val="26"/>
        </w:rPr>
        <w:t xml:space="preserve"> “Bending steel with horrendous energy is one thing, melting it is another.” (16)</w:t>
      </w:r>
      <w:r>
        <w:br w:type="page"/>
      </w:r>
    </w:p>
    <w:p>
      <w:pPr>
        <w:pStyle w:val="Normal"/>
        <w:jc w:val="center"/>
        <w:rPr>
          <w:b/>
          <w:b/>
          <w:sz w:val="56"/>
          <w:szCs w:val="56"/>
          <w:u w:val="single"/>
        </w:rPr>
      </w:pPr>
      <w:r>
        <w:rPr>
          <w:b/>
          <w:sz w:val="56"/>
          <w:szCs w:val="56"/>
          <w:u w:val="single"/>
        </w:rPr>
        <w:t>WITNESS  SEVENTEEN</w:t>
      </w:r>
    </w:p>
    <w:p>
      <w:pPr>
        <w:pStyle w:val="Normal"/>
        <w:jc w:val="center"/>
        <w:rPr>
          <w:sz w:val="40"/>
          <w:szCs w:val="40"/>
        </w:rPr>
      </w:pPr>
      <w:r>
        <w:rPr>
          <w:sz w:val="40"/>
          <w:szCs w:val="40"/>
        </w:rPr>
        <w:t>Controlled  Demolition</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The words ‘controlled demolition’ have been mentioned quite frequently during this trial by various witnesses and the sources they’ve quoted.  Are you aware of any other instances when individuals ‘in the know’ have referred to the WTC collapse as a controlled demolit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  “In </w:t>
      </w:r>
      <w:r>
        <w:rPr>
          <w:i/>
          <w:sz w:val="26"/>
          <w:szCs w:val="26"/>
        </w:rPr>
        <w:t>New Scientist</w:t>
      </w:r>
      <w:r>
        <w:rPr>
          <w:sz w:val="26"/>
          <w:szCs w:val="26"/>
        </w:rPr>
        <w:t xml:space="preserve"> magazine, Mike Taylor of the National Association of Demolition Contractors in Doylestown, Pa said that the collapse of the WTC towers looked like a classic controlled demolition.” (26)  In the same edition of this magazine (September 12, 2001), the following quote appeared: “The collapse of the WTC towers mirrored the strategy used by demolition experts.  In controlled demolitions, explosives are placed not just on the lowest three floors, but also on several consecutive floors about a third of the way up the building.” (2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se arguments supported by other professional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controlled demolition theory is given additional support by the fact that some people, including some firemen, reported hearing explosions, feeling explosions, or witnessing effects that appeared to be results of explosions, both in the intermediate floors and in the subbasements of the towe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s who have stepped forward right after 9-11 to voice this opin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 Van Romer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is h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Romero is vice president of research at the New Mexico Institute of Mining and Technology, which studies explosive materials and the effects of explosions on buildings, aircraft, and other structures, and often assists in forensic investigations into terrorist attacks, often by setting off similar explosions and studying the effects.” (27)  He is also “an explosives expert and former director of Energetic Materials and Testing Center at New Mexico Tech.” (2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this gentleman say specifically about the WTC collaps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Romero told the </w:t>
      </w:r>
      <w:r>
        <w:rPr>
          <w:i/>
          <w:sz w:val="26"/>
          <w:szCs w:val="26"/>
        </w:rPr>
        <w:t>Albuquerque Journal</w:t>
      </w:r>
      <w:r>
        <w:rPr>
          <w:sz w:val="26"/>
          <w:szCs w:val="26"/>
        </w:rPr>
        <w:t xml:space="preserve"> on September 11, 2001: “My opinion is based on videotapes, that after the airplanes hit the World Trade Center there were some explosive devices inside the buildings that caused the towers to collaps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if anyone would know about such matters, would it be Romero?</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did he tell the </w:t>
      </w:r>
      <w:r>
        <w:rPr>
          <w:i/>
          <w:sz w:val="26"/>
          <w:szCs w:val="26"/>
        </w:rPr>
        <w:t>Albuquerque Journal</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He said, “The collapse of the structures resembled the controlled implosions used to demolish old structures and was too methodical to be a chance result of airplanes colliding with the structures.” (27)  He also added that, “It would be difficult for something from the plane to trigger an event like that.  It could have been a relatively small amount of explosives placed in strategic point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Romera say why such a technique was used?</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One of the things terrorist events are noted for is a </w:t>
      </w:r>
      <w:r>
        <w:rPr>
          <w:sz w:val="26"/>
          <w:szCs w:val="26"/>
          <w:u w:val="single"/>
        </w:rPr>
        <w:t>diversionary attack</w:t>
      </w:r>
      <w:r>
        <w:rPr>
          <w:sz w:val="26"/>
          <w:szCs w:val="26"/>
        </w:rPr>
        <w:t xml:space="preserve"> and </w:t>
      </w:r>
      <w:r>
        <w:rPr>
          <w:sz w:val="26"/>
          <w:szCs w:val="26"/>
          <w:u w:val="single"/>
        </w:rPr>
        <w:t>secondary device</w:t>
      </w:r>
      <w:r>
        <w:rPr>
          <w:sz w:val="26"/>
          <w:szCs w:val="26"/>
        </w:rPr>
        <w:t>, Romero said.  Attackers detonate an initial, diversionary explosion, in this case the collision of the planes into the towers, which brings emergency personnel to the scene, then detonate a second explosion.” (2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this light, I’d like to return to the collapse of each tower.  In earlier testimony we learned that it should have been impossible for the South Tower to fall first, yet it did.  Wh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North Tower was hit by an airplane first, and its fires were the most severe.  So why did the South Tower collapse first?  My guess is: the collapses were supposed to appear realistic.  This required the towers to collapse while the fires were burning.  However, the fires in the South Tower were so small and there were so many firemen rushing in that there was a risk that the fires would soon become insignificant.  It would look suspicious if the fires vanished and </w:t>
      </w:r>
      <w:r>
        <w:rPr>
          <w:sz w:val="26"/>
          <w:szCs w:val="26"/>
          <w:u w:val="single"/>
        </w:rPr>
        <w:t>then</w:t>
      </w:r>
      <w:r>
        <w:rPr>
          <w:sz w:val="26"/>
          <w:szCs w:val="26"/>
        </w:rPr>
        <w:t xml:space="preserve"> the tower crumbl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we’re on the subject, are controlled demolitions, especially in two of the tallest structures on earth, something that requires a significant amount of time and planning?</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  “A considerable amount of study, planning and preparation is required.” (35)  “Demolishing a building is not something you can do in a few minutes by tossing explosives into a basement.  It actually takes days of planning.”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Because “specific quantities of explosives have to be precisely placed at key structural locations throughout the building, and those explosive charges have to be programmed to detonate in a specific pattern.” (35)  “You have to pinpoint all the load-bearing structures, then you have to wire everything and set the cutting charges so they all go off in a pre-destined order.”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controlled demolitions, is there a lot of room for error?</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re is almost no margin for error.”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is isn’t something that could hastily be done on a moment’s notic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Definitely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 great number of companies who are equipped to engage in such undertaking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Only a handful of companies have the technical expertise to take on such a projec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then, in simplest terms, is a controlled demolition executed?</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explosives are detonated simultaneously, destroying the integrity of the steel frame at key points, such that no part of the building is supported against the force of gravity.”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ppens the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entire mass is pulled swiftly to earth, where gravity does the work of pounding the structure into tiny fragments of steel and concret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science is involved in this proces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gravitational potential energy of the structure is converted smoothly and uniformly into kinetic energy, and then is available very efficiently to pulverize the fragments of the building as they impact against the unyielding earth.” (7)  “In a controlled demolition, gravity does the lion’s share of the work, while the explosives serve only to destroy the physical integrity of the structure.” (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successful, what is the overall appearance of a controlled demolit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Controlled demolitions have the striking and characteristic appearance of a smooth, flowing collaps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this testimony pointing toward a controlled demolition, why didn’t FEMA likewise point to this possibilit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FEMA had been given an impossible assignment – to explain the collapse of this building while remaining within the framework of the official theory.”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Not being able to suggest that the collapse resulted from a controlled demolition, the best FEMA could come up with was a theory only having a low possibility.”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apply to others who advanced the ‘official’ theor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same understanding must be applied to Thomas Eager and all the other experts who have presented highly improbably explanations of the collapse of the Twin Towe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you saying their hands were tied?</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If political correctness were not a factor so that they could simply state the most probably hypothesis, given the evidence, most of them would surely choose controlled demolition.”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y obfuscate information to keep it from leading toward a controlled demolit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FEMA’s report hides and minimizes the core structures whose existence made the symmetric total collapses of the towers due to gravity impossibl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space did FEMA give to these vitally important core structure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Destroying the core columns is key to achieving total building collapse.  And yet FEMA’s report has only one short passage explaining how the cores self-destruct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 North tower was struck at 8:46 a.m., would a demolition company be able to rush in and successfully wire it by the time it fell 102 minutes later?</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Not a ch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ikewise, could a demolition company successfully wire the South Tower to fall in the 56 minutes between when it was struck and when it fell?</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Again, not a ch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World Trade Center towers were wired for a controlled demolition, when would it have had to have been don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is demolition was planned long before 9-11!” (5)</w:t>
      </w:r>
      <w:r>
        <w:br w:type="page"/>
      </w:r>
    </w:p>
    <w:p>
      <w:pPr>
        <w:pStyle w:val="Normal"/>
        <w:jc w:val="center"/>
        <w:rPr>
          <w:b/>
          <w:b/>
          <w:sz w:val="56"/>
          <w:szCs w:val="56"/>
          <w:u w:val="single"/>
        </w:rPr>
      </w:pPr>
      <w:r>
        <w:rPr>
          <w:b/>
          <w:sz w:val="56"/>
          <w:szCs w:val="56"/>
          <w:u w:val="single"/>
        </w:rPr>
        <w:t>WITNESS  EIGHTEEN</w:t>
      </w:r>
    </w:p>
    <w:p>
      <w:pPr>
        <w:pStyle w:val="Normal"/>
        <w:jc w:val="center"/>
        <w:rPr>
          <w:sz w:val="40"/>
          <w:szCs w:val="40"/>
        </w:rPr>
      </w:pPr>
      <w:r>
        <w:rPr>
          <w:sz w:val="40"/>
          <w:szCs w:val="40"/>
        </w:rPr>
        <w:t>WTC 7</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One of the most neglected aspects of 9-11 was the collapse of World Trade Center building # 7.  As our final witness, give us a brief overview of what happened.</w:t>
      </w:r>
    </w:p>
    <w:p>
      <w:pPr>
        <w:pStyle w:val="Normal"/>
        <w:jc w:val="both"/>
        <w:rPr>
          <w:sz w:val="26"/>
          <w:szCs w:val="26"/>
        </w:rPr>
      </w:pPr>
      <w:r>
        <w:rPr>
          <w:sz w:val="26"/>
          <w:szCs w:val="26"/>
        </w:rPr>
      </w:r>
    </w:p>
    <w:p>
      <w:pPr>
        <w:pStyle w:val="Normal"/>
        <w:tabs>
          <w:tab w:val="clear" w:pos="720"/>
          <w:tab w:val="left" w:pos="2340" w:leader="none"/>
        </w:tabs>
        <w:jc w:val="both"/>
        <w:rPr/>
      </w:pPr>
      <w:r>
        <w:rPr>
          <w:b/>
          <w:sz w:val="26"/>
          <w:szCs w:val="26"/>
          <w:u w:val="single"/>
        </w:rPr>
        <w:t>Witness 18</w:t>
      </w:r>
      <w:r>
        <w:rPr>
          <w:b/>
          <w:sz w:val="26"/>
          <w:szCs w:val="26"/>
        </w:rPr>
        <w:t>:</w:t>
      </w:r>
      <w:r>
        <w:rPr>
          <w:sz w:val="26"/>
          <w:szCs w:val="26"/>
        </w:rPr>
        <w:t xml:space="preserve"> “At 3:00 p.m., photos of Building 7 show a few small fires on two floors.” (41)  “CNN and other news agencies have a timeline of events on September 11, and they report Building 7 on fire at 4:10 p.m.” (41)  “At 5:20 p.m., Building 7 collaps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far away from the Twin Towers was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uilding 7 was 355 feet away from the North Tower, and still farther from the South Tower.”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official’ reason given by the government for WTC 7’s collaps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ccording to the FEMA report: “Debris from the collapse of the World Trade Centers also initiated fires in surrounding buildings, including WTC 4, 5, 6, and 7; 90 West Street; and 130 Cedar Street.  Many of the buildings suffered severe fire damage but remained standing.  However, two steel-framed structures experienced fire-induced collapse.  WTC 7 collapsed completely after burning unchecked for approximately </w:t>
      </w:r>
      <w:r>
        <w:rPr>
          <w:sz w:val="26"/>
          <w:szCs w:val="26"/>
          <w:u w:val="single"/>
        </w:rPr>
        <w:t>seven hours</w:t>
      </w:r>
      <w:r>
        <w:rPr>
          <w:sz w:val="26"/>
          <w:szCs w:val="26"/>
        </w:rPr>
        <w:t xml:space="preserve">.” (37)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the first reports of fire in WTC 7 were at 3:00 p.m., and it fell at 5:20 p.m., how much elapsed time is tha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wo hours and twenty minut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is there a great deal of discrepancy between 7 hours and 2 hours and 20 minute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re i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oes FEMA say WTC 7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tudies of WTC 7 indicate that the collapse began in the lower stories, either through failure of major load transfer members located above an electrical substation structure or in columns in the stories above the transfer station.” (3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get to the actual collapse of this building, let’s examine FEMA’s claim that the WTC 7 fire burned unchecked for seven hours.  Is this statement truthfu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The fire in Building 7 was supposedly so extreme that it caused a steel building to crumble.  However, all photos show only a few tiny fires in only a few windows, and only tiny amounts of smoke were produc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make of this dramatic discrepancy in the FEMA repor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 would think that a fire of the magnitude necessary to collapse a steel building would have set fire to a lot of the office furniture, carpeting, and other flammable object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this have don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in turn would have caused a lot of flames to be visible in a lot of windows.  Also, I suspect that such a large fire would have caused many windows to shatt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e photographic evidence show thi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How could an incredible fire burn in the building without any photos showing evidence of large flames or tremendous plumes of smoke?” (41)  “There is no evidence of any raging fire.  Every photo taken of Building 7, Hufschmid reports, shows only a few tiny fires in only a few windows, primarily on the 7</w:t>
      </w:r>
      <w:r>
        <w:rPr>
          <w:sz w:val="26"/>
          <w:szCs w:val="26"/>
          <w:vertAlign w:val="superscript"/>
        </w:rPr>
        <w:t>th</w:t>
      </w:r>
      <w:r>
        <w:rPr>
          <w:sz w:val="26"/>
          <w:szCs w:val="26"/>
        </w:rPr>
        <w:t xml:space="preserve"> and 12</w:t>
      </w:r>
      <w:r>
        <w:rPr>
          <w:sz w:val="26"/>
          <w:szCs w:val="26"/>
          <w:vertAlign w:val="superscript"/>
        </w:rPr>
        <w:t>th</w:t>
      </w:r>
      <w:r>
        <w:rPr>
          <w:sz w:val="26"/>
          <w:szCs w:val="26"/>
        </w:rPr>
        <w:t xml:space="preserve"> floo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ultimately describe these fire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ires in Building 7 were so small that you could safely roast marshmallows over the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the government produced photos of a raging inferno at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till photos or video footage of WTC 7 engulfed in flames are curiously hard to find.”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right before its collaps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Photos of the building taken not long before the collapse reveal only small pockets of fire that were confined to two floors.”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 FEMA report contain photos of WTC 7; and if so, what did they show?</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EMA report contains photos of Building 7 that were taken shortly after the collapse of the North Tow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is would have been approximately 10:30 a.m.?</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do these photos show?</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photographs show a small amount of damage to the exterior of Building 7 as a result of flying debri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 fires only broke out at about 3:00 p.m.; is that corre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FEMA has no idea how this small amount of damage started fires inside the building.”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ve learned from previous testimony that never before in the history of the world has a steel building collapsed due to fire.  But at least with the Twin Towers there was the added element of jetliners crashing into them.  Did aircraft of any kind strike WTC 7 on the morning of 9-11?</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can we derive from this fa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collapse could not be partly explained by the impact and fuel of an airplane, so WTC 7 would be the first steel-framed building in history to collapse </w:t>
      </w:r>
      <w:r>
        <w:rPr>
          <w:sz w:val="26"/>
          <w:szCs w:val="26"/>
          <w:u w:val="single"/>
        </w:rPr>
        <w:t>solely</w:t>
      </w:r>
      <w:r>
        <w:rPr>
          <w:sz w:val="26"/>
          <w:szCs w:val="26"/>
        </w:rPr>
        <w:t xml:space="preserve"> from fire damag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e fires were so small as to be insignificant.  Is that correc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hould this anomaly be important to peopl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would be an event of overwhelming importanc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Everything that architects and building engineers have long assumed about steel-framed buildings would need to be rethought. Insurance companies around the world would need to recalculate all their rates on the basis of the realization that ordinary fires could cause steel-framed buildings to collaps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how does the government view this outrageously inexplicable situa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idea that WTC 7 collapsed due to fire has been accepted as if it were nothing unusual.”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so?</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an essay entitled </w:t>
      </w:r>
      <w:r>
        <w:rPr>
          <w:i/>
          <w:sz w:val="26"/>
          <w:szCs w:val="26"/>
        </w:rPr>
        <w:t>WTC 7: the Improbable Collapse</w:t>
      </w:r>
      <w:r>
        <w:rPr>
          <w:sz w:val="26"/>
          <w:szCs w:val="26"/>
        </w:rPr>
        <w:t>, Scott Loughrey says: FEMA’s nonchalance about WTC 7’s collapse is stunning.  Structural failures of this magnitude do not normally take place.  Do we now live in an era when tall steel buildings can collapse in large cities without any significant discussion why?”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me people may not even be concerned with this building, but did WTC 7 have any special significanc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Housed on the 23</w:t>
      </w:r>
      <w:r>
        <w:rPr>
          <w:sz w:val="26"/>
          <w:szCs w:val="26"/>
          <w:vertAlign w:val="superscript"/>
        </w:rPr>
        <w:t>rd</w:t>
      </w:r>
      <w:r>
        <w:rPr>
          <w:sz w:val="26"/>
          <w:szCs w:val="26"/>
        </w:rPr>
        <w:t xml:space="preserve"> floor of the building was Mayor Giuliani’s Office of Emergency Management.”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wa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 state-of-the-art command center designed to serve as a base of operations during times of crisis.”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command post being manned on the morning of 9-11?</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command center was monitoring the situation in lower Manhattan – at least until …”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Until wha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Until the personnel staffing the center received an order to evacuate.”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ordered this evacua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One of the officials manning the command center that day told filmmakers from </w:t>
      </w:r>
      <w:r>
        <w:rPr>
          <w:i/>
          <w:sz w:val="26"/>
          <w:szCs w:val="26"/>
        </w:rPr>
        <w:t>The History Channel</w:t>
      </w:r>
      <w:r>
        <w:rPr>
          <w:sz w:val="26"/>
          <w:szCs w:val="26"/>
        </w:rPr>
        <w:t xml:space="preserve"> that, to this day, we don’t know who gave that order.”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if this building had been raging for seven hours as FEMA claims, where were the fireme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ire chief decided, for some unknown reason, not to have his crew enter this building.”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we confirm thi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Tom Franklin, the photographer who took the famous ‘Iwo Jima flag raising’ photo on September 11</w:t>
      </w:r>
      <w:r>
        <w:rPr>
          <w:sz w:val="26"/>
          <w:szCs w:val="26"/>
          <w:vertAlign w:val="superscript"/>
        </w:rPr>
        <w:t>th</w:t>
      </w:r>
      <w:r>
        <w:rPr>
          <w:sz w:val="26"/>
          <w:szCs w:val="26"/>
        </w:rPr>
        <w:t>, was near Building 7 at about 4:00 p.m.  In his description of how that photograph came about, he makes an interesting remark about Building 7: Firemen evacuated the area as they prepared for the collapse of Building Seven.”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o you gather from this comment?</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Franklin’s remarks show that somebody told the firemen by about 4 to 5 p.m. to stay away from Building 7 because </w:t>
      </w:r>
      <w:r>
        <w:rPr>
          <w:sz w:val="26"/>
          <w:szCs w:val="26"/>
          <w:u w:val="single"/>
        </w:rPr>
        <w:t>it was going to collaps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find this odd, especially since all evidence points to the fact that only small fires were burning inside this structur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What evidence could anybody have that Building 7 would collapse?  Considering that no fire had ever caused the collapse of a steel building before, why would anybody believe Building 7 would crumble from a few tiny fires?  Who were those people who told the firemen to stay awa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ny other evidence that firemen were deliberately pulled from what appeared to have been a very minor, manageable fir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September 2002, PBS aired a documentary about construction at the World Trade Center complex that was entitled </w:t>
      </w:r>
      <w:r>
        <w:rPr>
          <w:i/>
          <w:sz w:val="26"/>
          <w:szCs w:val="26"/>
        </w:rPr>
        <w:t>America Rebuilds</w:t>
      </w:r>
      <w:r>
        <w:rPr>
          <w:sz w:val="26"/>
          <w:szCs w:val="26"/>
        </w:rPr>
        <w: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or what was featured in this documentar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n this one-hour documentary Larry Silverstein [owner of the WTC complex] spoke about tumultuous events on 9/11/01.”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specifically did he say about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Larry Silverstein said: I remember getting a call from the, er, fire department commander, telling me that they were not sure they were gonna be able to contain the fire, and I said, we’ve had such terrible loss of life, maybe the smartest thing to do is pull it.  And they made that decision to pull and we watched the building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he mean that they wanted to pull firemen from the scene, or ‘pull’ the building down, which is a common term for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ccording to Dave McGowan in </w:t>
      </w:r>
      <w:r>
        <w:rPr>
          <w:i/>
          <w:sz w:val="26"/>
          <w:szCs w:val="26"/>
        </w:rPr>
        <w:t>9-11 Revisited</w:t>
      </w:r>
      <w:r>
        <w:rPr>
          <w:sz w:val="26"/>
          <w:szCs w:val="26"/>
        </w:rPr>
        <w:t>: “</w:t>
      </w:r>
      <w:r>
        <w:rPr>
          <w:color w:val="000000"/>
          <w:sz w:val="26"/>
          <w:szCs w:val="26"/>
        </w:rPr>
        <w:t>Many researchers have suggested that Silverstein admitted on public television that he and the FDNY made a joint decision to bring WTC 7 down in a controlled demolition. This is a particularly nasty line of disinformation because it casts the FDNY, universally viewed (and rightfully so) as the heroes of 9-11, as co-conspirators in bringing the buildings down.  It is perfectly clear from the context of Silverstein's statement that he was not suggesting that the building be brought down, but rather that fire fighting operations be suspended. The ‘terrible loss of life’ he referred to was obviously the loss of scores of firefighters in the Twin Tower collapses, and his point was that it wasn't worth putting any more firefighters at risk, particularly in a building that had long since been evacuated.  In what parallel universe would a building owner casually suggest to the fire department that his building be brought down in a controlled demolition, as if such a thing can be engineered on the spot? And how exactly would collapsing an intact building save lives?” (35)</w:t>
      </w:r>
    </w:p>
    <w:p>
      <w:pPr>
        <w:pStyle w:val="Normal"/>
        <w:jc w:val="both"/>
        <w:rPr>
          <w:color w:val="000000"/>
          <w:sz w:val="26"/>
          <w:szCs w:val="26"/>
        </w:rPr>
      </w:pPr>
      <w:r>
        <w:rPr>
          <w:color w:val="000000"/>
          <w:sz w:val="26"/>
          <w:szCs w:val="26"/>
        </w:rPr>
      </w:r>
    </w:p>
    <w:p>
      <w:pPr>
        <w:pStyle w:val="Normal"/>
        <w:jc w:val="both"/>
        <w:rPr/>
      </w:pPr>
      <w:r>
        <w:rPr>
          <w:b/>
          <w:sz w:val="26"/>
          <w:szCs w:val="26"/>
          <w:u w:val="single"/>
        </w:rPr>
        <w:t>Question</w:t>
      </w:r>
      <w:r>
        <w:rPr>
          <w:b/>
          <w:sz w:val="26"/>
          <w:szCs w:val="26"/>
        </w:rPr>
        <w:t>:</w:t>
      </w:r>
      <w:r>
        <w:rPr>
          <w:sz w:val="26"/>
          <w:szCs w:val="26"/>
        </w:rPr>
        <w:t xml:space="preserve"> </w:t>
      </w:r>
      <w:r>
        <w:rPr>
          <w:color w:val="000000"/>
          <w:sz w:val="26"/>
          <w:szCs w:val="26"/>
        </w:rPr>
        <w:t>In your opinion, then, what do you feel Silverstein meant by this revealing admission?</w:t>
      </w:r>
    </w:p>
    <w:p>
      <w:pPr>
        <w:pStyle w:val="Normal"/>
        <w:jc w:val="both"/>
        <w:rPr>
          <w:color w:val="000000"/>
          <w:sz w:val="26"/>
          <w:szCs w:val="26"/>
        </w:rPr>
      </w:pPr>
      <w:r>
        <w:rPr>
          <w:color w:val="000000"/>
          <w:sz w:val="26"/>
          <w:szCs w:val="26"/>
        </w:rPr>
      </w:r>
    </w:p>
    <w:p>
      <w:pPr>
        <w:pStyle w:val="Normal"/>
        <w:jc w:val="both"/>
        <w:rPr/>
      </w:pPr>
      <w:r>
        <w:rPr>
          <w:b/>
          <w:sz w:val="26"/>
          <w:szCs w:val="26"/>
          <w:u w:val="single"/>
        </w:rPr>
        <w:t>Witness 18</w:t>
      </w:r>
      <w:r>
        <w:rPr>
          <w:b/>
          <w:sz w:val="26"/>
          <w:szCs w:val="26"/>
        </w:rPr>
        <w:t>:</w:t>
      </w:r>
      <w:r>
        <w:rPr>
          <w:sz w:val="26"/>
          <w:szCs w:val="26"/>
        </w:rPr>
        <w:t xml:space="preserve"> </w:t>
      </w:r>
      <w:r>
        <w:rPr>
          <w:color w:val="000000"/>
          <w:sz w:val="26"/>
          <w:szCs w:val="26"/>
        </w:rPr>
        <w:t>Again, according to McGowan: “</w:t>
      </w:r>
      <w:r>
        <w:rPr>
          <w:sz w:val="26"/>
          <w:szCs w:val="26"/>
        </w:rPr>
        <w:t>Far from candidly admitting that he had ordered the demolition of WTC 7, what Silverstein was actually doing was lying to explain why no effort was made to control the easily controllable fires that purportedly brought the building crashing down.” (35)  From my perspective, though, both scenarios – whether it was firemen being pulled or the building being ‘pulled down’ - are inexplicabl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Every photo taken of Building 7 shows only a few tiny fires in only a few windows.  The fires appear so insignificant that I would expect the sprinkler system to put them out.” (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this wasn’t a catastrophic situation that required the firemen to be pulled, or the building to be demolish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front of Building 7 has some broken windows and other minor damage from falling debris, but the sides and rear of the building have </w:t>
      </w:r>
      <w:r>
        <w:rPr>
          <w:sz w:val="26"/>
          <w:szCs w:val="26"/>
          <w:u w:val="single"/>
        </w:rPr>
        <w:t>no damage</w:t>
      </w:r>
      <w:r>
        <w:rPr>
          <w:sz w:val="26"/>
          <w:szCs w:val="26"/>
        </w:rPr>
        <w:t xml:space="preserve"> and only a few fir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kay, moving on, at 5:20 p.m., WTC 7 collapsed to the ground.  Please describe what happen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t appears from pictures to be a totally conventional demolition.” (42)  “It is nearly impossible to watch video footage of the collapse and fail to recognize it for what it is: a deliberate, and perfectly executed, controlled implosion.”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have you reached this conclus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re were no huge explosions, the building walls fell neatly in on themselves, and the rubble was cracked and broken, not pulverized.” (4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ny specific characteristics that show signs of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In Don Paul and Jim Hoffman’s book, </w:t>
      </w:r>
      <w:r>
        <w:rPr>
          <w:i/>
          <w:sz w:val="26"/>
          <w:szCs w:val="26"/>
        </w:rPr>
        <w:t>Waking Up from Our Nightmare: The 9/11/01 Crimes in New York City</w:t>
      </w:r>
      <w:r>
        <w:rPr>
          <w:sz w:val="26"/>
          <w:szCs w:val="26"/>
        </w:rPr>
        <w:t>, they explain: “This 47-story skyscraper, its height about five times its depth, dropped directly into its footprint in a smooth, vertical motion.”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symmetry of WTC 7’s collapse meant that this building’s 58 perimeter columns and 25 central columns of structural steel must have all shattered at almost the </w:t>
      </w:r>
      <w:r>
        <w:rPr>
          <w:sz w:val="26"/>
          <w:szCs w:val="26"/>
          <w:u w:val="single"/>
        </w:rPr>
        <w:t>same instant</w:t>
      </w:r>
      <w:r>
        <w:rPr>
          <w:sz w:val="26"/>
          <w:szCs w:val="26"/>
        </w:rPr>
        <w:t>.”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long did it take this building to fa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WTC 7 collapsed completely in less than seven second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was “a time almost equal to that of unimpeded free-fall.” (45)  “World Trade Center # 7 hit the ground, reduced to a neat pile of rubble in approximately seven seconds.  Like the Twin Towers, it was a virtual free-fall.”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put this in perspective for u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If a brick were dropped from 570 feet – the height of Building 7’s roof – in a vacuum, it would hit the ground in 5.95 seconds.  Thus, the building’s falling mass encountered almost </w:t>
      </w:r>
      <w:r>
        <w:rPr>
          <w:sz w:val="26"/>
          <w:szCs w:val="26"/>
          <w:u w:val="single"/>
        </w:rPr>
        <w:t>no resistance</w:t>
      </w:r>
      <w:r>
        <w:rPr>
          <w:sz w:val="26"/>
          <w:szCs w:val="26"/>
        </w:rPr>
        <w:t>, showing that its structure had been destroyed before the fall.”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other evidence points to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A third telltale feature of demolition is the dust that streamed out of the upper floors of Building 7 early in its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is strange?</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ecause “these floors were far removed from the pockets of fire that had been on the building’s 7</w:t>
      </w:r>
      <w:r>
        <w:rPr>
          <w:sz w:val="26"/>
          <w:szCs w:val="26"/>
          <w:vertAlign w:val="superscript"/>
        </w:rPr>
        <w:t>th</w:t>
      </w:r>
      <w:r>
        <w:rPr>
          <w:sz w:val="26"/>
          <w:szCs w:val="26"/>
        </w:rPr>
        <w:t xml:space="preserve"> and 12</w:t>
      </w:r>
      <w:r>
        <w:rPr>
          <w:sz w:val="26"/>
          <w:szCs w:val="26"/>
          <w:vertAlign w:val="superscript"/>
        </w:rPr>
        <w:t>th</w:t>
      </w:r>
      <w:r>
        <w:rPr>
          <w:sz w:val="26"/>
          <w:szCs w:val="26"/>
        </w:rPr>
        <w:t xml:space="preserve"> floo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ere do you believe this dust – as opposed to smoke – came from?</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Such streamers are typical artifacts of the numerous small explosive charges used in a controlled demolition.”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we tell anything from the way this building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A fourth sign of demolition is that WTC 7’s roof inverted toward its middle as the collapse progresse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is inversion and the fact that the mechanical penthouse dropped about a second before the façade indicate that the interior structure of the building was destroyed slightly ahead of the perimeter.”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would this indicate a controlled demolition?</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Controlled demolitions are engineered in this manner to make tall buildings implode.” (45)  “When Building 7 collapsed, the interior fell first, and that caused the outside of the building to move inward, as if the insides were being sucked out.  The result was a very tiny pile of rubble, with the outside of the building collapsing on top of the pile.  This is how conventional demolitions opera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there a specific reason why?</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Yes.  “As interior mass falls, it pulls the exterior inward.”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any of the buildings tightly packed around WTC 7 damaged?</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Only one adjacent building was significantly damaged by the collapse of this huge skyscraper.  The two buildings closest to WTC 7, the U.S. Post Office building on the left, and the Verizon building on the right, were barely touched by the collaps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Earlier testimony showed that the WTC towers smoldered for months after their collapse.  Considering the very minor nature of its fire, was WTC 7 extinguished immediately after it fell?</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No.  “WTC 7’s rubble pile continued to smolder for month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I mentioned the Twin Towers, what similarities and differences could be found between their collapse and that of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The vertical symmetry of the destruction of both Building 7 and the Twin Towers could only have been caused by controlled demolitions.  The explosive pattern of destruction in the Towers, however, indicates a far more energetic process was used to destroy them than to destroy Building 7.” (45)  Also, “Building 7 collapsed at its bottom, causing it to resemble the demolition of an old style building.  While a lot of the concrete in Building 7 turned to powder, this building did not break down as thoroughly as the tower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 you have any final thoughts on the collapse of WTC 7?</w:t>
      </w:r>
    </w:p>
    <w:p>
      <w:pPr>
        <w:pStyle w:val="Normal"/>
        <w:jc w:val="both"/>
        <w:rPr>
          <w:sz w:val="26"/>
          <w:szCs w:val="26"/>
        </w:rPr>
      </w:pPr>
      <w:r>
        <w:rPr>
          <w:sz w:val="26"/>
          <w:szCs w:val="26"/>
        </w:rPr>
      </w:r>
    </w:p>
    <w:p>
      <w:pPr>
        <w:pStyle w:val="Normal"/>
        <w:jc w:val="both"/>
        <w:rPr/>
      </w:pPr>
      <w:r>
        <w:rPr>
          <w:b/>
          <w:sz w:val="26"/>
          <w:szCs w:val="26"/>
          <w:u w:val="single"/>
        </w:rPr>
        <w:t>Witness 18</w:t>
      </w:r>
      <w:r>
        <w:rPr>
          <w:b/>
          <w:sz w:val="26"/>
          <w:szCs w:val="26"/>
        </w:rPr>
        <w:t>:</w:t>
      </w:r>
      <w:r>
        <w:rPr>
          <w:sz w:val="26"/>
          <w:szCs w:val="26"/>
        </w:rPr>
        <w:t xml:space="preserve"> “Building 7 was destroyed later in the afternoon.  It was never hit by any airplanes, so there is no known reason – besides explosives – for it to have collapsed into rubbl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are FEMA’s final thoughts on WTC 7?</w:t>
      </w:r>
    </w:p>
    <w:p>
      <w:pPr>
        <w:pStyle w:val="Normal"/>
        <w:jc w:val="both"/>
        <w:rPr>
          <w:sz w:val="26"/>
          <w:szCs w:val="26"/>
        </w:rPr>
      </w:pPr>
      <w:r>
        <w:rPr>
          <w:sz w:val="26"/>
          <w:szCs w:val="26"/>
        </w:rPr>
      </w:r>
    </w:p>
    <w:p>
      <w:pPr>
        <w:pStyle w:val="Normal"/>
        <w:jc w:val="both"/>
        <w:rPr>
          <w:color w:val="000000"/>
          <w:sz w:val="26"/>
          <w:szCs w:val="26"/>
        </w:rPr>
      </w:pPr>
      <w:r>
        <w:rPr>
          <w:b/>
          <w:sz w:val="26"/>
          <w:szCs w:val="26"/>
          <w:u w:val="single"/>
        </w:rPr>
        <w:t>Witness 18</w:t>
      </w:r>
      <w:r>
        <w:rPr>
          <w:b/>
          <w:sz w:val="26"/>
          <w:szCs w:val="26"/>
        </w:rPr>
        <w:t>:</w:t>
      </w:r>
      <w:r>
        <w:rPr>
          <w:sz w:val="26"/>
          <w:szCs w:val="26"/>
        </w:rPr>
        <w:t xml:space="preserve"> FEMA wrote this matter off by commenting: “The specifics of the fires in WTC 7 and how they caused the building to collapse remain unknown at this time.” (37)</w:t>
      </w:r>
      <w:r>
        <w:br w:type="page"/>
      </w:r>
    </w:p>
    <w:p>
      <w:pPr>
        <w:pStyle w:val="Whatever"/>
        <w:numPr>
          <w:ilvl w:val="0"/>
          <w:numId w:val="0"/>
        </w:numPr>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Whatever"/>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Whatever">
    <w:name w:val="whatever"/>
    <w:basedOn w:val="Normal"/>
    <w:qFormat/>
    <w:pPr>
      <w:spacing w:before="100" w:after="10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gtv.net/" TargetMode="External"/><Relationship Id="rId3" Type="http://schemas.openxmlformats.org/officeDocument/2006/relationships/hyperlink" Target="http://www.dictiona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38:00Z</dcterms:created>
  <dc:creator>babel</dc:creator>
  <dc:description/>
  <dc:language>en-US</dc:language>
  <cp:lastModifiedBy>babel</cp:lastModifiedBy>
  <cp:lastPrinted>2005-01-03T19:40:00Z</cp:lastPrinted>
  <dcterms:modified xsi:type="dcterms:W3CDTF">2005-01-09T02:46:00Z</dcterms:modified>
  <cp:revision>49</cp:revision>
  <dc:subject/>
  <dc:title/>
</cp:coreProperties>
</file>