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u w:val="single"/>
        </w:rPr>
        <w:t>9-11 On Trial</w:t>
      </w:r>
      <w:r>
        <w:rPr>
          <w:b/>
          <w:bCs/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 xml:space="preserve">is a dramatization of the existing evidence that proves that the government's official version of events is not true.   The case begins with Witness No. 1 recounting the "official" scenario and proceeds with a systematic, methodical analysis which focuses upon the most critical aspect of what happened at the World Trade Center on September 11, 2001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r case is based entirely upon scientific and mathematical fact, expert witness testimony, and the laws of science.  We have intentionally excluded the various other aspects involved with 9-11 simply because they did not play a key role in the collapse of the towers and in order to avoid wandering off point onto divergent sideroad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is book is fully sourced so any reader can reference any part for themself.and all researchers, analyses, investigatory findings, etc..are included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2:24:00Z</dcterms:created>
  <dc:creator>babel</dc:creator>
  <dc:description/>
  <dc:language>en-US</dc:language>
  <cp:lastModifiedBy>babel</cp:lastModifiedBy>
  <dcterms:modified xsi:type="dcterms:W3CDTF">2005-01-16T20:20:00Z</dcterms:modified>
  <cp:revision>12</cp:revision>
  <dc:subject/>
  <dc:title/>
</cp:coreProperties>
</file>