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TABLE  OF  CONTENTS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Acknowledgements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Notes on Text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Opening Statement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One</w:t>
        <w:tab/>
        <w:tab/>
        <w:tab/>
        <w:t>Official Story</w:t>
        <w:tab/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Two</w:t>
        <w:tab/>
        <w:tab/>
        <w:tab/>
        <w:t>Evidence Tampering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Three</w:t>
        <w:tab/>
        <w:tab/>
        <w:tab/>
        <w:t>World Trade Center Design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Four</w:t>
        <w:tab/>
        <w:tab/>
        <w:tab/>
        <w:t>Impact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Five</w:t>
        <w:tab/>
        <w:tab/>
        <w:tab/>
        <w:t>Jet Fuel Fires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Article One</w:t>
        <w:tab/>
        <w:tab/>
        <w:tab/>
        <w:t xml:space="preserve">Did Burning Jet Fuel Cause the WTC Towers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to Collapse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Article Two</w:t>
        <w:tab/>
        <w:tab/>
        <w:tab/>
        <w:t>The Kevin Ryan Letter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Six</w:t>
        <w:tab/>
        <w:tab/>
        <w:tab/>
        <w:t>The Towers’ Collapse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Seven</w:t>
        <w:tab/>
        <w:tab/>
        <w:tab/>
        <w:t>Melting Steel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Eight</w:t>
        <w:tab/>
        <w:tab/>
        <w:tab/>
        <w:t>Symmetric vs. Asymmetric Collapses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Nine</w:t>
        <w:tab/>
        <w:tab/>
        <w:tab/>
        <w:t>The Pancake Theory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Ten</w:t>
        <w:tab/>
        <w:tab/>
        <w:tab/>
        <w:t>Trusses and Bolts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Eleven</w:t>
        <w:tab/>
        <w:tab/>
        <w:tab/>
        <w:t>Steel Tests and Steel Building Fires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Twelve</w:t>
        <w:tab/>
        <w:tab/>
        <w:tab/>
        <w:t>Exploding Pulverized Concrete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Thirteen</w:t>
        <w:tab/>
        <w:tab/>
        <w:tab/>
        <w:t>Gravity Free-Fall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Fourteen</w:t>
        <w:tab/>
        <w:tab/>
        <w:t>Eyewitness Testimony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Fifteen</w:t>
        <w:tab/>
        <w:tab/>
        <w:tab/>
        <w:t>Seismographic Data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Sixteen</w:t>
        <w:tab/>
        <w:tab/>
        <w:tab/>
        <w:t>Molten Steel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Seventeen</w:t>
        <w:tab/>
        <w:tab/>
        <w:t>Controlled Demolition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Witness Eighteen</w:t>
        <w:tab/>
        <w:tab/>
        <w:t>WTC 7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Closing Statement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References</w:t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0:11:00Z</dcterms:created>
  <dc:creator>babel</dc:creator>
  <dc:description/>
  <dc:language>en-US</dc:language>
  <cp:lastModifiedBy>babel</cp:lastModifiedBy>
  <dcterms:modified xsi:type="dcterms:W3CDTF">2005-01-03T20:19:00Z</dcterms:modified>
  <cp:revision>2</cp:revision>
  <dc:subject/>
  <dc:title/>
</cp:coreProperties>
</file>