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b/>
          <w:sz w:val="26"/>
          <w:u w:val="single"/>
        </w:rPr>
        <w:t>Victor Thorn</w:t>
      </w:r>
      <w:r>
        <w:rPr>
          <w:rFonts w:cs="Times New Roman" w:ascii="Times New Roman" w:hAnsi="Times New Roman"/>
          <w:sz w:val="26"/>
        </w:rPr>
        <w:t xml:space="preserve">:  How did you come up with the name </w:t>
      </w:r>
      <w:r>
        <w:rPr>
          <w:rFonts w:cs="Times New Roman" w:ascii="Times New Roman" w:hAnsi="Times New Roman"/>
          <w:i/>
          <w:sz w:val="26"/>
        </w:rPr>
        <w:t>Federal Observer</w:t>
      </w:r>
      <w:r>
        <w:rPr>
          <w:rFonts w:cs="Times New Roman" w:ascii="Times New Roman" w:hAnsi="Times New Roman"/>
          <w:sz w:val="26"/>
        </w:rPr>
        <w:t xml:space="preserve">, and what does it signify?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b/>
          <w:sz w:val="26"/>
          <w:u w:val="single"/>
        </w:rPr>
        <w:t>Jeff Bennett</w:t>
      </w:r>
      <w:r>
        <w:rPr>
          <w:rFonts w:cs="Times New Roman" w:ascii="Times New Roman" w:hAnsi="Times New Roman"/>
          <w:sz w:val="26"/>
        </w:rPr>
        <w:t xml:space="preserve">:  </w:t>
      </w:r>
      <w:r>
        <w:rPr>
          <w:rFonts w:cs="Times New Roman" w:ascii="Times New Roman" w:hAnsi="Times New Roman"/>
          <w:i/>
          <w:iCs/>
          <w:sz w:val="26"/>
        </w:rPr>
        <w:t>Federal Observer</w:t>
      </w:r>
      <w:r>
        <w:rPr>
          <w:rFonts w:cs="Times New Roman" w:ascii="Times New Roman" w:hAnsi="Times New Roman"/>
          <w:sz w:val="26"/>
        </w:rPr>
        <w:t xml:space="preserve"> is actually my third website.  The previous website I had was called </w:t>
      </w:r>
      <w:r>
        <w:rPr>
          <w:rFonts w:cs="Times New Roman" w:ascii="Times New Roman" w:hAnsi="Times New Roman"/>
          <w:i/>
          <w:iCs/>
          <w:sz w:val="26"/>
        </w:rPr>
        <w:t>CounterPerspectives.com</w:t>
      </w:r>
      <w:r>
        <w:rPr>
          <w:rFonts w:cs="Times New Roman" w:ascii="Times New Roman" w:hAnsi="Times New Roman"/>
          <w:sz w:val="26"/>
        </w:rPr>
        <w:t xml:space="preserve">.  It ultimately turned into 100% alternative health-related and it’s a site that I still maintain, but it’s now called DRKelley.info.  And, as we began to put together what I envisioned for the site, which in effect, had become an extension of the work we had done on radio for over 8 years – or at that time, a little over 6 years – I just could not come up with a name.  I didn’t have any idea where I was going to go name-wise.  We had the layout, we had the mock-ups; we originally started with no more than 8 or 10 different column titles.  And I happened to sit down and do some reading one day of The Federalist and Anti-Federalist Papers, which, to me, are among the greatest writings in our nation’s history because they have the foresight to see where we’re going.  Anyway, I found one letter that was signed </w:t>
      </w:r>
      <w:r>
        <w:rPr>
          <w:rFonts w:cs="Times New Roman" w:ascii="Times New Roman" w:hAnsi="Times New Roman"/>
          <w:i/>
          <w:iCs/>
          <w:sz w:val="26"/>
        </w:rPr>
        <w:t xml:space="preserve">A Federal Observer </w:t>
      </w:r>
      <w:r>
        <w:rPr>
          <w:rFonts w:cs="Times New Roman" w:ascii="Times New Roman" w:hAnsi="Times New Roman"/>
          <w:sz w:val="26"/>
        </w:rPr>
        <w:t xml:space="preserve">and at that moment, it hit me.  Within 30 seconds, I was online doing the searches and found out that the whole array was available - .com, .org, and .net, etcetera. I grabbed them all.  It seemed to be an absolutely perfect name because that is, in effect, what I have done. I have been an observer of the idiocy that goes on in not only Washington, but in our state and local governments.  So it worked well.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b/>
          <w:sz w:val="26"/>
          <w:u w:val="single"/>
        </w:rPr>
        <w:t>Lisa Guliani</w:t>
      </w:r>
      <w:r>
        <w:rPr>
          <w:rFonts w:cs="Times New Roman" w:ascii="Times New Roman" w:hAnsi="Times New Roman"/>
          <w:sz w:val="26"/>
        </w:rPr>
        <w:t xml:space="preserve">:  I think you’re more than an observer.  I think you’re a very active member of the Patriot community, and I’m very proud to know you.  I noticed that you’re also a member of the American Media Association.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b/>
          <w:sz w:val="26"/>
          <w:u w:val="single"/>
        </w:rPr>
        <w:t>Jeff Bennett</w:t>
      </w:r>
      <w:r>
        <w:rPr>
          <w:rFonts w:cs="Times New Roman" w:ascii="Times New Roman" w:hAnsi="Times New Roman"/>
          <w:sz w:val="26"/>
        </w:rPr>
        <w:t xml:space="preserve">:  I am.  I’ve not spoken with Paul for quite some time.  Paul is also part owner of </w:t>
      </w:r>
      <w:r>
        <w:rPr>
          <w:rFonts w:cs="Times New Roman" w:ascii="Times New Roman" w:hAnsi="Times New Roman"/>
          <w:i/>
          <w:iCs/>
          <w:sz w:val="26"/>
        </w:rPr>
        <w:t>Media Bypass</w:t>
      </w:r>
      <w:r>
        <w:rPr>
          <w:rFonts w:cs="Times New Roman" w:ascii="Times New Roman" w:hAnsi="Times New Roman"/>
          <w:sz w:val="26"/>
        </w:rPr>
        <w:t xml:space="preserve"> magazine now, and I’m not sure that the AMA – not to be confused with the other AMA, which we openly refer to as the </w:t>
      </w:r>
      <w:r>
        <w:rPr>
          <w:rFonts w:cs="Times New Roman" w:ascii="Times New Roman" w:hAnsi="Times New Roman"/>
          <w:i/>
          <w:iCs/>
          <w:sz w:val="26"/>
        </w:rPr>
        <w:t xml:space="preserve">American Murder Association – </w:t>
      </w:r>
      <w:r>
        <w:rPr>
          <w:rFonts w:cs="Times New Roman" w:ascii="Times New Roman" w:hAnsi="Times New Roman"/>
          <w:sz w:val="26"/>
        </w:rPr>
        <w:t xml:space="preserve">the American Media Association doesn’t seem to have done much in quite some time.  And yet, it’s something I believe in.  You look at many of the writers, publishers, and the editors that are also members.  It’s a good group of people.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b/>
          <w:sz w:val="26"/>
          <w:u w:val="single"/>
        </w:rPr>
        <w:t>Lisa Guliani</w:t>
      </w:r>
      <w:r>
        <w:rPr>
          <w:rFonts w:cs="Times New Roman" w:ascii="Times New Roman" w:hAnsi="Times New Roman"/>
          <w:sz w:val="26"/>
        </w:rPr>
        <w:t xml:space="preserve">:  I want to ask you about the difference between what we see on mainstream television and the kind of material you’re putting out on </w:t>
      </w:r>
      <w:r>
        <w:rPr>
          <w:rFonts w:cs="Times New Roman" w:ascii="Times New Roman" w:hAnsi="Times New Roman"/>
          <w:i/>
          <w:iCs/>
          <w:sz w:val="26"/>
        </w:rPr>
        <w:t xml:space="preserve">Federal Observer </w:t>
      </w:r>
      <w:r>
        <w:rPr>
          <w:rFonts w:cs="Times New Roman" w:ascii="Times New Roman" w:hAnsi="Times New Roman"/>
          <w:sz w:val="26"/>
        </w:rPr>
        <w:t xml:space="preserve">and why people should seek out alternative news sources.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b/>
          <w:sz w:val="26"/>
          <w:u w:val="single"/>
        </w:rPr>
        <w:t>Jeff Bennett</w:t>
      </w:r>
      <w:r>
        <w:rPr>
          <w:rFonts w:cs="Times New Roman" w:ascii="Times New Roman" w:hAnsi="Times New Roman"/>
          <w:sz w:val="26"/>
        </w:rPr>
        <w:t>:  I honestly think that I choose – initially it was a choice – I no longer think it’s a choice.  But I think I’ve been chosen, and this is what I’m supposed to be, no differently than the two of you are.  And I was reading earlier today your – and I don’t want your audience to think this is a mutual admiration society, but a factual scenario.  We – and when I say “we” – we can call ourselves the Christian community, the patriot community – I get tired of labels – conservative, liberal, republican rat demigod, whatever.  But I think not enough people stick together.  There’s too much in-fighting that goes on and one of your other broadcasters that comes on after you – Loris – is my good friend for a number of years.  I know what she’s gone through and we’ve fought many battles together.  And we know what it’s like to be on the winning side, but we also know what it’s like to be on the losing side.  Frankly, as you are, I’m tired of losing.  And I think that so much of the news that we attempt to bring to the Federal Observer certainly comes from many other sources.  Some of it comes from other websites, and where other websites seem to concentrate strictly on what some might like to call a completely right-leaning direction, we do something a little unusual.  You mentioned the eclectic appearance of the publication.  I want both sides of an issue to be heard and spoken about.  I’m not going to be so foolish to do what the mainstream media does, which is only report their socialistic idiotic-controlled tripe, which is designed to entertain in most cases.  Years ago, in 1959 or 60, I was on the way to Wisconsin to the home where I’d been born with my grandfather, and he had the news on some local Chicago station.  After about 30 seconds, he got mad and turned the radio off, and he said “I’ll be damned.  When I turn on to hear the news, I want to hear news!  I don’t want to hear about some poor slob stubbing his toe at the corner of 52</w:t>
      </w:r>
      <w:r>
        <w:rPr>
          <w:rFonts w:cs="Times New Roman" w:ascii="Times New Roman" w:hAnsi="Times New Roman"/>
          <w:sz w:val="26"/>
          <w:vertAlign w:val="superscript"/>
        </w:rPr>
        <w:t>nd</w:t>
      </w:r>
      <w:r>
        <w:rPr>
          <w:rFonts w:cs="Times New Roman" w:ascii="Times New Roman" w:hAnsi="Times New Roman"/>
          <w:sz w:val="26"/>
        </w:rPr>
        <w:t xml:space="preserve"> and Cottage Grove.”  And that is what our news has become in this country.  It’s entertainment.  If we want most news of what goes on in this country, we have to go to Europe.  Now, I love old movies, and many of the columns at Federal Observer are named after old Hollywood film titles.  Even in my own writings, I find many ways to work in the title of a film, or maybe a song that is going to be reasonably well-recognized.  It’s an anchor that people can draw to, something they’ll recognize right away.  The titles may have nothing to do with what you’re writing, but they get your attention.  And that’s why we do these things.  I never got into this for the purpose of entertainment.  We’re trying to challenge people to use their own damn brains for a change, if they’ve got any left - and stop following the status quo.  My greatest concern is that it’s now been over 8 years for me and I occasionally chastise my audience and tell them, “Damn you, people! I don’t want a replacement for Seinfeld re-runs.  If you’re turning to me for entertainment, then you’re not getting a damn thing out of it.  You just don’t get it.”</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b/>
          <w:sz w:val="26"/>
          <w:u w:val="single"/>
        </w:rPr>
        <w:t>Victor Thorn</w:t>
      </w:r>
      <w:r>
        <w:rPr>
          <w:rFonts w:cs="Times New Roman" w:ascii="Times New Roman" w:hAnsi="Times New Roman"/>
          <w:sz w:val="26"/>
        </w:rPr>
        <w:t xml:space="preserve">:  The thing that intrigues me is that I listen to talk-radio all morning long – a variety of different shows – and it’s amazing how fractionalized the audience is.  With mainstream talk-radio, it’s almost all conservative-oriented.  I lean toward the conservative side, but they’re only telling so much.  And if anybody tries to interject via a phone call, they’re instantly hung up on.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b/>
          <w:sz w:val="26"/>
          <w:u w:val="single"/>
        </w:rPr>
        <w:t>Jeff Bennett</w:t>
      </w:r>
      <w:r>
        <w:rPr>
          <w:rFonts w:cs="Times New Roman" w:ascii="Times New Roman" w:hAnsi="Times New Roman"/>
          <w:sz w:val="26"/>
        </w:rPr>
        <w:t xml:space="preserve">:  Absolutely.  Many times they don’t even get through.  They use that 7-second delay business.  And yes, although I do believe our site is in effect, what we call a right-leaning publication, what does that mean anymore?  I’m working on a new column which I hope to have up in the next day or so, and part of this comes about because of an altercation I had with a writer at the Observer.  For the first time, I actually sent someone an e-mail and said, “Look, I’m not going to publish this article.  I have a real tough time with it.”  And she responds back to me and said, “Well, I didn’t realize that an author had to agree with your position before you would post an article.”  And I said that’s not the issue.  I’ve posted many articles by people whose specific points I did not agree with.  Usually, I may do a disclaimer.  For instance, Alan Caruba, who is a very good writer but he tends to be more moderate, more left-leaning in a few respects – because everything he writes about the Middle East strictly bashes Arafat and the Palestinians.  And when he does that, like the one article he did just trashing Arafat, at that point in time I had to go back in my archives and pull out this scathing biography of Ariel Sharon, who is one of the most bloodthirsty terrorists of our time.  And he’s got a horrible history of doing this.  Look what we’ve seen with the death of Rachel Cory a few months ago and so many other things like that.  The Israelis will move a tank in to mow over a complete house because they “suspected” terrorists lived there, or a doctor who maybe worked on a “suspected” terrorist.  This is like the Captain Blood movie with Errol Flynn out in 1935.  What is this garbage?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b/>
          <w:sz w:val="26"/>
          <w:u w:val="single"/>
        </w:rPr>
        <w:t>Victor Thorn</w:t>
      </w:r>
      <w:r>
        <w:rPr>
          <w:rFonts w:cs="Times New Roman" w:ascii="Times New Roman" w:hAnsi="Times New Roman"/>
          <w:sz w:val="26"/>
        </w:rPr>
        <w:t xml:space="preserve">:  Ariel Sharon – You called him an unrepentant war criminal.  Since there’s so much conflict in the Middle East, and there has been for God-only-knows how long, why don’t we start delving into this.  Tell us about Ariel Sharon, what his background is, and what he represents today.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b/>
          <w:sz w:val="26"/>
          <w:u w:val="single"/>
        </w:rPr>
        <w:t>Jeff Bennett</w:t>
      </w:r>
      <w:r>
        <w:rPr>
          <w:rFonts w:cs="Times New Roman" w:ascii="Times New Roman" w:hAnsi="Times New Roman"/>
          <w:sz w:val="26"/>
        </w:rPr>
        <w:t xml:space="preserve">:  I hate to answer your comment this way, but it’s not one to avoid.  I must share with you that the </w:t>
      </w:r>
      <w:r>
        <w:rPr>
          <w:rFonts w:cs="Times New Roman" w:ascii="Times New Roman" w:hAnsi="Times New Roman"/>
          <w:i/>
          <w:iCs/>
          <w:sz w:val="26"/>
        </w:rPr>
        <w:t>Observer</w:t>
      </w:r>
      <w:r>
        <w:rPr>
          <w:rFonts w:cs="Times New Roman" w:ascii="Times New Roman" w:hAnsi="Times New Roman"/>
          <w:sz w:val="26"/>
        </w:rPr>
        <w:t>, as you mentioned earlier, Victor, was opened in 2001 about seven weeks before the September 11</w:t>
      </w:r>
      <w:r>
        <w:rPr>
          <w:rFonts w:cs="Times New Roman" w:ascii="Times New Roman" w:hAnsi="Times New Roman"/>
          <w:sz w:val="26"/>
          <w:vertAlign w:val="superscript"/>
        </w:rPr>
        <w:t>th</w:t>
      </w:r>
      <w:r>
        <w:rPr>
          <w:rFonts w:cs="Times New Roman" w:ascii="Times New Roman" w:hAnsi="Times New Roman"/>
          <w:sz w:val="26"/>
        </w:rPr>
        <w:t xml:space="preserve"> attacks.  Allow me this relatively long answer here.  I do this upon occasion because clarity is important.  In that time period, we have now posted – and chiefly myself – this is pretty much a one-man band, I’ve posted over 6500 articles on </w:t>
      </w:r>
      <w:r>
        <w:rPr>
          <w:rFonts w:cs="Times New Roman" w:ascii="Times New Roman" w:hAnsi="Times New Roman"/>
          <w:i/>
          <w:iCs/>
          <w:sz w:val="26"/>
        </w:rPr>
        <w:t>The Federal Observer</w:t>
      </w:r>
      <w:r>
        <w:rPr>
          <w:rFonts w:cs="Times New Roman" w:ascii="Times New Roman" w:hAnsi="Times New Roman"/>
          <w:sz w:val="26"/>
        </w:rPr>
        <w:t xml:space="preserve"> and that is a lot of reading.  It is a lot of editing, because everything we do has to be converted to html, which means a lot of coding.  I don’t know if you’re doing that with your site or not.  It is a tremendous amount of work.  There are times that I’m cranking 20-30 articles a night.  The unique thing about Sharon is that it was such a tremendous piece of writing and I honestly would have to go into the site and open it up, because I no longer remember details.  I remember little bits and pieces to the point where I can say, YES, the guy has got a history of hiring others to do acts that make it appear they’re Palestinian, so that the Israelis can get their way.  I’m not trying to stick up for the Palestinians here, because I’ve said for years when Jimmy Carter put together the Camp David Accords, he was a damn fool.  And he was a damn fool because what you’re doing is getting yourself in the middle of a 2000 year old holy war, and it’s nothing we are going to settle in our lifetime.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b/>
          <w:sz w:val="26"/>
          <w:u w:val="single"/>
        </w:rPr>
        <w:t>Victor Thorn</w:t>
      </w:r>
      <w:r>
        <w:rPr>
          <w:rFonts w:cs="Times New Roman" w:ascii="Times New Roman" w:hAnsi="Times New Roman"/>
          <w:sz w:val="26"/>
        </w:rPr>
        <w:t>:  Tom Fairley has written quite a few articles about the Middle East conflict, and his opinion is that these people are actually hardwired to hate each other.  He said it doesn’t matter who comes in there or what they try to do.  He says they’re essentially hardwired for hatred of one another.  What would you say about that?</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b/>
          <w:sz w:val="26"/>
          <w:u w:val="single"/>
        </w:rPr>
        <w:t>Jeff Bennett</w:t>
      </w:r>
      <w:r>
        <w:rPr>
          <w:rFonts w:cs="Times New Roman" w:ascii="Times New Roman" w:hAnsi="Times New Roman"/>
          <w:sz w:val="26"/>
        </w:rPr>
        <w:t xml:space="preserve">:  I would tend to agree with that.  And now that we’re talking, I must recall that the source for the original piece that we posted on </w:t>
      </w:r>
      <w:r>
        <w:rPr>
          <w:rFonts w:cs="Times New Roman" w:ascii="Times New Roman" w:hAnsi="Times New Roman"/>
          <w:i/>
          <w:iCs/>
          <w:sz w:val="26"/>
        </w:rPr>
        <w:t xml:space="preserve">The Federal Observer </w:t>
      </w:r>
      <w:r>
        <w:rPr>
          <w:rFonts w:cs="Times New Roman" w:ascii="Times New Roman" w:hAnsi="Times New Roman"/>
          <w:sz w:val="26"/>
        </w:rPr>
        <w:t xml:space="preserve">actually came from a source that a lot of people cannot stand.  And yet, it’s like any other source.  I have to look carefully.  Almost every web site has got some very well-written stuff and some tremendously well-researched stuff, and in other cases it’s their own brand of psychology or persuasion or whatever.  That particular article came from one of the better writers at Lyndon LaRouche’s operation.  I don’t have a lot of use for La Rouche.  I used to produce a program for La Rouche.  I couldn’t stand those people.  They used to drive me crazy.  I would have a guest on and they’d start hammering me to have somebody on every two to three days and I said, “Look guys, you’re not paying for this.  This ain’t the La Rouche memorial Network.”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b/>
          <w:sz w:val="26"/>
          <w:u w:val="single"/>
        </w:rPr>
        <w:t>Victor Thorn</w:t>
      </w:r>
      <w:r>
        <w:rPr>
          <w:rFonts w:cs="Times New Roman" w:ascii="Times New Roman" w:hAnsi="Times New Roman"/>
          <w:sz w:val="26"/>
        </w:rPr>
        <w:t>:  What do you think about his supporters at the last Democratic debate?</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b/>
          <w:sz w:val="26"/>
          <w:u w:val="single"/>
        </w:rPr>
        <w:t>Jeff Bennett</w:t>
      </w:r>
      <w:r>
        <w:rPr>
          <w:rFonts w:cs="Times New Roman" w:ascii="Times New Roman" w:hAnsi="Times New Roman"/>
          <w:sz w:val="26"/>
        </w:rPr>
        <w:t xml:space="preserve">:  You know what?  I’ve long since stopped watching any of it.  You’ll have to enlighten me.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b/>
          <w:sz w:val="26"/>
          <w:u w:val="single"/>
        </w:rPr>
        <w:t>Victor Thorn</w:t>
      </w:r>
      <w:r>
        <w:rPr>
          <w:rFonts w:cs="Times New Roman" w:ascii="Times New Roman" w:hAnsi="Times New Roman"/>
          <w:sz w:val="26"/>
        </w:rPr>
        <w:t xml:space="preserve">:  It was the first one ever held by the NAACP, and the audience was filled with a bunch of La Rouche supporters and every time one of the candidates up on stage would start talking, they’d start yelling “why isn’t La Rouche here?”  Their beef is that the Democratic National Committee has these nine stooges up there, but they won’t allow La Rouche to come into the debate.  So, the candidates were really sheepish and taken off guard because they didn’t know what to do.  Finally, Reverend Al stepped up and put them in their place.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b/>
          <w:sz w:val="26"/>
          <w:u w:val="single"/>
        </w:rPr>
        <w:t>Jeff Bennett</w:t>
      </w:r>
      <w:r>
        <w:rPr>
          <w:rFonts w:cs="Times New Roman" w:ascii="Times New Roman" w:hAnsi="Times New Roman"/>
          <w:sz w:val="26"/>
        </w:rPr>
        <w:t xml:space="preserve">:  Brother Al…I guess the first thing I have to say is, I don’t see a rat’s chance in you-know-what of a single one of those people taking office in the White House. But I have to look at the La Rouche situation and say, “Look, La Rouche has been doing this thing for years.  Is he even out of prison?  Or is he in prison?  I don’t even know the story with this guy anymore.  The problem is, La Rouche has almost become somewhat of a joke in this whole presidential debate.  It’s not a heck of a lot different than Pat Paulson years ago.  I happen to know Pat personally.  He was the godfather of my aunt’s son and I got to know Pat very well.  It was during the Vietnam era.  I was in ‘Nam for a couple of years and I’d see Pat when I was in and out.  After I got out of the service, I saw him at Mr. Kelly’s in Chicago a few times.  We’d have dinner. You know, that was a political statement, when Pat Paulson was running for President.  I don’t know what Lyndon La Douchebag is trying to do.  This goes back to the Forties, with a guy named Alf Landon.  Alf Landon became kind of a – everybody loved the guy.  Nobody knew why he was doing it, but everybody loved him.  Nobody loves Lyndon La Rouche.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b/>
          <w:sz w:val="26"/>
          <w:u w:val="single"/>
        </w:rPr>
        <w:t>Victor Thorn</w:t>
      </w:r>
      <w:r>
        <w:rPr>
          <w:rFonts w:cs="Times New Roman" w:ascii="Times New Roman" w:hAnsi="Times New Roman"/>
          <w:sz w:val="26"/>
        </w:rPr>
        <w:t>:  No.  I think one of the candidates up there, when they yelled “where’s Lyndon La Rouche?”  They said, well, we’d have to bail him out of jail first.</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b/>
          <w:sz w:val="26"/>
          <w:u w:val="single"/>
        </w:rPr>
        <w:t>Jeff Bennett</w:t>
      </w:r>
      <w:r>
        <w:rPr>
          <w:rFonts w:cs="Times New Roman" w:ascii="Times New Roman" w:hAnsi="Times New Roman"/>
          <w:sz w:val="26"/>
        </w:rPr>
        <w:t xml:space="preserve">:  Well, if they’re going to do that, I want Jim Traficant up there.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b/>
          <w:sz w:val="26"/>
          <w:u w:val="single"/>
        </w:rPr>
        <w:t>Victor Thorn</w:t>
      </w:r>
      <w:r>
        <w:rPr>
          <w:rFonts w:cs="Times New Roman" w:ascii="Times New Roman" w:hAnsi="Times New Roman"/>
          <w:sz w:val="26"/>
        </w:rPr>
        <w:t>:  Let me ask you this question.  In an article I wrote I go into 9/11 and how Ashcroft isn’t letting Zaccharias Mossaui talk to any of the witnesses he wants to bring up, I guess, to show that he didn’t have any involvement with 9/11.  I go into that and then right at the end, I bring up this scenario of another October surprise where, if the powers-that-be want George Bush and his administration out of office, they can spring something at the last minute and bring in a candidate to replace him – either Democrat or Republican - and one that I throw in is Hillary Clinton.  Now, does this sound crazy?  Think about the possibility that she could be in there.</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b/>
          <w:sz w:val="26"/>
          <w:u w:val="single"/>
        </w:rPr>
        <w:t>Jeff Bennett</w:t>
      </w:r>
      <w:r>
        <w:rPr>
          <w:rFonts w:cs="Times New Roman" w:ascii="Times New Roman" w:hAnsi="Times New Roman"/>
          <w:sz w:val="26"/>
        </w:rPr>
        <w:t xml:space="preserve">:  Look, we know the history of the Clintons.  We know the way they work.  No matter what they say, they say one thing and then do another.  No matter what they say, you know damn well they’re going in the opposite direction.  Hilary is the slyest, slickest filthiest rotten bitch I’ve ever seen on the face of the earth.  As far as I’m concerned, she ran that White House for 8 years with an iron whip and let Bill do what he wanted.  He was the PR guy because everybody knows nobody likes her. She was liked well enough for Votescam to put her in office in New York.  I had a long talk with Cliff Jones today, one of the </w:t>
      </w:r>
      <w:r>
        <w:rPr>
          <w:rFonts w:cs="Times New Roman" w:ascii="Times New Roman" w:hAnsi="Times New Roman"/>
          <w:i/>
          <w:iCs/>
          <w:sz w:val="26"/>
        </w:rPr>
        <w:t xml:space="preserve">Federal Observer </w:t>
      </w:r>
      <w:r>
        <w:rPr>
          <w:rFonts w:cs="Times New Roman" w:ascii="Times New Roman" w:hAnsi="Times New Roman"/>
          <w:sz w:val="26"/>
        </w:rPr>
        <w:t xml:space="preserve">authors.  We got into this discussion about people being sued and hung for being traitors.  And I said let’s go to New York and start with at least one of the senators.  He said - no – both of them.  I said, “no-no-no-no.”  You can excuse Schumer because he’s from New York.  She isn’t.  I can envision this whole thing, with or without Bush.  Bush’s whole regime is starting to unravel.  The public around the country is fed up with “Mr. Azzencroft”.  He went around the country putting on a dog &amp; pony show trying to tell everybody it’s all for the children, it’s all for your safety, it’s all to prevent this from ever happening again.  And “Tommy-the-Commy” Ridge, I don’t know what he’s doing.  He’s looking at his little beady eyes in the mirror, and he’s from your part of the country – the best thing that happened to Pennsylvania was to get rid of Tom Ridge.  But look, now they stuck him on the rest of the country.  So now we’re dealing with Homeland Security, Patriot Acts I and II, and now the Congress began to – because of the public outcry - they’ve begun to start digging into the Patriot Act and they’re starting to tear it apart, saying “Well, what’s this?”  Well, wait a minute!  You’re the same jerks that voted for it without reading it.  You’re coming back after the fact saying well, who’s the dummy that went along with this?  As far as an October surprise, it’s the terminology that is used and abused, kind of like the terminology used by radio broadcasters where I’m at, that for years, have gone on and they won’t leave their homes.  Every Friday at noon, the world is coming to an end.  They’ve always got the inside.  I happened to be in this guy’s office and have seen the kind of equipment this guy has.  You are not a radio broadcaster on short-wave if you have the kind of equipment this guy has.  When I went to his community, we hopped in his truck and he gave me the tour of his town, which is off in one of the western states.  He went out of his way to show me where the CIA headquarters was in this community – below the university, below the streets of the community.  And then I saw this equipment in his office and I’m thinking there’s something here – there’s more than meets the eye with this guy.  If people have this attitude, they want to brag and show themselves to people as to what they really are.  I can see Hillary there in 2004.  I don’t think she’s got the patience to wait for 2008. She proved her impatience from the moment she and Bill set foot into the “Oral” Office.  And she said (to Bill), You go off and get ahead or whatever you want to do, and she set out to get herself ahead in another way and started the whole travel scam and all this business.  It’s like this thing with Martha Stewart.  Come on, people.  Martha Stewart’s a fall-guy.  She did exactly what Hillary Clinton did.  Everybody laughed at Hillary – nobody could find any wrongdoing.  I actually wrote a column called “What’s Good for the Goose” – an analogy regarding Hillary Clinton, Martha Stewart and Charles Keating.  For those listeners who remember the whole Keating affair with the S &amp; L collapse of the late 80’s- early 90’s, when we had five of our marvelous elected senators who’d taken oaths to uphold “something” and these guys supported what Keating was doing.  But Keating wound up going to jail.  Now, I knew Charlie.  He was a client of mine years ago.  What he did or did not do may not have been right, but the five senators that condoned and supported and lied on his behalf are the sob’s that should have gone to jail.  The Manchurian candidate should still be BACK IN Hanoi with Jane Fonda, as far as I’m concerned.  Charlie was a very wealthy man.  He knew a lot of people.  But he was a maverick.  So he was the poster child for the S &amp; L crisis of the 80’s and 90’s – just like Martha Stewart.  Wealthy, a bitch, knows a lot of people, but really isn’t an insider.  You think Ken Lay is going to jail?  No way.  One of his underlings just got sentenced to 8 years in jail, as I said in one of my columns recently – “Ever Been Laid at Enron?”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rPr>
        <w:t xml:space="preserve">I have to say this.  Lisa, you and I have only spoken briefly on several occasions.  You may or may not be aware of this fact, but one of the pieces you wrote, which I subsequently published on </w:t>
      </w:r>
      <w:r>
        <w:rPr>
          <w:rFonts w:cs="Times New Roman" w:ascii="Times New Roman" w:hAnsi="Times New Roman"/>
          <w:iCs/>
          <w:sz w:val="26"/>
        </w:rPr>
        <w:t>The Federal Observer</w:t>
      </w:r>
      <w:r>
        <w:rPr>
          <w:rFonts w:cs="Times New Roman" w:ascii="Times New Roman" w:hAnsi="Times New Roman"/>
          <w:sz w:val="26"/>
        </w:rPr>
        <w:t xml:space="preserve">, was what I refer to as “The Constitution Files”.  It wound up being a two hour series available either on compact disk or tape.  The basis of that, Lisa, was your writing.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b/>
          <w:sz w:val="26"/>
          <w:u w:val="single"/>
        </w:rPr>
        <w:t>Lisa Guliani</w:t>
      </w:r>
      <w:r>
        <w:rPr>
          <w:rFonts w:cs="Times New Roman" w:ascii="Times New Roman" w:hAnsi="Times New Roman"/>
          <w:sz w:val="26"/>
        </w:rPr>
        <w:t>:  No kidding!</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b/>
          <w:sz w:val="26"/>
          <w:u w:val="single"/>
        </w:rPr>
        <w:t>Jeff Bennett</w:t>
      </w:r>
      <w:r>
        <w:rPr>
          <w:rFonts w:cs="Times New Roman" w:ascii="Times New Roman" w:hAnsi="Times New Roman"/>
          <w:sz w:val="26"/>
        </w:rPr>
        <w:t>:  That’s right, and we added some additional material to expand on it, but that whole piece you did on this missing 13</w:t>
      </w:r>
      <w:r>
        <w:rPr>
          <w:rFonts w:cs="Times New Roman" w:ascii="Times New Roman" w:hAnsi="Times New Roman"/>
          <w:sz w:val="26"/>
          <w:vertAlign w:val="superscript"/>
        </w:rPr>
        <w:t>th</w:t>
      </w:r>
      <w:r>
        <w:rPr>
          <w:rFonts w:cs="Times New Roman" w:ascii="Times New Roman" w:hAnsi="Times New Roman"/>
          <w:sz w:val="26"/>
        </w:rPr>
        <w:t xml:space="preserve"> amendment business, that’s what that entire 2-hour series is about.  (The Constitution Files can be ordered on Jeff Bennett’s website at </w:t>
      </w:r>
      <w:hyperlink r:id="rId2">
        <w:r>
          <w:rPr>
            <w:rStyle w:val="InternetLink"/>
            <w:rFonts w:cs="Times New Roman" w:ascii="Times New Roman" w:hAnsi="Times New Roman"/>
            <w:color w:val="000000"/>
            <w:sz w:val="26"/>
          </w:rPr>
          <w:t>http://www.federalobserver.com</w:t>
        </w:r>
      </w:hyperlink>
      <w:r>
        <w:rPr>
          <w:rFonts w:cs="Times New Roman" w:ascii="Times New Roman" w:hAnsi="Times New Roman"/>
          <w:sz w:val="26"/>
        </w:rPr>
        <w:t xml:space="preserve">).  I’ll get your address and send you a copy.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b/>
          <w:sz w:val="26"/>
          <w:u w:val="single"/>
        </w:rPr>
        <w:t>Lisa Guliani</w:t>
      </w:r>
      <w:r>
        <w:rPr>
          <w:rFonts w:cs="Times New Roman" w:ascii="Times New Roman" w:hAnsi="Times New Roman"/>
          <w:sz w:val="26"/>
        </w:rPr>
        <w:t xml:space="preserve">:  Oh!  That would be great!  Wasn’t that the article all the lawyers sent the hate e-mails about?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b/>
          <w:sz w:val="26"/>
          <w:u w:val="single"/>
        </w:rPr>
        <w:t>Jeff Bennett</w:t>
      </w:r>
      <w:r>
        <w:rPr>
          <w:rFonts w:cs="Times New Roman" w:ascii="Times New Roman" w:hAnsi="Times New Roman"/>
          <w:sz w:val="26"/>
        </w:rPr>
        <w:t xml:space="preserve">:  Oh, I’m sure it was.  Did you say “liars”?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b/>
          <w:sz w:val="26"/>
          <w:u w:val="single"/>
        </w:rPr>
        <w:t>Lisa Guliani</w:t>
      </w:r>
      <w:r>
        <w:rPr>
          <w:rFonts w:cs="Times New Roman" w:ascii="Times New Roman" w:hAnsi="Times New Roman"/>
          <w:sz w:val="26"/>
        </w:rPr>
        <w:t xml:space="preserve">:  (laughing) No, the lawyers.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b/>
          <w:sz w:val="26"/>
          <w:u w:val="single"/>
        </w:rPr>
        <w:t>Jeff Bennett</w:t>
      </w:r>
      <w:r>
        <w:rPr>
          <w:rFonts w:cs="Times New Roman" w:ascii="Times New Roman" w:hAnsi="Times New Roman"/>
          <w:sz w:val="26"/>
        </w:rPr>
        <w:t xml:space="preserve">:  Lawyers, liars – same difference…I enjoy doing the historical stuff.  I never set out to do it (on my radio show) for the audience that listens, but to get them to understand the importance of it for their children and grandchildren.  These kids aren’t learning a damn thing in school except how to take a test.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b/>
          <w:sz w:val="26"/>
          <w:u w:val="single"/>
        </w:rPr>
        <w:t>Lisa Guliani</w:t>
      </w:r>
      <w:r>
        <w:rPr>
          <w:rFonts w:cs="Times New Roman" w:ascii="Times New Roman" w:hAnsi="Times New Roman"/>
          <w:sz w:val="26"/>
        </w:rPr>
        <w:t xml:space="preserve">:  Right.  How do you compare the version of history you learned in school – the fictionalized version – with the history you learned in later years?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b/>
          <w:sz w:val="26"/>
          <w:u w:val="single"/>
        </w:rPr>
        <w:t>Jeff Bennett</w:t>
      </w:r>
      <w:r>
        <w:rPr>
          <w:rFonts w:cs="Times New Roman" w:ascii="Times New Roman" w:hAnsi="Times New Roman"/>
          <w:sz w:val="26"/>
        </w:rPr>
        <w:t xml:space="preserve">:  I was extremely fortunate.  I’m 55 now.  I had a fifth grade teacher, Donald Adair, who I would give my eye-teeth to sit down and talk with again.  He was an absolute inspiration for me.  He taught me a love of reading, a love of history, and he taught me to get to the truth.  The interesting thing is, even as a child, I understood that the stories being told about that thing they called the Civil War – that something wasn’t right.  I never understood why until I got older.  I was always drawn to Robert E. Lee.  I didn’t know why.  Was it the color gray?  Was it the rebel flag?  The yell, the beard - I don’t know what it was.  But obviously as I got older, I understood what it was all about and I don’t think that a better story could be told – even though it’s a stinking Hollywood movie.  I said: the film Gods and Generals – they’re crying watching that movie.  See it if you guys haven’t seen it.  It said so much.  It told the truth.  What was Virginia doing?  What was the army of the confederacy – the army of Virginia – doing?  They were trying to stop an enemy from invading their land.  Who, of course, was that enemy?  The Federalists.  Some of the comments and the scripting were just unbelievable in that film.  Commercially, it did not do well.  It is doing unbelievably well in disk and DVD form.  It’s blowing their minds.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b/>
          <w:sz w:val="26"/>
          <w:u w:val="single"/>
        </w:rPr>
        <w:t>Lisa Guliani</w:t>
      </w:r>
      <w:r>
        <w:rPr>
          <w:rFonts w:cs="Times New Roman" w:ascii="Times New Roman" w:hAnsi="Times New Roman"/>
          <w:sz w:val="26"/>
        </w:rPr>
        <w:t xml:space="preserve">:  Jeff, do you think the people of today have as much of a thirst for knowledge or a curiosity about their history and heritage as their ancestors once did?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b/>
          <w:sz w:val="26"/>
          <w:u w:val="single"/>
        </w:rPr>
        <w:t>Jeff Bennett</w:t>
      </w:r>
      <w:r>
        <w:rPr>
          <w:rFonts w:cs="Times New Roman" w:ascii="Times New Roman" w:hAnsi="Times New Roman"/>
          <w:sz w:val="26"/>
        </w:rPr>
        <w:t xml:space="preserve">:  I think honestly, Lisa, most people in their 30’s and 40’s probably don’t. I think that they were a part of such a massive dumbing-down that they don’t even know how to thirst for anything but a Bud Lite.  I think that when I am privileged to talk to some younger people, like when I did a lecture on Washington’s Birthday, at a mini-one-day expo called “A Gathering of Eagles” - and it was funny because our advertising line is something about leaving the turkeys at home and come soar with us.  Anyway, we had such a variety of age ranges – kids as young as 14 came to this thing, as well as people in their 70’s and 80’s.  There was a young gal who’d just graduated high school, who came up to me and said, “Mr. Bennett, I wish you were my father.”  She said “thank you for this day.”  Now, that’s moving.  That tells me that I’ve done the job that I set out to do.  And that is to be able to reach out to SOMEONE each and every day, whether I make them angry, whether I draw them to tears or make them happy.  Sometimes we give them a thirst for knowledge.  Sometimes we get them off their dead asses to get involved and do something.  That’s what our goals are.  That’s what we’re here for.  I see that in your writings.  An hour or so before we went on the air I read your newsletter.  It’s more of the same.  We’re all frustrated and angry because we can’t make enough in-roads.  This coming Wednesday on my radio program I’m going to do something that is probably going to raise the roof.  It is going to be an outward, vocal challenge and a call for revolution.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b/>
          <w:sz w:val="26"/>
          <w:u w:val="single"/>
        </w:rPr>
        <w:t>Lisa Guliani</w:t>
      </w:r>
      <w:r>
        <w:rPr>
          <w:rFonts w:cs="Times New Roman" w:ascii="Times New Roman" w:hAnsi="Times New Roman"/>
          <w:sz w:val="26"/>
        </w:rPr>
        <w:t>:  I’m there!</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b/>
          <w:sz w:val="26"/>
          <w:u w:val="single"/>
        </w:rPr>
        <w:t>Jeff Bennett</w:t>
      </w:r>
      <w:r>
        <w:rPr>
          <w:rFonts w:cs="Times New Roman" w:ascii="Times New Roman" w:hAnsi="Times New Roman"/>
          <w:sz w:val="26"/>
        </w:rPr>
        <w:t xml:space="preserve">:  Thomas Jefferson said “do it, baby.”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b/>
          <w:sz w:val="26"/>
          <w:u w:val="single"/>
        </w:rPr>
        <w:t>Victor Thorn</w:t>
      </w:r>
      <w:r>
        <w:rPr>
          <w:rFonts w:cs="Times New Roman" w:ascii="Times New Roman" w:hAnsi="Times New Roman"/>
          <w:sz w:val="26"/>
        </w:rPr>
        <w:t xml:space="preserve">:  It’s time.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b/>
          <w:sz w:val="26"/>
          <w:u w:val="single"/>
        </w:rPr>
        <w:t>Jeff Bennett</w:t>
      </w:r>
      <w:r>
        <w:rPr>
          <w:rFonts w:cs="Times New Roman" w:ascii="Times New Roman" w:hAnsi="Times New Roman"/>
          <w:sz w:val="26"/>
        </w:rPr>
        <w:t xml:space="preserve">:  It’s not just time – its past time.  And I have been blessed because in all these years, some of the best work I’ve been privileged to do has been some of the most marvelous manuscripts I’ve ever come across.  Lisa, some of your work certainly fits that mold.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b/>
          <w:sz w:val="26"/>
          <w:u w:val="single"/>
        </w:rPr>
        <w:t>Lisa Guliani</w:t>
      </w:r>
      <w:r>
        <w:rPr>
          <w:rFonts w:cs="Times New Roman" w:ascii="Times New Roman" w:hAnsi="Times New Roman"/>
          <w:sz w:val="26"/>
        </w:rPr>
        <w:t xml:space="preserve">:  I don’t think mine is by far as good as what’s out there by other writers addressing the same issues.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b/>
          <w:sz w:val="26"/>
          <w:u w:val="single"/>
        </w:rPr>
        <w:t>Jeff Bennett</w:t>
      </w:r>
      <w:r>
        <w:rPr>
          <w:rFonts w:cs="Times New Roman" w:ascii="Times New Roman" w:hAnsi="Times New Roman"/>
          <w:sz w:val="26"/>
        </w:rPr>
        <w:t xml:space="preserve">:  That’s not the issue.  It’s the writing and the passion that goes into it.  If I’m able to take someone’s writing and instill a passion that was envisioned when the author was doing it; then pray God, I’ve done my job.  We did a piece here which was called “Cast a Giant Shadow,” which was an intense two-hour expose of the so-called journey of the Khazars.  This became interesting because most people on the radio in the alternative news and short-wave want to get on the radio and say, “It’s the fault of them JEWS.”  It’s a foolish, ignorant way to do it.  Whether it’s true or not true is not the issue.  I refused to touch the issue until I could do it my way, which was to present the entire issue in an historically accurate format.  It blew the lid off.  They blocked the second episode twice before it was ever heard.  And when I say blocked, I’m talking about the alphabet soup jerks that are probably monitoring us right now, sucking up on their martinis, kissing their boss’ rear ends – and you know what?  They finally got through.  We followed it up a month later with a program called “Touch of Evil”.  Once again, I go back to film titles, yet I always have a little bit of a twist and a sickness to each one of them.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b/>
          <w:sz w:val="26"/>
          <w:u w:val="single"/>
        </w:rPr>
        <w:t>Victor Thorn</w:t>
      </w:r>
      <w:r>
        <w:rPr>
          <w:rFonts w:cs="Times New Roman" w:ascii="Times New Roman" w:hAnsi="Times New Roman"/>
          <w:sz w:val="26"/>
        </w:rPr>
        <w:t>:  Jeff, if you could name one of the classic films that you’re a fan of - one that you’d recommend to people – which one would it be?</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b/>
          <w:sz w:val="26"/>
          <w:u w:val="single"/>
        </w:rPr>
        <w:t>Jeff Bennett</w:t>
      </w:r>
      <w:r>
        <w:rPr>
          <w:rFonts w:cs="Times New Roman" w:ascii="Times New Roman" w:hAnsi="Times New Roman"/>
          <w:sz w:val="26"/>
        </w:rPr>
        <w:t xml:space="preserve">:  There are many.  </w:t>
      </w:r>
      <w:r>
        <w:rPr>
          <w:rFonts w:cs="Times New Roman" w:ascii="Times New Roman" w:hAnsi="Times New Roman"/>
          <w:i/>
          <w:iCs/>
          <w:sz w:val="26"/>
        </w:rPr>
        <w:t>Gods and Generals</w:t>
      </w:r>
      <w:r>
        <w:rPr>
          <w:rFonts w:cs="Times New Roman" w:ascii="Times New Roman" w:hAnsi="Times New Roman"/>
          <w:sz w:val="26"/>
        </w:rPr>
        <w:t xml:space="preserve"> was a very moving piece.  </w:t>
      </w:r>
      <w:r>
        <w:rPr>
          <w:rFonts w:cs="Times New Roman" w:ascii="Times New Roman" w:hAnsi="Times New Roman"/>
          <w:i/>
          <w:iCs/>
          <w:sz w:val="26"/>
        </w:rPr>
        <w:t xml:space="preserve">The Patriot </w:t>
      </w:r>
      <w:r>
        <w:rPr>
          <w:rFonts w:cs="Times New Roman" w:ascii="Times New Roman" w:hAnsi="Times New Roman"/>
          <w:sz w:val="26"/>
        </w:rPr>
        <w:t xml:space="preserve">was also an excellent film, although I think </w:t>
      </w:r>
      <w:r>
        <w:rPr>
          <w:rFonts w:cs="Times New Roman" w:ascii="Times New Roman" w:hAnsi="Times New Roman"/>
          <w:i/>
          <w:iCs/>
          <w:sz w:val="26"/>
        </w:rPr>
        <w:t>Gods and Generals</w:t>
      </w:r>
      <w:r>
        <w:rPr>
          <w:rFonts w:cs="Times New Roman" w:ascii="Times New Roman" w:hAnsi="Times New Roman"/>
          <w:sz w:val="26"/>
        </w:rPr>
        <w:t xml:space="preserve"> was better.  For our listeners to get a good understanding of what is in store and what “THEY” have planned for all us so-called vocal dissenters, go rent the movie </w:t>
      </w:r>
      <w:r>
        <w:rPr>
          <w:rFonts w:cs="Times New Roman" w:ascii="Times New Roman" w:hAnsi="Times New Roman"/>
          <w:i/>
          <w:iCs/>
          <w:sz w:val="26"/>
        </w:rPr>
        <w:t>Blue Thunder</w:t>
      </w:r>
      <w:r>
        <w:rPr>
          <w:rFonts w:cs="Times New Roman" w:ascii="Times New Roman" w:hAnsi="Times New Roman"/>
          <w:sz w:val="26"/>
        </w:rPr>
        <w:t xml:space="preserve"> with Roy Scheider.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b/>
          <w:sz w:val="26"/>
          <w:u w:val="single"/>
        </w:rPr>
        <w:t>Lisa Guliani</w:t>
      </w:r>
      <w:r>
        <w:rPr>
          <w:rFonts w:cs="Times New Roman" w:ascii="Times New Roman" w:hAnsi="Times New Roman"/>
          <w:sz w:val="26"/>
        </w:rPr>
        <w:t>:  I’ve got a question.  If you could go back in time, which historical figure would you most like to meet and talk with?</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b/>
          <w:sz w:val="26"/>
          <w:u w:val="single"/>
        </w:rPr>
        <w:t>Jeff Bennett</w:t>
      </w:r>
      <w:r>
        <w:rPr>
          <w:rFonts w:cs="Times New Roman" w:ascii="Times New Roman" w:hAnsi="Times New Roman"/>
          <w:sz w:val="26"/>
        </w:rPr>
        <w:t xml:space="preserve">:  Robert E. Lee.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b/>
          <w:sz w:val="26"/>
          <w:u w:val="single"/>
        </w:rPr>
        <w:t>Lisa Guliani</w:t>
      </w:r>
      <w:r>
        <w:rPr>
          <w:rFonts w:cs="Times New Roman" w:ascii="Times New Roman" w:hAnsi="Times New Roman"/>
          <w:sz w:val="26"/>
        </w:rPr>
        <w:t xml:space="preserve">:  That makes sense.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b/>
          <w:sz w:val="26"/>
          <w:u w:val="single"/>
        </w:rPr>
        <w:t>Jeff Bennett</w:t>
      </w:r>
      <w:r>
        <w:rPr>
          <w:rFonts w:cs="Times New Roman" w:ascii="Times New Roman" w:hAnsi="Times New Roman"/>
          <w:sz w:val="26"/>
        </w:rPr>
        <w:t xml:space="preserve">:  It’s interesting.  I have a book that was compiled by his grandson in 1904.  And I have had visions of republishing the book, because I’m sure the copyrights have long since expired.  It’s called </w:t>
      </w:r>
      <w:r>
        <w:rPr>
          <w:rFonts w:cs="Times New Roman" w:ascii="Times New Roman" w:hAnsi="Times New Roman"/>
          <w:i/>
          <w:iCs/>
          <w:sz w:val="26"/>
          <w:u w:val="single"/>
        </w:rPr>
        <w:t>Reflections of a General</w:t>
      </w:r>
      <w:r>
        <w:rPr>
          <w:rFonts w:cs="Times New Roman" w:ascii="Times New Roman" w:hAnsi="Times New Roman"/>
          <w:i/>
          <w:iCs/>
          <w:sz w:val="26"/>
        </w:rPr>
        <w:t xml:space="preserve">.  </w:t>
      </w:r>
      <w:r>
        <w:rPr>
          <w:rFonts w:cs="Times New Roman" w:ascii="Times New Roman" w:hAnsi="Times New Roman"/>
          <w:sz w:val="26"/>
        </w:rPr>
        <w:t xml:space="preserve">These are the letters and the writings of Robert E. Lee throughout his entire life – when he was at West Point, while he was in the military, after his retirement, etc.  It is a marvelous piece of work.  What are you going to look at?  U.S. Grant?  He was fighting a worm for space at the bottom of a jug.  Who cares?  So the guy was president.  A guy like Robert E. Lee understood the liberties, the freedoms, and the faith-rights issue.  Oh, come on!  Civil war hadn’t a damn thing to do with slavery.  The South lost the war, but the rest of us have been enslaved for the rest of our lives.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b/>
          <w:sz w:val="26"/>
          <w:u w:val="single"/>
        </w:rPr>
        <w:t>Victor Thorn</w:t>
      </w:r>
      <w:r>
        <w:rPr>
          <w:rFonts w:cs="Times New Roman" w:ascii="Times New Roman" w:hAnsi="Times New Roman"/>
          <w:sz w:val="26"/>
        </w:rPr>
        <w:t xml:space="preserve">:  We’d be remiss if we didn’t ask you this: Where are we heading in our world now?  What’s going to happen in the Middle East?  Where are we going there?  What’s going to happen with our economy?  What does your crystal ball say?  </w:t>
      </w:r>
    </w:p>
    <w:p>
      <w:pPr>
        <w:pStyle w:val="Normal"/>
        <w:jc w:val="both"/>
        <w:rPr>
          <w:rFonts w:ascii="Times New Roman" w:hAnsi="Times New Roman" w:cs="Times New Roman"/>
          <w:sz w:val="26"/>
        </w:rPr>
      </w:pPr>
      <w:r>
        <w:rPr>
          <w:rFonts w:cs="Times New Roman" w:ascii="Times New Roman" w:hAnsi="Times New Roman"/>
          <w:sz w:val="26"/>
        </w:rPr>
      </w:r>
    </w:p>
    <w:p>
      <w:pPr>
        <w:pStyle w:val="Normal"/>
        <w:tabs>
          <w:tab w:val="clear" w:pos="720"/>
          <w:tab w:val="left" w:pos="1485" w:leader="none"/>
        </w:tabs>
        <w:jc w:val="both"/>
        <w:rPr/>
      </w:pPr>
      <w:r>
        <w:rPr>
          <w:rFonts w:cs="Times New Roman" w:ascii="Times New Roman" w:hAnsi="Times New Roman"/>
          <w:b/>
          <w:sz w:val="26"/>
          <w:u w:val="single"/>
        </w:rPr>
        <w:t>Jeff Bennett</w:t>
      </w:r>
      <w:r>
        <w:rPr>
          <w:rFonts w:cs="Times New Roman" w:ascii="Times New Roman" w:hAnsi="Times New Roman"/>
          <w:sz w:val="26"/>
        </w:rPr>
        <w:t xml:space="preserve">: That’s an interesting question, Victor.  It’s one I’ve always tried to avoid in certain respects.  But I’m going to try and answer some of those.  The listeners and callers over the years have repeatedly asked me, “When do you think the end of the world will be here?  When will the New World Order be here?”  When do I think it’s going to be here?!?  Number one:  it’s here.  It’s here not because of the fault of our elected officials or our presidents, our congressmen, our militaries, our wars or anything else.  The New World Order is staring us in the face each and every day because of “We the People”.  The person looking back in the mirror has never stayed active or proactive. They’ve not maintained any degree of intelligence.  How can you when the basis of your news is Deborah Norville, Tom Brokenjaw, Dan Blabber, and Peter Lemmings?  And now you’ve got Mr. O’Really on FOX who’s starting to show his true colors.  </w:t>
      </w:r>
    </w:p>
    <w:p>
      <w:pPr>
        <w:pStyle w:val="Normal"/>
        <w:tabs>
          <w:tab w:val="clear" w:pos="720"/>
          <w:tab w:val="left" w:pos="1485" w:leader="none"/>
        </w:tabs>
        <w:jc w:val="both"/>
        <w:rPr>
          <w:rFonts w:ascii="Times New Roman" w:hAnsi="Times New Roman" w:cs="Times New Roman"/>
          <w:sz w:val="26"/>
        </w:rPr>
      </w:pPr>
      <w:r>
        <w:rPr>
          <w:rFonts w:cs="Times New Roman" w:ascii="Times New Roman" w:hAnsi="Times New Roman"/>
          <w:sz w:val="26"/>
        </w:rPr>
      </w:r>
    </w:p>
    <w:p>
      <w:pPr>
        <w:pStyle w:val="Normal"/>
        <w:tabs>
          <w:tab w:val="clear" w:pos="720"/>
          <w:tab w:val="left" w:pos="1485" w:leader="none"/>
        </w:tabs>
        <w:jc w:val="both"/>
        <w:rPr/>
      </w:pPr>
      <w:r>
        <w:rPr>
          <w:rFonts w:cs="Times New Roman" w:ascii="Times New Roman" w:hAnsi="Times New Roman"/>
          <w:b/>
          <w:sz w:val="26"/>
          <w:u w:val="single"/>
        </w:rPr>
        <w:t>Lisa Guliani</w:t>
      </w:r>
      <w:r>
        <w:rPr>
          <w:rFonts w:cs="Times New Roman" w:ascii="Times New Roman" w:hAnsi="Times New Roman"/>
          <w:sz w:val="26"/>
        </w:rPr>
        <w:t xml:space="preserve">:  I call them the news bunnies and the media whores.  </w:t>
      </w:r>
    </w:p>
    <w:p>
      <w:pPr>
        <w:pStyle w:val="Normal"/>
        <w:tabs>
          <w:tab w:val="clear" w:pos="720"/>
          <w:tab w:val="left" w:pos="1485" w:leader="none"/>
        </w:tabs>
        <w:jc w:val="both"/>
        <w:rPr>
          <w:rFonts w:ascii="Times New Roman" w:hAnsi="Times New Roman" w:cs="Times New Roman"/>
          <w:sz w:val="26"/>
        </w:rPr>
      </w:pPr>
      <w:r>
        <w:rPr>
          <w:rFonts w:cs="Times New Roman" w:ascii="Times New Roman" w:hAnsi="Times New Roman"/>
          <w:sz w:val="26"/>
        </w:rPr>
      </w:r>
    </w:p>
    <w:p>
      <w:pPr>
        <w:pStyle w:val="Normal"/>
        <w:tabs>
          <w:tab w:val="clear" w:pos="720"/>
          <w:tab w:val="left" w:pos="1485" w:leader="none"/>
        </w:tabs>
        <w:jc w:val="both"/>
        <w:rPr/>
      </w:pPr>
      <w:r>
        <w:rPr>
          <w:rFonts w:cs="Times New Roman" w:ascii="Times New Roman" w:hAnsi="Times New Roman"/>
          <w:b/>
          <w:sz w:val="26"/>
          <w:u w:val="single"/>
        </w:rPr>
        <w:t>Jeff Bennett</w:t>
      </w:r>
      <w:r>
        <w:rPr>
          <w:rFonts w:cs="Times New Roman" w:ascii="Times New Roman" w:hAnsi="Times New Roman"/>
          <w:sz w:val="26"/>
        </w:rPr>
        <w:t xml:space="preserve">:  Exactly.  So, to go back to your question - the Middle East:  that’s a never-ending thing.  From a biblical and historical standpoint, that’s not going to end until HE says it’s time for it to end.  And by then, it’s all going to end.  Financially speaking, we can’t keep going back to the well.  Mr. Greenspan’s time is long since passed and gone.  I think the Congress in this country and others – and even financial writers began to realize it’s past his time.  He needs to go home to whats-her-name – the other news chickie-poo [Andrea Mitchell].  Financially, look at the millions of jobs that have been lost in this country this year.  Look at the millions upon millions of jobs lost in this country since the advent of NAFTA and GATT.  And these characters want to extend this down to South America.  When we moved into a new house a few months ago, we had thirty-year-old furniture, which we distributed to our kids.  My wife and I then went out and bought some new stuff and I found the most exquisite bedroom set I’ve ever seen in my life.  And I said, “That’s it.  That’s the one I’m buying for my wife.” It’s all hardwood and it’s gorgeous – and it’s all made in China.  They’ve shut down all the plants.  All the textiles in the Carolinas are closed down, the furniture factories are closed down, and even the old Spring City Knitting Company in the Carolinas no longer exists.  It’s gone.  It’s all being made in China.  The Great Wal-Mart of China is now caring for America.  That’s where they choose to continue to shop.  Our automobiles are not 100% American-made anymore.  This part, that part – KIA – come on, it doesn’t mean “killed in action,” it means “Korean Import Automobile”.   What happened to the days when we tried to bring the rest of the world up?  We gave up.  We’ve now decided to drop ourselves down to that level.  Why???  All because of big business and the big money.  Since when does a nation start giving tax incentives to corporate America to move offshore?  Stop that crap.  Give incentives to these people to come back.  Put America back to work.  </w:t>
      </w:r>
    </w:p>
    <w:p>
      <w:pPr>
        <w:pStyle w:val="Normal"/>
        <w:tabs>
          <w:tab w:val="clear" w:pos="720"/>
          <w:tab w:val="left" w:pos="1485" w:leader="none"/>
        </w:tabs>
        <w:jc w:val="both"/>
        <w:rPr>
          <w:rFonts w:ascii="Times New Roman" w:hAnsi="Times New Roman" w:cs="Times New Roman"/>
          <w:sz w:val="26"/>
        </w:rPr>
      </w:pPr>
      <w:r>
        <w:rPr>
          <w:rFonts w:cs="Times New Roman" w:ascii="Times New Roman" w:hAnsi="Times New Roman"/>
          <w:sz w:val="26"/>
        </w:rPr>
      </w:r>
    </w:p>
    <w:p>
      <w:pPr>
        <w:pStyle w:val="Normal"/>
        <w:tabs>
          <w:tab w:val="clear" w:pos="720"/>
          <w:tab w:val="left" w:pos="1485" w:leader="none"/>
        </w:tabs>
        <w:jc w:val="both"/>
        <w:rPr/>
      </w:pPr>
      <w:r>
        <w:rPr>
          <w:rFonts w:cs="Times New Roman" w:ascii="Times New Roman" w:hAnsi="Times New Roman"/>
          <w:b/>
          <w:sz w:val="26"/>
          <w:u w:val="single"/>
        </w:rPr>
        <w:t>Lisa Guliani</w:t>
      </w:r>
      <w:r>
        <w:rPr>
          <w:rFonts w:cs="Times New Roman" w:ascii="Times New Roman" w:hAnsi="Times New Roman"/>
          <w:sz w:val="26"/>
        </w:rPr>
        <w:t>:  How much, if any, impact do you think we’re making on the general public with the kind of political writing we’re publishing?</w:t>
      </w:r>
    </w:p>
    <w:p>
      <w:pPr>
        <w:pStyle w:val="Normal"/>
        <w:tabs>
          <w:tab w:val="clear" w:pos="720"/>
          <w:tab w:val="left" w:pos="1485" w:leader="none"/>
        </w:tabs>
        <w:jc w:val="both"/>
        <w:rPr>
          <w:rFonts w:ascii="Times New Roman" w:hAnsi="Times New Roman" w:cs="Times New Roman"/>
          <w:sz w:val="26"/>
        </w:rPr>
      </w:pPr>
      <w:r>
        <w:rPr>
          <w:rFonts w:cs="Times New Roman" w:ascii="Times New Roman" w:hAnsi="Times New Roman"/>
          <w:sz w:val="26"/>
        </w:rPr>
      </w:r>
    </w:p>
    <w:p>
      <w:pPr>
        <w:pStyle w:val="Normal"/>
        <w:tabs>
          <w:tab w:val="clear" w:pos="720"/>
          <w:tab w:val="left" w:pos="1485" w:leader="none"/>
        </w:tabs>
        <w:jc w:val="both"/>
        <w:rPr/>
      </w:pPr>
      <w:r>
        <w:rPr>
          <w:rFonts w:cs="Times New Roman" w:ascii="Times New Roman" w:hAnsi="Times New Roman"/>
          <w:b/>
          <w:sz w:val="26"/>
          <w:u w:val="single"/>
        </w:rPr>
        <w:t>Jeff Bennett</w:t>
      </w:r>
      <w:r>
        <w:rPr>
          <w:rFonts w:cs="Times New Roman" w:ascii="Times New Roman" w:hAnsi="Times New Roman"/>
          <w:sz w:val="26"/>
        </w:rPr>
        <w:t xml:space="preserve">:  I think that I see occasional bits of light.  Two years ago, a 17 year old wrote the most astounding piece about Washington’s Birthday I’ve ever been privileged to read.  I tried to get a hold of her to get her to read it on the air with me, but I think she was overwhelmed with so many thousands of emails, she didn’t know where to begin.  She didn’t know who to respond to, so she didn’t.  It talked about freedom and the death of it and the loss of it and the small remnant that saw what was happening and stood up and took it all back.  That’s what it’s going to be.  It’ll be no different today than it was two and a quarter centuries ago.  It’s going to be a small remnant of us, and a lot of us are going to die.  But I was privileged to do a piece a year and a half ago – we did an hour program called “the Edge of Darkness” which, in effect was a slap in the face because it was a letter from the New World Order basically saying, “Up yours, there isn’t a thing you can do about it.”  But the closing piece was called, “I Will Not Die Alone”. It basically came back to the New World Order crowd and said, “You guys wanna come?  Be my guest.  Come on.  But if you think I’m gonna go down by myself; you’ve got another thing coming.”  The fact of the matter is this -  no matter what each one of us says we’re going to do, until that moment of truth actually faces us, not a damn one of us knows how we’re gonna react.  My only danger to them (the New World Order crowd) is what I say on the radio, or what many talented Americans write and we choose to post on this webzine.  It’s been said that the pen is mightier than the sword, but if you tickertape assholes  come lookin’ for me, you better come ready, pilgrim – ‘cuz I’m packin’ and it ain’t fudge.  I hope that offends a few people, but that’s the whole point.  I have been openly told that I have the foulest mouth on shortwave.  I broadcast by innuendo.  </w:t>
      </w:r>
    </w:p>
    <w:p>
      <w:pPr>
        <w:pStyle w:val="Normal"/>
        <w:tabs>
          <w:tab w:val="clear" w:pos="720"/>
          <w:tab w:val="left" w:pos="1485" w:leader="none"/>
        </w:tabs>
        <w:jc w:val="both"/>
        <w:rPr>
          <w:rFonts w:ascii="Times New Roman" w:hAnsi="Times New Roman" w:cs="Times New Roman"/>
          <w:sz w:val="26"/>
        </w:rPr>
      </w:pPr>
      <w:r>
        <w:rPr>
          <w:rFonts w:cs="Times New Roman" w:ascii="Times New Roman" w:hAnsi="Times New Roman"/>
          <w:sz w:val="26"/>
        </w:rPr>
      </w:r>
    </w:p>
    <w:p>
      <w:pPr>
        <w:pStyle w:val="Normal"/>
        <w:tabs>
          <w:tab w:val="clear" w:pos="720"/>
          <w:tab w:val="left" w:pos="1485" w:leader="none"/>
        </w:tabs>
        <w:jc w:val="both"/>
        <w:rPr/>
      </w:pPr>
      <w:r>
        <w:rPr>
          <w:rFonts w:cs="Times New Roman" w:ascii="Times New Roman" w:hAnsi="Times New Roman"/>
          <w:b/>
          <w:sz w:val="26"/>
          <w:u w:val="single"/>
        </w:rPr>
        <w:t>Victor Thorn</w:t>
      </w:r>
      <w:r>
        <w:rPr>
          <w:rFonts w:cs="Times New Roman" w:ascii="Times New Roman" w:hAnsi="Times New Roman"/>
          <w:sz w:val="26"/>
        </w:rPr>
        <w:t>:  Jeff, what new projects do you have on the burner?</w:t>
      </w:r>
    </w:p>
    <w:p>
      <w:pPr>
        <w:pStyle w:val="Normal"/>
        <w:tabs>
          <w:tab w:val="clear" w:pos="720"/>
          <w:tab w:val="left" w:pos="1485" w:leader="none"/>
        </w:tabs>
        <w:jc w:val="both"/>
        <w:rPr>
          <w:rFonts w:ascii="Times New Roman" w:hAnsi="Times New Roman" w:cs="Times New Roman"/>
          <w:sz w:val="26"/>
        </w:rPr>
      </w:pPr>
      <w:r>
        <w:rPr>
          <w:rFonts w:cs="Times New Roman" w:ascii="Times New Roman" w:hAnsi="Times New Roman"/>
          <w:sz w:val="26"/>
        </w:rPr>
      </w:r>
    </w:p>
    <w:p>
      <w:pPr>
        <w:pStyle w:val="Normal"/>
        <w:tabs>
          <w:tab w:val="clear" w:pos="720"/>
          <w:tab w:val="left" w:pos="1485" w:leader="none"/>
        </w:tabs>
        <w:jc w:val="both"/>
        <w:rPr/>
      </w:pPr>
      <w:r>
        <w:rPr>
          <w:rFonts w:cs="Times New Roman" w:ascii="Times New Roman" w:hAnsi="Times New Roman"/>
          <w:b/>
          <w:sz w:val="26"/>
          <w:u w:val="single"/>
        </w:rPr>
        <w:t>Jeff Bennett</w:t>
      </w:r>
      <w:r>
        <w:rPr>
          <w:rFonts w:cs="Times New Roman" w:ascii="Times New Roman" w:hAnsi="Times New Roman"/>
          <w:sz w:val="26"/>
        </w:rPr>
        <w:t xml:space="preserve">:  We’ve got a long series that we’re working on that has to do with the history of the militia in this country.  I think the most important work we’re doing right now is a segment called “Village of the Damned”.  It’s a project I started a couple of years ago, but I ran out of the energy for it because the public just didn’t care.  It has to do with the educational system in our country.  What is about to take place in the educational system in this country in the next 24 months is going to turn people’s stomachs.  But they’ve got a chance to stop it now.  We’re going to be doing some very in-depth opening up and displaying of this whole thing on the radio program.  Because that’s what our children are.  If they go into THAT education system, they are damned.  They will learn nothing.  I’d like to remind everyone not to discount short-wave.  It’s the only place you’re going to get real news.  You’re going to hear a lot of “pass-the-collection-plate-for-Jesus-phoney Pharisees” too, but you have to weed through those guys until you get down to the truth.  </w:t>
      </w:r>
    </w:p>
    <w:p>
      <w:pPr>
        <w:pStyle w:val="Normal"/>
        <w:jc w:val="center"/>
        <w:rPr>
          <w:rFonts w:ascii="Times New Roman" w:hAnsi="Times New Roman" w:cs="Times New Roman"/>
          <w:b/>
          <w:b/>
          <w:bCs/>
          <w:sz w:val="26"/>
        </w:rPr>
      </w:pPr>
      <w:r>
        <w:rPr>
          <w:rFonts w:cs="Times New Roman" w:ascii="Times New Roman" w:hAnsi="Times New Roman"/>
          <w:b/>
          <w:bCs/>
          <w:sz w:val="26"/>
        </w:rPr>
      </w:r>
    </w:p>
    <w:p>
      <w:pPr>
        <w:pStyle w:val="Normal"/>
        <w:rPr>
          <w:rFonts w:ascii="Times New Roman" w:hAnsi="Times New Roman" w:cs="Times New Roman"/>
          <w:b/>
          <w:b/>
          <w:bCs/>
          <w:sz w:val="26"/>
        </w:rPr>
      </w:pPr>
      <w:r>
        <w:rPr>
          <w:rFonts w:cs="Times New Roman" w:ascii="Times New Roman" w:hAnsi="Times New Roman"/>
          <w:b/>
          <w:bCs/>
          <w:sz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pyru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pyrus" w:hAnsi="Papyrus" w:eastAsia="Times New Roman" w:cs="Papyrus"/>
      <w:color w:val="000000"/>
      <w:sz w:val="21"/>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cs="Times New Roman"/>
      <w:b/>
      <w:bCs/>
      <w:sz w:val="2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imes New Roman" w:hAnsi="Times New Roman" w:cs="Times New Roman"/>
      <w:b/>
      <w:bCs/>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deralobserver.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2T23:32:00Z</dcterms:created>
  <dc:creator>babel</dc:creator>
  <dc:description/>
  <dc:language>en-US</dc:language>
  <cp:lastModifiedBy>babel</cp:lastModifiedBy>
  <cp:lastPrinted>2004-02-22T18:33:00Z</cp:lastPrinted>
  <dcterms:modified xsi:type="dcterms:W3CDTF">2004-02-29T19:06:00Z</dcterms:modified>
  <cp:revision>14</cp:revision>
  <dc:subject/>
  <dc:title/>
</cp:coreProperties>
</file>