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WANDERINGS, with Walt Brasch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Weeks of Feb. 8-14, 15-21, 2004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brasch@bloomu.edu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570-784-2460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>Dubya: A Good Ole Spor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By Walt Brasch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>You can tell a lot about a person from whom he chooses to have dinner with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day after he delivered the State of the Union, George W. Bush was i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esa, Ariz., to push one of his programs and to campaign f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e-electionµalthough the White House was firm in stating the trip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residential not political. Had it been political, the Republicans, no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he taxpayers, would have had to pay for it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Nevertheless, after eating a peanut butter and jelly sandwich i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id-day, the President decided to dine in nearby Phoenix wit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illionaire Anaheim Angels owner Arturo Moreno; Jerry Colangelo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anaging general partner of the Arizona Diamondbacks; general manage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Joe Garagiola Jr.; and manager Bob Brently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Earlier in the day, he exchanged handshakes, but didnt discuss anyth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ith Gov. Jane Napolitano, who had wanted to talk about federa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ssistance to fight forest fires. Apparently, since she wasnt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aseball player or a Republican lobbyist, the governor wasnt worthy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his time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lso not worthy of his time were innumerable Arizona residents who wer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not props in his slap-hands photo-ops. He could have had dinner wit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ugh Downs, former Today Show and 20/20 anchor, now a lecturer a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rizona State. But he didnt. He could have had dinner with Marshal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rimble, a best-selling author and the states official historian. Bu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e didnt. He might have asked actors Barbara Eden or Debbie Reynolds t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inner. But he didnt. If he was worried about what to say to someon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ore creative or intelligent than he, the President could have ha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inner with mime Robert Shields, of Shields &amp; Yarnell comedy fame, bu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e didnt even think about asking him to dinner. There was also no wa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e would have asked Arizona residents Lynda Carter, Linda Ronstadt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Stephen Baldwin, or Alice Cooper to dinner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f he was worried about dining with liberals, he could have asked Pau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rvey or former vice-president Dan Quayle to dinner. He probably shoul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ve tried to have dinner with straight-talking Sen. John McCain, i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nly for the appearance of party unity. But he didnt. He might eve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ve given a call to former Watergate mastermind G. Gordon Liddy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urrently a talk show host. But he didnt. There were thousands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riters, artists, musicians, scientists, firefighters, social workers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nd human rights activists he could have asked to his intimate dinner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ut he didnt. Nor did he ask any Native Americans, who compose mor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han five percent of the states population, to dinner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e chose as his dinner companions millionaires and sports figures. Tha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alone says far more about the man than any of his policies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[Walt Braschs latest book is the witty and insightful, Sex and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ingle Beer Can: Probing the Media and American Culture, availabl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n-line, at most bookstores, or through </w:t>
      </w:r>
      <w:hyperlink r:id="rId2" w:tgtFrame="_blank">
        <w:r>
          <w:rPr>
            <w:rStyle w:val="InternetLink"/>
            <w:rFonts w:cs="Courier New" w:ascii="Courier New" w:hAnsi="Courier New"/>
          </w:rPr>
          <w:t>www.walterbrasch.com</w:t>
        </w:r>
      </w:hyperlink>
      <w:r>
        <w:rPr>
          <w:rStyle w:val="HTMLTypewriter"/>
        </w:rPr>
        <w:t xml:space="preserve">. You ma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contact Dr. Brasch at brasch@bloomu.edu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brasch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3:41:00Z</dcterms:created>
  <dc:creator>babel</dc:creator>
  <dc:description/>
  <dc:language>en-US</dc:language>
  <cp:lastModifiedBy>babel</cp:lastModifiedBy>
  <dcterms:modified xsi:type="dcterms:W3CDTF">2004-02-10T23:41:00Z</dcterms:modified>
  <cp:revision>2</cp:revision>
  <dc:subject/>
  <dc:title/>
</cp:coreProperties>
</file>