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dia Alert: Don’t Mess with God – april shenandoah</w:t>
      </w:r>
    </w:p>
    <w:p>
      <w:pPr>
        <w:pStyle w:val="Normal"/>
        <w:jc w:val="center"/>
        <w:rPr/>
      </w:pPr>
      <w:r>
        <w:rPr/>
      </w:r>
    </w:p>
    <w:p>
      <w:pPr>
        <w:pStyle w:val="Normal"/>
        <w:rPr/>
      </w:pPr>
      <w:r>
        <w:rPr/>
        <w:t>The network and cable stations are showing their ignorance and Godless agenda’s by spewing Biblical opinion without reading the Scriptures. They also have gone out of their way to find and televise Rabbis’ and Priests’ who are willing to claim inaccuracies and speak negative of Mel Gibson’s “Passion of the Christ.” These men are being used and circulated from news room to news room. The unrelenting name calling and screaming on dozens of TV and radio shows, calling the film dangerously inaccurate, is an attempt to dissuade and discredit. The anti-Semitic charges are laughable at best, yet this subject is continually hammered (ratings at any cost). How do you media folks who are spouting your arrogant, destructive, verbiage, against your once beloved fair-haired movie-star filmmaker, sleep at night?</w:t>
      </w:r>
    </w:p>
    <w:p>
      <w:pPr>
        <w:pStyle w:val="Normal"/>
        <w:rPr/>
      </w:pPr>
      <w:r>
        <w:rPr/>
        <w:tab/>
      </w:r>
    </w:p>
    <w:p>
      <w:pPr>
        <w:pStyle w:val="Normal"/>
        <w:rPr/>
      </w:pPr>
      <w:r>
        <w:rPr/>
        <w:t>For clarity -- it was our sins that crucified Jesus and it was by God’s own hand. Jesus went to His death willingly, knowing the Father was using Him as a sacrifice for the world. My Jewish brethren, there is no reason to be offended when in fact it was God’s ultimate plan? Jesus is Jewish therefore Christians worship a Jew. Seven hundred years before Christ was born Isaiah had a vision of the Lord, seeing His destiny.</w:t>
      </w:r>
    </w:p>
    <w:p>
      <w:pPr>
        <w:pStyle w:val="Normal"/>
        <w:jc w:val="center"/>
        <w:rPr/>
      </w:pPr>
      <w:r>
        <w:rPr/>
        <w:tab/>
      </w:r>
    </w:p>
    <w:p>
      <w:pPr>
        <w:pStyle w:val="Normal"/>
        <w:jc w:val="center"/>
        <w:rPr>
          <w:i/>
          <w:i/>
        </w:rPr>
      </w:pPr>
      <w:r>
        <w:rPr>
          <w:i/>
        </w:rPr>
        <w:t>But He was wounded for our transgressions, He was bruised for our iniquities; upon Him was the chastisement that made us whole, and with His stripes we are healed. All we like sheep have gone astray; we have turned every one to his own way; and the Lord has laid on Him the iniquity of us all. He was oppressed, and He was afflicted, yet He opened not His mouth; like a lamb that is led to the slaughter, and like a sheep that before its shearers is dumb, so He opened not His mouth. By oppression and judgment He was taken away; and as for His generation, who considered that He was cut off out of the land of the living, stricken for the transgression of my people? And they made His grave with the wicked and with a rich man in His death, although He had done no violence, and there was no deceit in His mouth. Yet it was the will of the Lord to bruise Him; he has put Him to grief; when He makes Himself an offering for sin…</w:t>
      </w:r>
    </w:p>
    <w:p>
      <w:pPr>
        <w:pStyle w:val="Normal"/>
        <w:jc w:val="center"/>
        <w:rPr>
          <w:i/>
          <w:i/>
        </w:rPr>
      </w:pPr>
      <w:r>
        <w:rPr>
          <w:i/>
        </w:rPr>
      </w:r>
    </w:p>
    <w:p>
      <w:pPr>
        <w:pStyle w:val="Normal"/>
        <w:jc w:val="center"/>
        <w:rPr/>
      </w:pPr>
      <w:r>
        <w:rPr/>
        <w:t>ISAIAH 53: 5-10 (King James)</w:t>
      </w:r>
    </w:p>
    <w:p>
      <w:pPr>
        <w:pStyle w:val="Normal"/>
        <w:jc w:val="center"/>
        <w:rPr/>
      </w:pPr>
      <w:r>
        <w:rPr/>
      </w:r>
    </w:p>
    <w:p>
      <w:pPr>
        <w:pStyle w:val="Normal"/>
        <w:rPr/>
      </w:pPr>
      <w:r>
        <w:rPr>
          <w:b/>
        </w:rPr>
        <w:tab/>
        <w:t>[Violence? Yes!  Jesus was marred, beyond human semblance! Isaiah 52:14]</w:t>
      </w:r>
    </w:p>
    <w:p>
      <w:pPr>
        <w:pStyle w:val="Normal"/>
        <w:rPr>
          <w:b/>
          <w:b/>
        </w:rPr>
      </w:pPr>
      <w:r>
        <w:rPr>
          <w:b/>
        </w:rPr>
      </w:r>
    </w:p>
    <w:p>
      <w:pPr>
        <w:pStyle w:val="Normal"/>
        <w:rPr/>
      </w:pPr>
      <w:r>
        <w:rPr/>
        <w:t xml:space="preserve">When one hears Andy Rooney, who professes not to have any faith at all, call Mel Gibson a wacko, it is profoundly sad. But then again, the Bible says that unbelievers will think Believers are crazy. So there you go! Then we have Paul Harvey’s heartfelt synopsis of the film, which makes us wonder if Rooney and Harvey are referring to the same film. Bill Press was extremely disturbing to listen to as he accused Gibson as being one of the biggest hucksters to ever come along. He could barely contain his anger as he said,” Mel Gibson suckered us all into talking about this film for the last six months.” CNN’s Aaron Brown commented that The Passion is the most brilliantly marketed film he has ever seen. </w:t>
      </w:r>
    </w:p>
    <w:p>
      <w:pPr>
        <w:pStyle w:val="Normal"/>
        <w:rPr/>
      </w:pPr>
      <w:r>
        <w:rPr/>
      </w:r>
    </w:p>
    <w:p>
      <w:pPr>
        <w:pStyle w:val="Normal"/>
        <w:rPr/>
      </w:pPr>
      <w:r>
        <w:rPr/>
        <w:t xml:space="preserve">With all due respect, you’re not getting it guys! It’s a God thing! Gibson is only going with the flow (suffering for God). It is God and God alone who marketed this movie (10 million in advance sales). What this film is doing and what it will do for years to come is unprecedented. Those who are appalled because Gibson said the Holy Spirit directed him to make this movie, have obviously not had that experience. One innocent but grave mistake many annalists are making is dismissing this epic as just a movie. The Passion has been blessed (anointed) by God. Therefore, the human spirit is being moved to see it, and touched as if they were seeing Jesus himself. Those who are not moved have never had their spirit awakened. They may believe in God intellectually, however, they are yet to know Him in their hearts.  </w:t>
      </w:r>
    </w:p>
    <w:p>
      <w:pPr>
        <w:pStyle w:val="Normal"/>
        <w:rPr/>
      </w:pPr>
      <w:r>
        <w:rPr/>
      </w:r>
    </w:p>
    <w:p>
      <w:pPr>
        <w:pStyle w:val="Normal"/>
        <w:rPr/>
      </w:pPr>
      <w:r>
        <w:rPr/>
        <w:t xml:space="preserve">It is no coincidence that on February 25 (Ash Wednesday) most every newspaper in the country headlined The Passion of the Christ and Gay Marriages. Our nation is morally divided more than anytime in the history of the United States. Did we not learn anything from the downfall of the Roman Empire? For three thousand years marriage has been between a man and woman, as God ordained it.  Today’s societal mores have desensitized the spiritual man.  It has been prophesied that in the future we will be seeing celebrities having sex on TV, plus bestiality. Sodom and Gomorrah is rapidly approaching our cities – and the mainstream media has the nerve to criticize Mel Gibson for producing a realistic masterpiece on the crucifixion of Jesus (who died for the sins of all mankind). The Good News is that God is all about Faith, Hope, Love – and Forgiveness! </w:t>
      </w:r>
    </w:p>
    <w:p>
      <w:pPr>
        <w:pStyle w:val="Normal"/>
        <w:rPr/>
      </w:pPr>
      <w:r>
        <w:rPr/>
        <w:t xml:space="preserve">            </w:t>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6:00Z</dcterms:created>
  <dc:creator>babel</dc:creator>
  <dc:description/>
  <dc:language>en-US</dc:language>
  <cp:lastModifiedBy>babel</cp:lastModifiedBy>
  <dcterms:modified xsi:type="dcterms:W3CDTF">2004-02-28T21:22:00Z</dcterms:modified>
  <cp:revision>3</cp:revision>
  <dc:subject/>
  <dc:title/>
</cp:coreProperties>
</file>