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First to answer one of your previous questions, yes -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 am God, Lucifer, The One, The Messiah, The Unseen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Head of the Illuminati Order, etc.  I generally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don't reveal my true identity to anyone because mos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people cannot understand my true nature nor ar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capable of believing that statement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As for the New World Order, it is entirely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inevitable.  But your conception of the New Worl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Order is wrong.  It is distorted by all of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paranoid conspiracy theories that have been create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by the Church and other organizations that fear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unknown.  No one knows the true nature and intention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of the New World Order except for me and a very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mall group of enlightened people.  The people wh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are the instruments of our great plan such as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Masons, the many branches of the United State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Government, including the various Intelligenc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Agencies, and others who hold positions of power an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influence are simply pawns, and they too do not know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he details of our plan in its entirety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People who are against us do not fully grasp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rue concepts of FREEDOM and PEACE.  They canno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because their scope and vision is too narrow an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mall.  For example, how do you explain the colo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red to a blind person who has never seen red?  You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cannot -- it is impossible.  The same pertains t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our vision of how the world should be.  Humanity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imply cannot grasp the true concepts of what w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intend to do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9-11 and subsequent events are messages t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civilization.  Though you and Victor like to inflam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he event and call it atrocious, if you look at i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objectively and with a larger scope, 3,000 deaths,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hough unfortunate, is small if you consider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millions that have died throughout history in war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both religious and state-sponsored.  I don't expec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you to fully understand nor accept this statemen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because then you are being asked to understand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mind of God.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My interest in your books is the same as all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anti-New World Order forums that I belong to an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read regularly.  Believe it or not, I do valu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others' opinions and my interest in your writings i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o that issues that you are concerned with (that ar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rational and reasonable) can be avoided in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future.  If I had money like I used to, believe me I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would even support your cause.  I even watch you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broadcasts as futile as they are.  If you really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want change in government and think that you hav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valuable input as to how things should be run, then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you are batting for the wrong team.  You really hav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no conception of how large the illuminati Orde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really is and how powerful we are.  We welcome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haring of ideas because we are not arrogant t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hink that we know everything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Anyway, I hope that maybe you will reconside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sending me your books.  I was really looking forward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to reading them.  I need a good laugh... ;-)  Hahaha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just kidding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&gt; Peace,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&gt;  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&gt; TQ.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&gt;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0:09:00Z</dcterms:created>
  <dc:creator>babel</dc:creator>
  <dc:description/>
  <dc:language>en-US</dc:language>
  <cp:lastModifiedBy>babel</cp:lastModifiedBy>
  <dcterms:modified xsi:type="dcterms:W3CDTF">2004-02-29T18:49:00Z</dcterms:modified>
  <cp:revision>5</cp:revision>
  <dc:subject/>
  <dc:title/>
</cp:coreProperties>
</file>