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nandoah 03/19/04</w:t>
      </w:r>
    </w:p>
    <w:p>
      <w:pPr>
        <w:pStyle w:val="Normal"/>
        <w:rPr/>
      </w:pPr>
      <w:r>
        <w:rPr/>
        <w:t>P.O. Box 854,</w:t>
      </w:r>
    </w:p>
    <w:p>
      <w:pPr>
        <w:pStyle w:val="Normal"/>
        <w:rPr/>
      </w:pPr>
      <w:r>
        <w:rPr/>
        <w:t>Beverly Hills, CA 90213</w:t>
      </w:r>
    </w:p>
    <w:p>
      <w:pPr>
        <w:pStyle w:val="Normal"/>
        <w:rPr/>
      </w:pPr>
      <w:r>
        <w:rPr/>
        <w:t>213-716-7575</w:t>
      </w:r>
    </w:p>
    <w:p>
      <w:pPr>
        <w:pStyle w:val="Normal"/>
        <w:rPr/>
      </w:pPr>
      <w:hyperlink r:id="rId2">
        <w:r>
          <w:rPr>
            <w:rStyle w:val="InternetLink"/>
          </w:rPr>
          <w:t>washdc777@aol.com</w:t>
        </w:r>
      </w:hyperlink>
      <w:r>
        <w:rPr/>
        <w:t xml:space="preserve"> (personal)</w:t>
      </w:r>
    </w:p>
    <w:p>
      <w:pPr>
        <w:pStyle w:val="Normal"/>
        <w:rPr/>
      </w:pPr>
      <w:hyperlink r:id="rId3">
        <w:r>
          <w:rPr>
            <w:rStyle w:val="InternetLink"/>
          </w:rPr>
          <w:t>april@politicsandreligion.tv</w:t>
        </w:r>
      </w:hyperlink>
      <w:r>
        <w:rPr/>
        <w:t xml:space="preserve"> (reader response)</w:t>
      </w:r>
    </w:p>
    <w:p>
      <w:pPr>
        <w:pStyle w:val="Normal"/>
        <w:rPr/>
      </w:pPr>
      <w:r>
        <w:rPr/>
      </w:r>
    </w:p>
    <w:p>
      <w:pPr>
        <w:pStyle w:val="Normal"/>
        <w:jc w:val="center"/>
        <w:rPr/>
      </w:pPr>
      <w:r>
        <w:rPr/>
        <w:t xml:space="preserve">Islamic Takeover: A Savage Nation Warning </w:t>
      </w:r>
    </w:p>
    <w:p>
      <w:pPr>
        <w:pStyle w:val="Normal"/>
        <w:jc w:val="center"/>
        <w:rPr/>
      </w:pPr>
      <w:r>
        <w:rPr/>
      </w:r>
    </w:p>
    <w:p>
      <w:pPr>
        <w:pStyle w:val="Normal"/>
        <w:rPr/>
      </w:pPr>
      <w:r>
        <w:rPr/>
        <w:t>Islam is on a fast track to world domination and it appears that we are helpless in stopping it. Open-borders amount to rolling out a welcome mat for plotting terrorists, as well as millions of fanatical Muslims who have a take-over agenda. Government officials know it and literally ignore it.  Most of the media steers away from the mere mention of the subject -- except for gutsy radio talk show host Michael Savage of “The Savage Nation”. His passionate exhortations about the dangers of the Islam invasion on American soil are to be heeded.  Savage’s new book “The Enemy from Within,” says it all.</w:t>
      </w:r>
    </w:p>
    <w:p>
      <w:pPr>
        <w:pStyle w:val="Normal"/>
        <w:rPr/>
      </w:pPr>
      <w:r>
        <w:rPr/>
      </w:r>
    </w:p>
    <w:p>
      <w:pPr>
        <w:pStyle w:val="Normal"/>
        <w:rPr/>
      </w:pPr>
      <w:r>
        <w:rPr/>
        <w:t>President Bush keeps pushing home the fact that we are winning the “war on terrorism,” but what he doesn’t say is that Saudi Arabia has a slippery, oily, upper hand over the United States. When King Fahd says jump, President Bush says come on down to my Texas ranch and I’ll show you how high. It’s no secret that the House of Saud and the Bush family are trillion dollar oil business cohorts. That might explain the preferential treatment that the Saudis received following 9/11. The Saudi’s flew the only planes permitted in the air following the attacks – picking up about 140 Saudis from various cities in the United States, out to Saudi Arabia. Curiously, 15 out of the 19 hijackers were Saudis. When the Twin Towers of the World Trade Center collapsed, it was reported that huge amounts of gold were in the basement. The gold was eventually transferred by heavy security to an unspecified location. The owners of this gold were Saudi Arabia and Kuwait, both Islamic nations.</w:t>
      </w:r>
    </w:p>
    <w:p>
      <w:pPr>
        <w:pStyle w:val="Normal"/>
        <w:rPr/>
      </w:pPr>
      <w:r>
        <w:rPr/>
      </w:r>
    </w:p>
    <w:p>
      <w:pPr>
        <w:pStyle w:val="Normal"/>
        <w:rPr/>
      </w:pPr>
      <w:r>
        <w:rPr/>
        <w:t xml:space="preserve">The thousand of mosques that are being built in this country receive their orders from Saudi Arabia. There are whole communities that are targeted for infiltration; such has been done in Dearborn, Michigan. The Muslims’ goal is not just to build mosques, but to eventually convert the people to the religion of Islam. Some public schools (especially CA) have implemented an intensive Islamic course where children learn the Koran, visit a Mosque, take on a Muslim name, and play soldier games dressed as Muslims. We also have Muslim Awareness Week, which has snowballed throughout America and Europe. During this time lectures and films on Islam are shown in universities, churches, etc. (Google Search for Muslim Awareness Week reveals over a million sources).  </w:t>
      </w:r>
    </w:p>
    <w:p>
      <w:pPr>
        <w:pStyle w:val="Normal"/>
        <w:rPr/>
      </w:pPr>
      <w:r>
        <w:rPr/>
      </w:r>
    </w:p>
    <w:p>
      <w:pPr>
        <w:pStyle w:val="Normal"/>
        <w:rPr/>
      </w:pPr>
      <w:r>
        <w:rPr/>
        <w:t>Where is the American Civil Liberties Union (ACLU) on banning the Islamic religion from schools and the public arena, as they are doing, through the courts, with Christianity? Perhaps the ACLU is being run by a closet Muslim, or maybe they know something we don’t. A few months back I marched into Senator Dianne Feinstein’s Washington, DC office to find out why Islam is being taught in the California schools. When a staffer came into the conference room I watched her countenance change as I opened up the Islam curriculum and laid it on the table. Her explanation for the Islamic courses: to give students understanding of the true meaning of Islam so they will be tolerant and not hostile towards Muslims -- after all Islam is a peaceful religion. Sounds good, but it doesn’t wash!</w:t>
      </w:r>
    </w:p>
    <w:p>
      <w:pPr>
        <w:pStyle w:val="Normal"/>
        <w:rPr/>
      </w:pPr>
      <w:r>
        <w:rPr/>
      </w:r>
    </w:p>
    <w:p>
      <w:pPr>
        <w:pStyle w:val="Normal"/>
        <w:rPr/>
      </w:pPr>
      <w:r>
        <w:rPr/>
        <w:t xml:space="preserve">Peace was the buzz word during the hippie era as it is once again with the Islamic religion. Everyone wants “peace!” That reason alone is why Islam is the fastest growing religion in the world. In prisons more men and woman are being converted to Islam than any other faith. And because of the “religion of peace” campaign in our schools, young children and college-age alike are gravitating towards it. It is not by happenstance! The movement is very wise – they know what is coming. When that hour is upon us, those who have converted to Islam will turn against their own friends, neighbors, and country – shouting off with their heads!  </w:t>
      </w:r>
    </w:p>
    <w:p>
      <w:pPr>
        <w:pStyle w:val="Normal"/>
        <w:rPr/>
      </w:pPr>
      <w:r>
        <w:rPr/>
      </w:r>
    </w:p>
    <w:p>
      <w:pPr>
        <w:pStyle w:val="Normal"/>
        <w:rPr/>
      </w:pPr>
      <w:r>
        <w:rPr/>
        <w:t>Islam wants to rule the entire Mediterranean, and is swiftly extending the Islamic crescent into all of Europe. In the religion of Islam there are two “houses or groups of people on earth today.”  Muslims belong to Dar al Islam (The House of Islam), and all others in the world belong to Dar al Harb (The House of War). Fanatics believe this war against the infidel, called a jihad (holy war), is God’s way of punishing the unbeliever. Therefore, unbelievers must be beaten into submission or killed. Understand, all Muslims are not fanatical; many are loving and peaceful people. The problem being that the fanatics are organized and are working their plan at downhill speed. The America we are told we live in is barely hanging on. Savage and Shenandoah cannot be the only two people concerned about this! Where the h--- is everybody?</w:t>
      </w:r>
    </w:p>
    <w:p>
      <w:pPr>
        <w:pStyle w:val="Normal"/>
        <w:rPr/>
      </w:pPr>
      <w:r>
        <w:rPr/>
      </w:r>
    </w:p>
    <w:p>
      <w:pPr>
        <w:pStyle w:val="Normal"/>
        <w:rPr/>
      </w:pPr>
      <w:r>
        <w:rPr/>
        <w:t>Reference: Unleashing the Beast by Perry Stone, J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hdc777@aol.com" TargetMode="External"/><Relationship Id="rId3" Type="http://schemas.openxmlformats.org/officeDocument/2006/relationships/hyperlink" Target="mailto:april@politicsandreligion.t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31:00Z</dcterms:created>
  <dc:creator>babel</dc:creator>
  <dc:description/>
  <dc:language>en-US</dc:language>
  <cp:lastModifiedBy>babel</cp:lastModifiedBy>
  <dcterms:modified xsi:type="dcterms:W3CDTF">2004-03-27T20:04:00Z</dcterms:modified>
  <cp:revision>3</cp:revision>
  <dc:subject/>
  <dc:title/>
</cp:coreProperties>
</file>