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aditionalists Vs Globalists: The War Is On</w:t>
      </w:r>
    </w:p>
    <w:p>
      <w:pPr>
        <w:pStyle w:val="Normal"/>
        <w:jc w:val="center"/>
        <w:rPr/>
      </w:pPr>
      <w:r>
        <w:rPr/>
        <w:t xml:space="preserve">  </w:t>
      </w:r>
    </w:p>
    <w:p>
      <w:pPr>
        <w:pStyle w:val="Normal"/>
        <w:jc w:val="center"/>
        <w:rPr/>
      </w:pPr>
      <w:r>
        <w:rPr/>
      </w:r>
    </w:p>
    <w:p>
      <w:pPr>
        <w:pStyle w:val="Normal"/>
        <w:rPr/>
      </w:pPr>
      <w:r>
        <w:rPr/>
        <w:t xml:space="preserve">After 9/11, United We Stand signs permeated our cities and towns. Sadly, we are not united as a people! America is more divided today that it has ever been. Most people over 40 have stuck by the vision of our forefathers (traditionalists), while many of the elite intellects and younger generation have ignorantly sold out to a utopian dream of “world peace” (Globalists). Unfortunately, those “World” thinkers are following a well contrived plan by power hungry godless people – whose intent is to enslave the people of the “world.” Freedom as we know it will only be a catchword. Dissenters will be used for forced labor. Those that are not healthy or young enough to be productive will be eliminated. History is simply repeating itself – Hitler style. </w:t>
      </w:r>
    </w:p>
    <w:p>
      <w:pPr>
        <w:pStyle w:val="Normal"/>
        <w:rPr/>
      </w:pPr>
      <w:r>
        <w:rPr/>
      </w:r>
    </w:p>
    <w:p>
      <w:pPr>
        <w:pStyle w:val="Normal"/>
        <w:rPr/>
      </w:pPr>
      <w:r>
        <w:rPr/>
        <w:t xml:space="preserve">Sound farfetched? That is exactly where we are headed. Several years ago I spoke about the One World government to a few friends; they just shook their heads in disbelief saying, “That will never happen.” When a caller on the Rush Limbaugh show mentioned the New World Order (NWO), Limbaugh said something like, “I don’t believe there is such a thing,” as he swiftly ended the conversation. The United Nations </w:t>
      </w:r>
      <w:r>
        <w:rPr>
          <w:i/>
        </w:rPr>
        <w:t>is</w:t>
      </w:r>
      <w:r>
        <w:rPr/>
        <w:t xml:space="preserve"> clearly the NWO headquarters, whose tentacles are immersed in every nook and cranny of the USA, including the media. The only reason they allow conservative talk shows to continue is because they want to keep the controversial pot stirred -- distracting us from the “real issues.” </w:t>
      </w:r>
    </w:p>
    <w:p>
      <w:pPr>
        <w:pStyle w:val="Normal"/>
        <w:rPr/>
      </w:pPr>
      <w:r>
        <w:rPr/>
      </w:r>
    </w:p>
    <w:p>
      <w:pPr>
        <w:pStyle w:val="Normal"/>
        <w:rPr/>
      </w:pPr>
      <w:r>
        <w:rPr/>
        <w:t>However, fellow citizens are starting to come out of their induced hibernation. In case you haven’t noticed, the tension is building. The Traditionalist vs. the Globalists war has begun! Bill O’Reilly (Fox News) refers to the war as being between the Traditionalists and the Secularists (looking to man instead of God). It is interesting that most people of Judeo/Christian faith are automatically Traditionalists.</w:t>
      </w:r>
    </w:p>
    <w:p>
      <w:pPr>
        <w:pStyle w:val="Normal"/>
        <w:rPr/>
      </w:pPr>
      <w:r>
        <w:rPr/>
      </w:r>
    </w:p>
    <w:p>
      <w:pPr>
        <w:pStyle w:val="Normal"/>
        <w:rPr/>
      </w:pPr>
      <w:r>
        <w:rPr/>
        <w:t xml:space="preserve">UN forces have been at work eliminating our American traditions and historic past for many years. They unashamedly are shaking their fists in the face of a Holy God (if they only knew the price they will have to pay). History books have been rewritten to glorify globalism, blaming America and Christians for all the worlds’ problems. Christian holidays have been removed from our school calendars -- and In June the Supreme Court will tell us if it will be illegal to use the phrase “One Nation Under God” in the Pledge of Allegiance. Through the United Nations Education, Science and Cultural Organization (UNESCO) young minds are being molded toward loyalty to world government. On October 3, 2003, U.S. Secretary of Education Rod Paige in Paris stated: “The United States is pleased to return to UNESCO … Our governments have entrusted us with the responsibility of preparing our children to become citizens of the world.” President Reagan withdrew from UNESCO – President Bush recently reestablished it. </w:t>
      </w:r>
    </w:p>
    <w:p>
      <w:pPr>
        <w:pStyle w:val="Normal"/>
        <w:rPr/>
      </w:pPr>
      <w:r>
        <w:rPr/>
      </w:r>
    </w:p>
    <w:p>
      <w:pPr>
        <w:pStyle w:val="Normal"/>
        <w:rPr/>
      </w:pPr>
      <w:r>
        <w:rPr/>
        <w:t xml:space="preserve">The No Child Left Behind policy is much more than meets the eye. The US Department of Education has issued its first $1.2 million grant to implement the UN’s International Baccalaureate (IB) diploma program for ages 3 through grade 12. Presently it is available in 500 schools in America and about 1,450 schools in 115 countries -- promoting socialism, disarmament, and radical environmentalism. In 1995, the UN began issuing “global citizen certificates” to children in the U.S. and elsewhere. </w:t>
      </w:r>
    </w:p>
    <w:p>
      <w:pPr>
        <w:pStyle w:val="Normal"/>
        <w:rPr/>
      </w:pPr>
      <w:r>
        <w:rPr/>
      </w:r>
    </w:p>
    <w:p>
      <w:pPr>
        <w:pStyle w:val="Normal"/>
        <w:rPr/>
      </w:pPr>
      <w:r>
        <w:rPr/>
        <w:t xml:space="preserve">So let me get this straight. There’s a World Court, a World Bank, World Citizenship, and World Diplomas. Shut my mouth!  That sounds like One World to me -- an antichrist dictatorship in the making! </w:t>
      </w:r>
    </w:p>
    <w:p>
      <w:pPr>
        <w:pStyle w:val="Normal"/>
        <w:rPr/>
      </w:pPr>
      <w:r>
        <w:rPr/>
      </w:r>
    </w:p>
    <w:p>
      <w:pPr>
        <w:pStyle w:val="Normal"/>
        <w:rPr/>
      </w:pPr>
      <w:r>
        <w:rPr/>
        <w:t xml:space="preserve">Those who grew up loving and defending this country are now seen as the enemy by the globalists. Yet those who are thinking globally are just as sincere in their beliefs as those who oppose it. Their just wired differently! Rest assured, a people divided cannot stand! National suicide is eminent! The lines have clearly been drawn, especially in the CA sand (where I’ve hung my hat for many years). Never the twain shall meet. </w:t>
      </w:r>
    </w:p>
    <w:p>
      <w:pPr>
        <w:pStyle w:val="Normal"/>
        <w:rPr/>
      </w:pPr>
      <w:r>
        <w:rPr/>
      </w:r>
    </w:p>
    <w:p>
      <w:pPr>
        <w:pStyle w:val="Normal"/>
        <w:rPr/>
      </w:pPr>
      <w:r>
        <w:rPr/>
        <w:t>While the conservative, right wing, traditionalists and the liberal, far left, socialist, globalists continue to battle it out in the media, the UN directives continue to undermine the sovereignty of the U.S. in every area of our lives. No one is stopping them, including our trusty government. The biggest One Worlder of all lives in a big white house and professes Jesus. That is a big disconnect for me. However, he is being used to usher in the Book of Revelation and the coming of the Lord -- and that suits me just fine!</w:t>
      </w:r>
    </w:p>
    <w:p>
      <w:pPr>
        <w:pStyle w:val="Normal"/>
        <w:rPr/>
      </w:pPr>
      <w:r>
        <w:rPr/>
        <w:tab/>
      </w:r>
    </w:p>
    <w:p>
      <w:pPr>
        <w:pStyle w:val="Normal"/>
        <w:rPr/>
      </w:pPr>
      <w:r>
        <w:rPr/>
        <w:t>GIVING UP FREEDOM FOR FREEDOM IS NOT FREEDO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9:19:00Z</dcterms:created>
  <dc:creator>babel</dc:creator>
  <dc:description/>
  <dc:language>en-US</dc:language>
  <cp:lastModifiedBy>babel</cp:lastModifiedBy>
  <dcterms:modified xsi:type="dcterms:W3CDTF">2004-03-27T20:06:00Z</dcterms:modified>
  <cp:revision>5</cp:revision>
  <dc:subject/>
  <dc:title/>
</cp:coreProperties>
</file>