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ENDING NATIONALISM, SELF-ISOLATION, MEGALOMANIA AND PERSECUTION COMPLEX…</w:t>
      </w:r>
    </w:p>
    <w:p>
      <w:pPr>
        <w:pStyle w:val="NormalWeb"/>
        <w:rPr/>
      </w:pPr>
      <w:r>
        <w:rPr/>
        <w:t>THE REAL CAUSES OF “ANTISEMITISM”…</w:t>
      </w:r>
    </w:p>
    <w:p>
      <w:pPr>
        <w:pStyle w:val="NormalWeb"/>
        <w:rPr/>
      </w:pPr>
      <w:r>
        <w:rPr/>
        <w:t>SHALL WE CONTINUE TALKING (parroting) ABOUT such OBSCURE TERMS as “ANTI-SEMITISM”, “HOLOCAUST” and ZIONISM in XXI century?  IS RECONCILIATION BETWEEN THE “ELECTED FOLK” AND THE “GOYIM” POSSIBLE ?</w:t>
      </w:r>
    </w:p>
    <w:p>
      <w:pPr>
        <w:pStyle w:val="NormalWeb"/>
        <w:rPr/>
      </w:pPr>
      <w:r>
        <w:rPr/>
        <w:t> </w:t>
      </w:r>
    </w:p>
    <w:p>
      <w:pPr>
        <w:pStyle w:val="NormalWeb"/>
        <w:rPr/>
      </w:pPr>
      <w:r>
        <w:rPr/>
        <w:t xml:space="preserve">In a sense I am a Denier. Though I never deny the historical facts and events, I deny their farfetched, falsified interpretation.  Don’t accept one-sided, prejudiced, narrow-minded purely nationalistic approach, being against faulty position of uniqueness and exclusiveness, against </w:t>
      </w:r>
      <w:r>
        <w:rPr>
          <w:i/>
          <w:iCs/>
        </w:rPr>
        <w:t>false myths and bluffs</w:t>
      </w:r>
      <w:r>
        <w:rPr/>
        <w:t>, deceit and hypocrisy...</w:t>
      </w:r>
    </w:p>
    <w:p>
      <w:pPr>
        <w:pStyle w:val="NormalWeb"/>
        <w:rPr/>
      </w:pPr>
      <w:r>
        <w:rPr/>
        <w:t> </w:t>
      </w:r>
    </w:p>
    <w:p>
      <w:pPr>
        <w:pStyle w:val="NormalWeb"/>
        <w:rPr/>
      </w:pPr>
      <w:r>
        <w:rPr/>
        <w:t>Typical examples: “The Torah, a lamp to Israel, illuminates the path of children of Israel and marks them far above mankind’s preoccupation with trivial and mundane pursuits... Only a select group may partake this Crown of Wisdom... Just as the royal crown distinguishes and separates a king from his commoners, so does the Torah distinguish and separate Israel from the nations of the world...” (rabbi M.M.Reich)</w:t>
      </w:r>
    </w:p>
    <w:p>
      <w:pPr>
        <w:pStyle w:val="NormalWeb"/>
        <w:rPr/>
      </w:pPr>
      <w:r>
        <w:rPr/>
        <w:t> </w:t>
      </w:r>
    </w:p>
    <w:p>
      <w:pPr>
        <w:pStyle w:val="NormalWeb"/>
        <w:rPr/>
      </w:pPr>
      <w:r>
        <w:rPr>
          <w:rStyle w:val="StrongEmphasis"/>
        </w:rPr>
        <w:t>"All Jews are good by nature, all non-Jews are evil by nature. The Jews are Creation's crowning glory, the non-Jews are the scum of the earth"... (</w:t>
      </w:r>
      <w:r>
        <w:rPr/>
        <w:t>Rabbi Shneur Zalman</w:t>
      </w:r>
      <w:r>
        <w:rPr>
          <w:rStyle w:val="StrongEmphasis"/>
        </w:rPr>
        <w:t>)</w:t>
      </w:r>
    </w:p>
    <w:p>
      <w:pPr>
        <w:pStyle w:val="NormalWeb"/>
        <w:rPr/>
      </w:pPr>
      <w:r>
        <w:rPr/>
        <w:br/>
        <w:t xml:space="preserve">"We Jews are commanded to serve as leaders, in moral sense, of the entire world. This means we are not permitted to sit back and watch our rabbis fulfill this critical task. We must also engage in this holy work ourselves, using all of our strength and creativity in so doing... History has proven that Jews are an anomaly with the agenda of fixing the world... </w:t>
      </w:r>
    </w:p>
    <w:p>
      <w:pPr>
        <w:pStyle w:val="NormalWeb"/>
        <w:spacing w:before="100" w:after="240"/>
        <w:rPr/>
      </w:pPr>
      <w:r>
        <w:rPr/>
        <w:t>The outside world spreads the poison of prejudice to our Jewish children, even with the heretical U.S. constitution assuring equal rights to everybody under God, while Yahwee says in synagogues that He made us unlike the pagans who surrounded us and He assigned to us a unique destiny; that to Him every knee must bend and every tongue must vow loyalty, and the Jews, His children, are His chosen ones..." (rabbi Y.Eilfort)</w:t>
      </w:r>
    </w:p>
    <w:p>
      <w:pPr>
        <w:pStyle w:val="NormalWeb"/>
        <w:rPr/>
      </w:pPr>
      <w:r>
        <w:rPr/>
        <w:t>Marc H.Ellis wrote with fine intuition: Jewish “self-absorption sought to freeze history in the frame of Holocaust. We pointed the accusatory finger, never expecting one in return…</w:t>
      </w:r>
    </w:p>
    <w:p>
      <w:pPr>
        <w:pStyle w:val="NormalWeb"/>
        <w:rPr/>
      </w:pPr>
      <w:r>
        <w:rPr/>
        <w:t>This episode of our history is creating such anger, isolation and a pretense of unaccountability that it is eroding the basic sensibilities and foundational ethics of our existence. That is Auschwitz has become a burden to the Jewish future which we as a people now further….</w:t>
      </w:r>
    </w:p>
    <w:p>
      <w:pPr>
        <w:pStyle w:val="NormalWeb"/>
        <w:rPr/>
      </w:pPr>
      <w:r>
        <w:rPr/>
        <w:t>Could Auschwitz be used to claim an inherent and eternal superiority?</w:t>
      </w:r>
    </w:p>
    <w:p>
      <w:pPr>
        <w:pStyle w:val="NormalWeb"/>
        <w:rPr/>
      </w:pPr>
      <w:r>
        <w:rPr/>
        <w:t xml:space="preserve">Do we use it as a blunt instrument against others, protecting our suffering as unique and incomparable to the suffering of others?  </w:t>
      </w:r>
      <w:r>
        <w:rPr>
          <w:i/>
          <w:iCs/>
        </w:rPr>
        <w:t xml:space="preserve">Ending </w:t>
      </w:r>
      <w:r>
        <w:rPr/>
        <w:t>Auschwitz has its dangers, the first and foremost of which is our accountability before ourselves and the world…</w:t>
      </w:r>
    </w:p>
    <w:p>
      <w:pPr>
        <w:pStyle w:val="NormalWeb"/>
        <w:rPr/>
      </w:pPr>
      <w:r>
        <w:rPr/>
        <w:t> </w:t>
      </w:r>
    </w:p>
    <w:p>
      <w:pPr>
        <w:pStyle w:val="NormalWeb"/>
        <w:rPr/>
      </w:pPr>
      <w:r>
        <w:rPr/>
        <w:t>To end Auschwitz is to admit that we are no longer innocent and that Israel is not our redemption…. To end Auschwitz means to enter into the world without the defense of our victimization, without the badge of special privilege…</w:t>
      </w:r>
    </w:p>
    <w:p>
      <w:pPr>
        <w:pStyle w:val="NormalWeb"/>
        <w:rPr/>
      </w:pPr>
      <w:r>
        <w:rPr/>
        <w:t>If our healing is predicated on a critical understanding of our past and present, it also necessitates concrete actions to implement and further that understanding in the world…”</w:t>
      </w:r>
    </w:p>
    <w:p>
      <w:pPr>
        <w:pStyle w:val="NormalWeb"/>
        <w:rPr/>
      </w:pPr>
      <w:r>
        <w:rPr/>
        <w:t> </w:t>
      </w:r>
    </w:p>
    <w:p>
      <w:pPr>
        <w:pStyle w:val="NormalWeb"/>
        <w:rPr/>
      </w:pPr>
      <w:r>
        <w:rPr/>
        <w:t>Another author from Russia concludes: “Hitler’s genocide is considered by modern Jews as an indulgence for all times to come or as a bill of exchange subject to eternal cashing by all the rest of humanity… Sound moral protests against such an approach. Yet there exists certain national paranoia, maniacal suspiciousness making the Jews exaggerate excessively, inflate by any means some transient or sham/pretended dangers…” (Viktor Toporov).</w:t>
      </w:r>
    </w:p>
    <w:p>
      <w:pPr>
        <w:pStyle w:val="NormalWeb"/>
        <w:rPr/>
      </w:pPr>
      <w:r>
        <w:rPr/>
        <w:t> </w:t>
      </w:r>
    </w:p>
    <w:p>
      <w:pPr>
        <w:pStyle w:val="NormalWeb"/>
        <w:rPr/>
      </w:pPr>
      <w:r>
        <w:rPr/>
        <w:t>More opinions: “Too often Holocaust story becomes a shield used to cover many questionable things and activities… The Holocaust gives the Jews immunity from criticism for whatever they do to non-Jews, no matter how atrocious, and it gives them a rationale for demanding a handout from the rest of the world…" (William Pierce)</w:t>
      </w:r>
    </w:p>
    <w:p>
      <w:pPr>
        <w:pStyle w:val="NormalWeb"/>
        <w:rPr/>
      </w:pPr>
      <w:r>
        <w:rPr/>
        <w:t> </w:t>
      </w:r>
    </w:p>
    <w:p>
      <w:pPr>
        <w:pStyle w:val="NormalWeb"/>
        <w:rPr/>
      </w:pPr>
      <w:r>
        <w:rPr/>
        <w:t>“</w:t>
      </w:r>
      <w:r>
        <w:rPr/>
        <w:t>Israel became the linchpin in consolidating today's neocon-Zionist alliance, and a brilliant defense for all manner of Zionist crimes: We can do anything to defend ourselves after the Holocaust!</w:t>
      </w:r>
    </w:p>
    <w:p>
      <w:pPr>
        <w:pStyle w:val="NormalWeb"/>
        <w:rPr/>
      </w:pPr>
      <w:r>
        <w:rPr/>
        <w:t>As the opposition grows weaker, with the shield of the Holocaust at the ready, the neo-con-Zionist alliance has begun to act more and more brazenly to consolidate its hold on the world and destroy the last meaningful resistance - the Islamic world...” (Simon Jones)</w:t>
      </w:r>
    </w:p>
    <w:p>
      <w:pPr>
        <w:pStyle w:val="NormalWeb"/>
        <w:rPr/>
      </w:pPr>
      <w:r>
        <w:rPr/>
        <w:t> </w:t>
      </w:r>
    </w:p>
    <w:p>
      <w:pPr>
        <w:pStyle w:val="NormalWeb"/>
        <w:rPr/>
      </w:pPr>
      <w:r>
        <w:rPr/>
        <w:t>Michael Medved in his article in “Moment” magazine (8/96) on Hollywood fantasy-makers wrote: “If anti-Semitism is the only media issue we are capable of addressing, then we have made ourselves morally irrelevant…”</w:t>
      </w:r>
    </w:p>
    <w:p>
      <w:pPr>
        <w:pStyle w:val="NormalWeb"/>
        <w:rPr/>
      </w:pPr>
      <w:r>
        <w:rPr/>
        <w:t>As S.J.Lurie admitted, “indeed the cause for anti-Semitism should be sought in Jews themselves.  Anti-Semitism has appeared as the result of specific qualities permanently inherent in Jewish people...”</w:t>
      </w:r>
    </w:p>
    <w:p>
      <w:pPr>
        <w:pStyle w:val="NormalWeb"/>
        <w:rPr/>
      </w:pPr>
      <w:r>
        <w:rPr/>
        <w:t>----------------------</w:t>
      </w:r>
    </w:p>
    <w:p>
      <w:pPr>
        <w:pStyle w:val="NormalWeb"/>
        <w:rPr/>
      </w:pPr>
      <w:r>
        <w:rPr/>
        <w:t> </w:t>
      </w:r>
    </w:p>
    <w:p>
      <w:pPr>
        <w:pStyle w:val="NormalWeb"/>
        <w:rPr/>
      </w:pPr>
      <w:r>
        <w:rPr/>
        <w:t xml:space="preserve">Generally speaking, if “all Jews are responsible for each other”, then Jewish community must be responsible for (at least </w:t>
      </w:r>
      <w:r>
        <w:rPr>
          <w:i/>
          <w:iCs/>
        </w:rPr>
        <w:t>responsive to</w:t>
      </w:r>
      <w:r>
        <w:rPr/>
        <w:t xml:space="preserve">) behavior of such characters as: </w:t>
      </w:r>
    </w:p>
    <w:p>
      <w:pPr>
        <w:pStyle w:val="NormalWeb"/>
        <w:rPr/>
      </w:pPr>
      <w:r>
        <w:rPr/>
        <w:t xml:space="preserve">Shabbtai Tzevi… Jacov Frank… the founders of “People’s Will” [Liberman, Goldenberg, Zukerman, Natanson, Gelfman]… D.Bogrov, A.Parvus (Israel Helfand), Jacov H.Schiff (donator of 25 million US$ for revolution in Russia), Judah Magnes, Emma Goldman, O.Aschberg, Y.F.Azef, the bankers of Kuhn, Loeb, Warburg and Rothschild, Rubensteins, A.Solomonsohn, Mendelsohn and Seligmans, Armand Hammer, Leon Blum, J.Furstenberg; Blumkin, Trotzky, Zinoviev, Kamenev, Radek, Y.Sverdlov, Yurovsky, M.Uritzky, Yaroslavsky, Volodarsky, A.Ioffe, E.Skliansky, R.Zemliachka/Zalkind, Voikov, Epstein, Gusev/Drabkin, Litvinov, Schlichter, Mechlis, Shapiro, Agranovich, Berman, G.Yagoda, Ulrich, L.Kaganovich, I.Unschlicht, Minz, M.Mitin, Yudin, Meer Trilisser, L.Trepper, L.Eitingon, Max Deutsch, L.Reichman, Schwartz, L.Shwartzman, L.Sheinin, N.Frenkel, Milstein, I.Grigulevich, Mark Zborowski, Meyerhold, E.Bagritzky… Bela Kun, Moshe Piade, Anna Pauker, M.Rakoszi, R.Slansky, S.Dickstein, Abel-Fisher, J.&amp; E.Rosenberg, Marcus Wolf, Yuri Andropov (Liberman-Feinstein), J.Slovo, J.Pollard, Nicholas Hoogstraten, J.Mattysse,... Golda Meyer, Menachem Begin, Itzhak Shamir;... all those M.Vinnitzky (Yaponchik), Boruch Baider, Abram Lecher, G.Schinkel, Yevsei Agron, Marat Balagula, Monia Elson, Meyer Lansky, Mose Dalitz, Jack Ruby/Rubinstein, Baruch Goldstein, Boris Birstein, Filip Turover, Arkady Gaidamak, Y.Amir, Irv Rubin… Marc Rich, Pincus Green, Andy Fastow, Harvey Weinig, A.Angelevich, G.Lerner, New-Square hassidim Ch.Berger, J.Elbaum, D.Goldstein and K.Stern; Dima Yakubovsky, B.Birstein, V.Fainberg, Oleg Shuster, M.Manevich, A.Golod, A.Deri… Woody Allen, Allen Ginsberg, Abbie Hoffman, Jerry Rubin, David Azimov, Seth Bekenstein, David Koresh, R.Maxwell, G.Soros, David Geffen, S.Redstone, D.Reuben, Michael Milken, Gary Winnick, David &amp; Michail Smushkevich, Boris Neufeld, B.Berezovsky, brothers Chernoy, V.Gusinsky (the first “Russian” editor of “Playboy”), S.Mogilevich, E.Bychkov, L.Krasniansky, V.Sternfeld, I.Moskovsky, Krasnenker, Zhirinovsky, M.Boiko, K.Kagalovsky, P.Berlin, N.Gurfinkel, Kislin, Lifshitz, Vlad.Levin, Kissinger, Albright &amp; Berger, Wolfowitz, R.Perle, D.Feith, L.Libby, D.Wurmser, E.Abrams, D.Armey, A.Fleisher, W.Blitzer, L.Murawiec, I.Moskovitz, N.Podhoretz, D.Horowitz, D.Frum, M.Chertoff, R.Kagan, I.Goldberg, W.Kristol, J.Straw, Ariel Sharon, Netanyahu, Arie Scher, Mofaz… F.Collin, D.Klebold, Moshe Binyamin, Sh.Kalmanovich, Martin Frankel, Sholom Weiss, Eli Tisona, A.Redlis.… rabbis Ronald Greenwald, Sh.Boteah, J.Prushenowski and Baruch Lanner, some Susan Rosenberg, L.Fainberg, Felix Brainin, Ira Einhorn, H.Stern, Z.Shapira, V.Reznik, A.Grossberg, Rita Gluzman, M.Marhasev, Dana Inter, Mon.Lewinsky, Naomi Wolf, B.Moiseev, Marat Gelman, Georges Steinberg, Amnon Shemuil, I.Kobzon, Ellie Wiesel…etc. etc., not mentioning a lot of smaller </w:t>
      </w:r>
      <w:r>
        <w:rPr>
          <w:i/>
          <w:iCs/>
        </w:rPr>
        <w:t>Jewish criminals</w:t>
      </w:r>
      <w:r>
        <w:rPr/>
        <w:t xml:space="preserve"> worldwide.…</w:t>
      </w:r>
    </w:p>
    <w:p>
      <w:pPr>
        <w:pStyle w:val="NormalWeb"/>
        <w:rPr/>
      </w:pPr>
      <w:r>
        <w:rPr/>
        <w:t>All that disgusting public is a shame for the nation which tries to present/pose itself as "the elected folk".</w:t>
      </w:r>
    </w:p>
    <w:p>
      <w:pPr>
        <w:pStyle w:val="NormalWeb"/>
        <w:rPr/>
      </w:pPr>
      <w:r>
        <w:rPr/>
        <w:t> </w:t>
      </w:r>
    </w:p>
    <w:p>
      <w:pPr>
        <w:pStyle w:val="NormalWeb"/>
        <w:rPr/>
      </w:pPr>
      <w:r>
        <w:rPr/>
        <w:t>When people hear about attempts of a contraband “export” from Russia and Spain to Israel of old icons and rare books, or about Jewish businessmen and state officials involved in crimes, Jewish drug barons, dirty public of yellow arts, yellow press, yellow TV, yellow entertainment, pornography (Al Goldstein, Warshavsky, etc.), or solicitous Orthodox rabbis caught in an airplane flying after lecturing on the Torah, or some rabbi caught by Russian customs while trying to take out diamonds in his pocket, or about espionage of some Jews somewhere in favor of Israel, or when the official of Holocaust institute Yad Vashem cool-heartedly steals art frescos from a house of ill elderly couple in a Ukrainian town.… - subjectively or not, everybody becomes angered with “Jews-again” mood... There’s a joke calling the Jew, as well as Gypsy, Albanian and Chechen a sort of</w:t>
      </w:r>
      <w:r>
        <w:rPr>
          <w:i/>
          <w:iCs/>
        </w:rPr>
        <w:t xml:space="preserve"> profession</w:t>
      </w:r>
      <w:r>
        <w:rPr/>
        <w:t xml:space="preserve">, which shows that Jewry, along with Gypsies, Caucasians, Negroes, mestizos etc., is a certain </w:t>
      </w:r>
      <w:r>
        <w:rPr>
          <w:b/>
          <w:bCs/>
        </w:rPr>
        <w:t>group of risk</w:t>
      </w:r>
      <w:r>
        <w:rPr/>
        <w:t xml:space="preserve"> within any society, quite a dishonest/ dishonorable group...</w:t>
      </w:r>
    </w:p>
    <w:p>
      <w:pPr>
        <w:pStyle w:val="NormalWeb"/>
        <w:rPr/>
      </w:pPr>
      <w:r>
        <w:rPr/>
        <w:t> </w:t>
      </w:r>
    </w:p>
    <w:p>
      <w:pPr>
        <w:pStyle w:val="NormalWeb"/>
        <w:rPr/>
      </w:pPr>
      <w:r>
        <w:rPr/>
        <w:t xml:space="preserve">A lot of people among Jews are occupied with businesses that pursue not socially useful purposes, but </w:t>
      </w:r>
      <w:r>
        <w:rPr>
          <w:i/>
          <w:iCs/>
        </w:rPr>
        <w:t>personal enrichment</w:t>
      </w:r>
      <w:r>
        <w:rPr/>
        <w:t xml:space="preserve"> only –“this is your god”… It’s all those Jewish swindlers, rogues, mafiozi moguls, and barons like R.Maxwell (Hoch), Rich, Berezovsky, Gusinsky, Smolensky, Chernoy, Mogilevich, L.Levaev, Surkis, Dvorkis, etc. which themselves raise </w:t>
      </w:r>
      <w:r>
        <w:rPr>
          <w:i/>
          <w:iCs/>
        </w:rPr>
        <w:t>natural</w:t>
      </w:r>
      <w:r>
        <w:rPr/>
        <w:t xml:space="preserve"> anti-Semitism everywhere…</w:t>
      </w:r>
    </w:p>
    <w:p>
      <w:pPr>
        <w:pStyle w:val="NormalWeb"/>
        <w:rPr/>
      </w:pPr>
      <w:r>
        <w:rPr/>
        <w:t>Are those E.Bronfman, M.Eisner, G.Levin, D.Geffen, J.Katzenberg, S.Redstone, Soros, Reuben, Spielberg, D.Goldberg, R.Perelman, Greenspan, Wulfenson, Wiesel, Wiesenthal, Fridman, Gusinsky, Hodorkovsky, R.Abramovich, A.Mamut, Krasniansky, Braverman, V.Malkin, Sherling, etc. really responsible for ordinary people - Goyim and Jews alike ?? Or rather care about their own pockets only?</w:t>
      </w:r>
    </w:p>
    <w:p>
      <w:pPr>
        <w:pStyle w:val="NormalWeb"/>
        <w:rPr/>
      </w:pPr>
      <w:r>
        <w:rPr/>
        <w:t> </w:t>
      </w:r>
    </w:p>
    <w:p>
      <w:pPr>
        <w:pStyle w:val="NormalWeb"/>
        <w:rPr/>
      </w:pPr>
      <w:r>
        <w:rPr/>
        <w:t>Pity that neither rabbis nor social activists wish to condemn (least mention or criticize) Jewish faults and crimes- political, social, commercial et al. Even when the Lubavich Rebbe escaped a Soviet jail (imposed on him by the Jewish Communist section), he could not part with naivety that “our Jewish boys playing revolution, will return to Torah” (what a cynicism to call Jewish monsters and bandits “our boys” !!!). Adin Steinsaltz claims that when a Jewish community gathers in a synagogue, no matter how good or bad they are in outer world, here all Jews are holly…  Irving Greenberg says that “every Jew, even one who sins or whose behavior is not up to par, carries the covenantal message”… And Michael Wyschograd repeats the same stuff that God elected “a biological people that remains elect even when it sins…” – quite contrary to Ezekiel 33:18,19;  36:31,32;  Hosea 4:1,6,7,9…</w:t>
      </w:r>
    </w:p>
    <w:p>
      <w:pPr>
        <w:pStyle w:val="NormalWeb"/>
        <w:rPr/>
      </w:pPr>
      <w:r>
        <w:rPr/>
        <w:t xml:space="preserve">That’s typical </w:t>
      </w:r>
      <w:r>
        <w:rPr>
          <w:i/>
          <w:iCs/>
        </w:rPr>
        <w:t>mafiozi philosophy</w:t>
      </w:r>
      <w:r>
        <w:rPr/>
        <w:t xml:space="preserve"> and social tribalism (no difference to Gypsies, Albanians, Caucasians, Negroes, Mexicans etc.), when Judaism perfectly turns into Nazism... Pity that many clever Jewish minds could not transcend the illusion that a nationality itself is a virtue and represents “testimony of Divine presence”, forgetting that justice and punishment equally apply to all peoples.</w:t>
      </w:r>
    </w:p>
    <w:p>
      <w:pPr>
        <w:pStyle w:val="NormalWeb"/>
        <w:rPr/>
      </w:pPr>
      <w:r>
        <w:rPr/>
        <w:t xml:space="preserve">I cannot accept such a demoralizing purely </w:t>
      </w:r>
      <w:r>
        <w:rPr>
          <w:i/>
          <w:iCs/>
        </w:rPr>
        <w:t xml:space="preserve">ethnic </w:t>
      </w:r>
      <w:r>
        <w:rPr/>
        <w:t>viewpoint. Monotheist perception and moral behavior are not inherited just by birth or by one’s mother’s lineage. What matters is a human personality, behavior, culture, not just nationality.</w:t>
      </w:r>
    </w:p>
    <w:p>
      <w:pPr>
        <w:pStyle w:val="NormalWeb"/>
        <w:rPr/>
      </w:pPr>
      <w:r>
        <w:rPr/>
        <w:t xml:space="preserve">I accept a normal good Jew but don’t care of evil ones </w:t>
      </w:r>
      <w:r>
        <w:rPr>
          <w:i/>
          <w:iCs/>
        </w:rPr>
        <w:t xml:space="preserve">whose </w:t>
      </w:r>
      <w:r>
        <w:rPr/>
        <w:t>“percentage” is never being questioned by Jewish statistics.</w:t>
      </w:r>
    </w:p>
    <w:p>
      <w:pPr>
        <w:pStyle w:val="NormalWeb"/>
        <w:rPr/>
      </w:pPr>
      <w:r>
        <w:rPr/>
        <w:t> </w:t>
      </w:r>
    </w:p>
    <w:p>
      <w:pPr>
        <w:pStyle w:val="NormalWeb"/>
        <w:rPr/>
      </w:pPr>
      <w:r>
        <w:rPr/>
        <w:t xml:space="preserve">Now let’s have a look on Talmudic idea of </w:t>
      </w:r>
      <w:r>
        <w:rPr>
          <w:i/>
          <w:iCs/>
        </w:rPr>
        <w:t>Jewish exclusiveness</w:t>
      </w:r>
      <w:r>
        <w:rPr/>
        <w:t>:</w:t>
      </w:r>
    </w:p>
    <w:p>
      <w:pPr>
        <w:pStyle w:val="NormalWeb"/>
        <w:rPr/>
      </w:pPr>
      <w:r>
        <w:rPr/>
        <w:t> </w:t>
      </w:r>
    </w:p>
    <w:p>
      <w:pPr>
        <w:pStyle w:val="NormalWeb"/>
        <w:rPr/>
      </w:pPr>
      <w:r>
        <w:rPr/>
        <w:t>On a fragment of ancient Jerusalem temple it was inscribed: “Goy, if you cross this wall, you’ll have to reproach only yourself for your brutal inevitable death...”</w:t>
      </w:r>
    </w:p>
    <w:p>
      <w:pPr>
        <w:pStyle w:val="NormalWeb"/>
        <w:rPr/>
      </w:pPr>
      <w:r>
        <w:rPr/>
        <w:t> </w:t>
      </w:r>
    </w:p>
    <w:p>
      <w:pPr>
        <w:pStyle w:val="NormalWeb"/>
        <w:rPr/>
      </w:pPr>
      <w:r>
        <w:rPr/>
        <w:t>Here is sampling of some passages to be found in the Torah and some representative remarks by those who fancy themselves as "Chosen", with a claim to rule over the Gentiles:</w:t>
      </w:r>
    </w:p>
    <w:p>
      <w:pPr>
        <w:pStyle w:val="NormalWeb"/>
        <w:rPr/>
      </w:pPr>
      <w:r>
        <w:rPr/>
        <w:t> </w:t>
      </w:r>
    </w:p>
    <w:p>
      <w:pPr>
        <w:pStyle w:val="NormalWeb"/>
        <w:rPr/>
      </w:pPr>
      <w:r>
        <w:rPr/>
        <w:t>"Jews are human beings, but the nations of the world are not human beings, but beasts..." </w:t>
        <w:softHyphen/>
        <w:softHyphen/>
        <w:t>(Baba Metzia 114, 6)...</w:t>
        <w:br/>
        <w:t> “Jews are more pleasant to God than angels, so those who offend them, offend God’s greatness, hence the goy which hits a Jew, must die…”</w:t>
      </w:r>
    </w:p>
    <w:p>
      <w:pPr>
        <w:pStyle w:val="NormalWeb"/>
        <w:rPr/>
      </w:pPr>
      <w:r>
        <w:rPr/>
        <w:t>“</w:t>
      </w:r>
      <w:r>
        <w:rPr/>
        <w:t>As much as people are higher than animals, so Jews are higher than the rest of humanity…”</w:t>
      </w:r>
    </w:p>
    <w:p>
      <w:pPr>
        <w:pStyle w:val="NormalWeb"/>
        <w:rPr/>
      </w:pPr>
      <w:r>
        <w:rPr/>
        <w:t>“</w:t>
      </w:r>
      <w:r>
        <w:rPr/>
        <w:t>Jewish people alone deserves eternal life, while all other peoples are similar to asses…”</w:t>
      </w:r>
    </w:p>
    <w:p>
      <w:pPr>
        <w:pStyle w:val="NormalWeb"/>
        <w:rPr/>
      </w:pPr>
      <w:r>
        <w:rPr/>
        <w:t>“</w:t>
      </w:r>
      <w:r>
        <w:rPr/>
        <w:t>The souls of goyim descend from impure spirit, while Jewish souls descend from Holly Spirit…”</w:t>
      </w:r>
    </w:p>
    <w:p>
      <w:pPr>
        <w:pStyle w:val="NormalWeb"/>
        <w:rPr/>
      </w:pPr>
      <w:r>
        <w:rPr/>
        <w:t>“</w:t>
      </w:r>
      <w:r>
        <w:rPr/>
        <w:t>The Jews alone have the right to be called the Men, and goyim which descend from impure spirit, should be called pigs (and worse)…”</w:t>
      </w:r>
    </w:p>
    <w:p>
      <w:pPr>
        <w:pStyle w:val="NormalWeb"/>
        <w:rPr/>
      </w:pPr>
      <w:r>
        <w:rPr/>
        <w:t>"The body of a Jewish persons is of a totally different quality from the body of members of all other nations of the world. Bodies of the Gentiles are in vain. An even greater difference is in regard to the soul. A non-Jewish soul comes from three satanic spheres, while the Jewish soul stems from holiness" (Lubavitcher Rabbi Mendel Schneerson)...</w:t>
      </w:r>
    </w:p>
    <w:p>
      <w:pPr>
        <w:pStyle w:val="NormalWeb"/>
        <w:rPr/>
      </w:pPr>
      <w:r>
        <w:rPr>
          <w:rStyle w:val="StrongEmphasis"/>
        </w:rPr>
        <w:t>"All Jews are good by nature, all non-Jews are evil by nature. The Jews are Creation's crowning glory, the non-Jews are the scum of the earth..." (</w:t>
      </w:r>
      <w:r>
        <w:rPr/>
        <w:t>Rabbi Shneur Zalman</w:t>
      </w:r>
      <w:r>
        <w:rPr>
          <w:rStyle w:val="StrongEmphasis"/>
        </w:rPr>
        <w:t>)...</w:t>
      </w:r>
    </w:p>
    <w:p>
      <w:pPr>
        <w:pStyle w:val="NormalWeb"/>
        <w:rPr/>
      </w:pPr>
      <w:r>
        <w:rPr/>
        <w:t>"Everything about us is different, Jews are ontologically exceptional" (</w:t>
        <w:softHyphen/>
        <w:softHyphen/>
        <w:t>professional Holocaust pundit Elie Wiesel)...</w:t>
      </w:r>
    </w:p>
    <w:p>
      <w:pPr>
        <w:pStyle w:val="NormalWeb"/>
        <w:rPr/>
      </w:pPr>
      <w:r>
        <w:rPr/>
        <w:t>"Thou shalt not do injury to thy neighbor, but it is not said, 'Thou shalt not do injury to a goy..." (Mishna Sanhedrin 57)...</w:t>
        <w:br/>
        <w:t>“If a man has borrowed from a goy, and that goy died, he has the right to refuse to pay debt to the goy’s son…”</w:t>
      </w:r>
    </w:p>
    <w:p>
      <w:pPr>
        <w:pStyle w:val="NormalWeb"/>
        <w:rPr/>
      </w:pPr>
      <w:r>
        <w:rPr/>
        <w:t>“</w:t>
      </w:r>
      <w:r>
        <w:rPr/>
        <w:t>If a goy has made a mistake in money calculations, one may profit by his mistake…”</w:t>
      </w:r>
    </w:p>
    <w:p>
      <w:pPr>
        <w:pStyle w:val="NormalWeb"/>
        <w:rPr/>
      </w:pPr>
      <w:r>
        <w:rPr/>
        <w:t>“</w:t>
      </w:r>
      <w:r>
        <w:rPr/>
        <w:t>A thing lost by the Non-Jew, may be retained…”</w:t>
      </w:r>
    </w:p>
    <w:p>
      <w:pPr>
        <w:pStyle w:val="NormalWeb"/>
        <w:rPr/>
      </w:pPr>
      <w:r>
        <w:rPr/>
        <w:t>“</w:t>
      </w:r>
      <w:r>
        <w:rPr/>
        <w:t>There exists no fraud towards the Non-Jew…” “It’s allowed to deceive and clean him out, since the goyim’s money is as if ownerless goods/in abeyance…”</w:t>
      </w:r>
    </w:p>
    <w:p>
      <w:pPr>
        <w:pStyle w:val="NormalWeb"/>
        <w:rPr/>
      </w:pPr>
      <w:r>
        <w:rPr/>
        <w:t>"[Property owned by Gentiles] is considered public property, like unclaimed land in the desert" (The Jewish Encyclopedia, Vol. X, p.621)...</w:t>
        <w:br/>
        <w:t>"A Jew may rob a goy:  that is, he may cheat him in a bill, if it be unlikely to be perceived by him..." (</w:t>
        <w:softHyphen/>
        <w:softHyphen/>
        <w:t>Shulchan Aruch, Choshen Hamishpat 348)...</w:t>
        <w:br/>
        <w:t>"Ye shall eat the riches of the goyim..." (</w:t>
        <w:softHyphen/>
        <w:softHyphen/>
        <w:t>Isaiah 61:6); "Thou shalt consume all the people..." (Deuter. 7:16)...</w:t>
      </w:r>
    </w:p>
    <w:p>
      <w:pPr>
        <w:pStyle w:val="NormalWeb"/>
        <w:rPr/>
      </w:pPr>
      <w:r>
        <w:rPr/>
        <w:t>"A Jew is permitted to rape, cheat and perjure himself; but he must take care that he is not found out, so that Israel may not suffer..." (Shulchan Aruch)</w:t>
        <w:br/>
        <w:t xml:space="preserve">“It’s not advisable to help a Non-Jew in birth labour... nor to save them from death or cure them…” </w:t>
      </w:r>
    </w:p>
    <w:p>
      <w:pPr>
        <w:pStyle w:val="NormalWeb"/>
        <w:rPr/>
      </w:pPr>
      <w:r>
        <w:rPr/>
        <w:t>"Do not have pity for them [goyim]. Show no mercy unto them. Therefore, if you see one in difficulty of drowning, do not go to his help... it is right to kill him by your own hand by shoving him into a well or in some other way..." (Maimonides, Hilkoth Akrum, X, 1)</w:t>
      </w:r>
    </w:p>
    <w:p>
      <w:pPr>
        <w:pStyle w:val="NormalWeb"/>
        <w:spacing w:before="100" w:after="240"/>
        <w:rPr/>
      </w:pPr>
      <w:r>
        <w:rPr/>
        <w:t>"To communicate anything to a goy about our religious relations would be equal to the killing of all Jews, for if the goyim knew what we teach about them they would kill us openly..." (</w:t>
        <w:softHyphen/>
        <w:softHyphen/>
        <w:t>Libbre David 37)...</w:t>
        <w:br/>
        <w:t>"A heathen [Gentile] who studies the Torah deserves death, for it is written, Moses commanded us a law for inheritance, it’s our inheritance, not theirs... (</w:t>
        <w:softHyphen/>
        <w:softHyphen/>
        <w:t>Sanhedrin 59a)</w:t>
        <w:br/>
        <w:t>"Every goy who studies the Talmud, and every Jew who helps him in it, ought to die..." (Sanhedrin, 59a, Aboda Zara 8-6, Chagiga 13)</w:t>
        <w:br/>
        <w:t>"If a Jew be called upon to explain any part of the rabbinic books, he ought to give only a false explanation; who ever will violate this order shall be put to death..." (</w:t>
        <w:softHyphen/>
        <w:softHyphen/>
        <w:t>Libbre David 37)</w:t>
      </w:r>
    </w:p>
    <w:p>
      <w:pPr>
        <w:pStyle w:val="NormalWeb"/>
        <w:rPr/>
      </w:pPr>
      <w:r>
        <w:rPr/>
        <w:t>No wonder that the chief rabbi of Israel Ovadia Yosef claimed: “Goyim cannot have equal rights with Yehudim...”</w:t>
      </w:r>
    </w:p>
    <w:p>
      <w:pPr>
        <w:pStyle w:val="NormalWeb"/>
        <w:rPr/>
      </w:pPr>
      <w:r>
        <w:rPr/>
        <w:t> </w:t>
      </w:r>
    </w:p>
    <w:p>
      <w:pPr>
        <w:pStyle w:val="NormalWeb"/>
        <w:rPr/>
      </w:pPr>
      <w:r>
        <w:rPr/>
        <w:t xml:space="preserve">Jewish racism has deep roots. New York’s rabbi Saadia Grama has published a book named Romemut Yisrael Ufarashat Hagalut ("Splendor of Israel and the meaning of its exile"), which says: "Jews and goyim are different in their essense. A Jew is good, and the essense of a goy is absolute evil. This is not a religious difference, Jews and goyim are different species". He just repeated what other rabbis spoke before him, especially fervent racists are those of the notorious sect Habbad (to which belongs the chief rabbi of Moscow). </w:t>
        <w:br/>
        <w:t>Interestingly, the same stuff expressed famous Nobel-prized poet Joseph Brodsky: “I hold to a theory that there is no equality on the evolutional staircase of humanity, and that not all of the people are humans... We are, roughly speaking, different species..."</w:t>
      </w:r>
    </w:p>
    <w:p>
      <w:pPr>
        <w:pStyle w:val="Heading1"/>
        <w:rPr>
          <w:sz w:val="24"/>
          <w:szCs w:val="24"/>
        </w:rPr>
      </w:pPr>
      <w:r>
        <w:rPr>
          <w:sz w:val="24"/>
          <w:szCs w:val="24"/>
        </w:rPr>
        <w:t> </w:t>
      </w:r>
    </w:p>
    <w:p>
      <w:pPr>
        <w:pStyle w:val="Heading1"/>
        <w:rPr>
          <w:sz w:val="24"/>
          <w:szCs w:val="24"/>
        </w:rPr>
      </w:pPr>
      <w:r>
        <w:rPr>
          <w:sz w:val="24"/>
          <w:szCs w:val="24"/>
        </w:rPr>
        <w:t>That’s quite characteristic attitude determining traditional Jewish relationship with goyim…</w:t>
      </w:r>
    </w:p>
    <w:p>
      <w:pPr>
        <w:pStyle w:val="NormalWeb"/>
        <w:rPr/>
      </w:pPr>
      <w:r>
        <w:rPr/>
        <w:t> </w:t>
      </w:r>
    </w:p>
    <w:p>
      <w:pPr>
        <w:pStyle w:val="NormalWeb"/>
        <w:rPr/>
      </w:pPr>
      <w:r>
        <w:rPr/>
        <w:t>==============</w:t>
      </w:r>
    </w:p>
    <w:p>
      <w:pPr>
        <w:pStyle w:val="NormalWeb"/>
        <w:rPr/>
      </w:pPr>
      <w:r>
        <w:rPr/>
        <w:t> </w:t>
      </w:r>
    </w:p>
    <w:p>
      <w:pPr>
        <w:pStyle w:val="NormalWeb"/>
        <w:rPr/>
      </w:pPr>
      <w:r>
        <w:rPr/>
        <w:t xml:space="preserve">Let’s not forget the Great </w:t>
      </w:r>
      <w:r>
        <w:rPr>
          <w:b/>
          <w:bCs/>
          <w:i/>
          <w:iCs/>
        </w:rPr>
        <w:t>Russian Holocaust</w:t>
      </w:r>
      <w:r>
        <w:rPr/>
        <w:t xml:space="preserve"> of XX century.</w:t>
      </w:r>
    </w:p>
    <w:p>
      <w:pPr>
        <w:pStyle w:val="NormalWeb"/>
        <w:rPr/>
      </w:pPr>
      <w:r>
        <w:rPr/>
        <w:t> </w:t>
      </w:r>
    </w:p>
    <w:p>
      <w:pPr>
        <w:pStyle w:val="NormalWeb"/>
        <w:rPr/>
      </w:pPr>
      <w:r>
        <w:rPr/>
        <w:t>How it all began… In 1917 US ambassador sent from Moscow to US Secretary of State: “Immeasurably important to the Jews that revolution succeed …”   In 1918 American government received from consuls in Moscow and Vladivostok and other places the following eyewitness reports: “It is very important to note that from the smallest districts up to the very head the government is composed almost entirely of Jews… All humanity should rise and demand a decent government where every man and all classes should have a right to exist… Jews predominate in local Soviet government… so local population is prepared to welcome oncoming Germans as deliverers… Bolsheviks in every city are simply robbing, murdering and burning, every business is ruined… Fifty percent of Soviet government in each town consists of Jews of worst type, many of whom are anarchists… The great mass of Russian people prefer even German tyranny to Bolshevik terrorism… The danger is now so great that if an end is not put to Bolshevism in Russia at once, the civilization of the whole world will be threatened… Unless Bolshevism is nipped in the bud immediately, it is bound to spread in one form or another over Europe and the whole world as it is organized and worked by Jews whose one object is to destroy for their own ends the existing order of things. The only manner in which this danger could be averted, would be collective action on the part of all powers…” (none of those warnings had effect on both US and British governments).</w:t>
      </w:r>
    </w:p>
    <w:p>
      <w:pPr>
        <w:pStyle w:val="NormalWeb"/>
        <w:rPr/>
      </w:pPr>
      <w:r>
        <w:rPr/>
        <w:t> </w:t>
      </w:r>
    </w:p>
    <w:p>
      <w:pPr>
        <w:pStyle w:val="NormalWeb"/>
        <w:rPr/>
      </w:pPr>
      <w:r>
        <w:rPr/>
        <w:t>From 384 commissars heading “Russian” revolution in 1917-1918 there were only 13 Russians and over 300 Jews from whom 264 gangsters had arrived from USA (including Trotzky)… Those fighters for world revolution then headed all the most important posts within the system of Soviet punitive organs and they unleashed/organized the monstrous anti-Russian, anti-Slavic terror in Russia and Ukraine…</w:t>
      </w:r>
    </w:p>
    <w:p>
      <w:pPr>
        <w:pStyle w:val="NormalWeb"/>
        <w:rPr/>
      </w:pPr>
      <w:r>
        <w:rPr/>
        <w:t>“</w:t>
      </w:r>
      <w:r>
        <w:rPr/>
        <w:t>Nationality of Bolshevist leaders among which a large proportion of Jews, Latvians and Georgians is evident, shows non-Russian character of this political movement…” (Walter Schubart)</w:t>
      </w:r>
    </w:p>
    <w:p>
      <w:pPr>
        <w:pStyle w:val="NormalWeb"/>
        <w:rPr/>
      </w:pPr>
      <w:r>
        <w:rPr/>
        <w:t>“</w:t>
      </w:r>
      <w:r>
        <w:rPr/>
        <w:t>Russian liberals freed themselves from old Russian norms in order to participate in the revolution which absolutely had no roots within their nation, until they were overthrown by the risen powers of Chaos…” (A.Rosenberg)</w:t>
      </w:r>
    </w:p>
    <w:p>
      <w:pPr>
        <w:pStyle w:val="NormalWeb"/>
        <w:rPr/>
      </w:pPr>
      <w:r>
        <w:rPr/>
        <w:t>“</w:t>
      </w:r>
      <w:r>
        <w:rPr/>
        <w:t>Jewish element played colossal role in the Russian revolution- by 75 % negative, horrible role… Jews had to head Russian revolution; otherwise all the loot would have gone away. It was the Jewish mission in Russia…” (Eliezer Voronel-Datzevich).</w:t>
      </w:r>
    </w:p>
    <w:p>
      <w:pPr>
        <w:pStyle w:val="NormalWeb"/>
        <w:rPr/>
      </w:pPr>
      <w:r>
        <w:rPr/>
        <w:t>“</w:t>
      </w:r>
      <w:r>
        <w:rPr/>
        <w:t>There were no revolution, and Jews initiated it…When Jewish masses rushed to do Russian politics, nothing good followed…” (Zeev Zhabotinsky)</w:t>
      </w:r>
    </w:p>
    <w:p>
      <w:pPr>
        <w:pStyle w:val="NormalWeb"/>
        <w:rPr/>
      </w:pPr>
      <w:r>
        <w:rPr/>
        <w:t>“</w:t>
      </w:r>
      <w:r>
        <w:rPr/>
        <w:t>Russian revolution is the Jewish revolution, because it marks the turning point in Jewish history. The fact is that Russia was the homeland of about half of the world Jewry, and Jews were the most active revolutionaries in tsarist Russia…” (Jacob de Haas).</w:t>
      </w:r>
    </w:p>
    <w:p>
      <w:pPr>
        <w:pStyle w:val="NormalWeb"/>
        <w:rPr/>
      </w:pPr>
      <w:r>
        <w:rPr/>
        <w:t> </w:t>
      </w:r>
    </w:p>
    <w:p>
      <w:pPr>
        <w:pStyle w:val="NormalWeb"/>
        <w:rPr/>
      </w:pPr>
      <w:r>
        <w:rPr/>
        <w:t>“</w:t>
      </w:r>
      <w:r>
        <w:rPr/>
        <w:t>From the days of Spartacus-Weishaupt to those of Karl Marx, and down to Trotsky (Russia), Bela Kun (Hungary), Rosa Luxemburg (Germany), and Emma Goldman (United States), this world-wide revolutionary conspiracy for the overthrow of civilization and for the reconstitution of society on the basis of arrested development, envious malevolence and impossible equality, has been steadily growing. It played a definite recognizable part in the tragedy of the French Revolution. It has been the mainspring of every subversive movement during the Nineteenth Century, and now at last this band of extraordinary personalities from the underworlds of the great cities of Europe and America have gripped the Russian people by the hair of their heads and have become practically the undisputed masters of the enormous empire.</w:t>
        <w:br/>
        <w:t xml:space="preserve">There is no need to exaggerate the part played in the creating of Bolshevism and in the actual bringing about of the Russian Revolution by these international and for the most part atheistic Jews. It is certainly the very great one; it probably outweighs all others. With the notable exception of Lenin, the majority of the leading figures are Jews. Moreover, the principal inspiration and driving power comes from the Jewish leaders... </w:t>
      </w:r>
    </w:p>
    <w:p>
      <w:pPr>
        <w:pStyle w:val="NormalWeb"/>
        <w:rPr/>
      </w:pPr>
      <w:r>
        <w:rPr/>
        <w:t>In the Soviet institutions the predominance of Jews is even more astounding. And the prominent if not the principal part in the system of terrorism applied by the extraordinary Commissions for combating Counter Revolution has been take by Jews, and in some notable cases by Jewesses. The same evil prominence was obtained by Jews in the brief period of terror during which Bela Kun ruled in Hungary. The same phenomenon has been presented in Germany (especially Bavaria), so far as this madness has been allowed to prey upon the temporary prostration of the German people. Although in all these countries there are many non-Jews every whit as bad as the worst of the Jewish revolutionaries, the part played by the latter in proportion to their numbers in the population is astonishing...” (W.Churchill)</w:t>
      </w:r>
    </w:p>
    <w:p>
      <w:pPr>
        <w:pStyle w:val="NormalWeb"/>
        <w:rPr/>
      </w:pPr>
      <w:r>
        <w:rPr/>
        <w:t> </w:t>
      </w:r>
    </w:p>
    <w:p>
      <w:pPr>
        <w:pStyle w:val="NormalWeb"/>
        <w:rPr/>
      </w:pPr>
      <w:r>
        <w:rPr/>
        <w:t>No one could deny an exclusive Jewish predominance in the Soviet punitive organs: CheKa, NKVD, commissars, etc. “Petty-bourgeois mass of stetl-Jewry formed the main regular reserve of social “proletarian” revolution. Jews dressed up as Bolsheviks, hand in hand with Latvians, Caucasians and Poles (yet in a much greater degree as compared to other nations), did monstrous atrocities towards Russian people, when the idea of national requital and mass extermination of Russians was camouflaged by slogans of social retribution…” (V.Toporov).</w:t>
      </w:r>
    </w:p>
    <w:p>
      <w:pPr>
        <w:pStyle w:val="NormalWeb"/>
        <w:rPr/>
      </w:pPr>
      <w:r>
        <w:rPr/>
        <w:t> </w:t>
      </w:r>
    </w:p>
    <w:p>
      <w:pPr>
        <w:pStyle w:val="NormalWeb"/>
        <w:rPr/>
      </w:pPr>
      <w:r>
        <w:rPr/>
        <w:t xml:space="preserve">Yes, they may claim, the performers and executors of the revolutionary terror in Russia were many fooled, dulled, stupefied declasse </w:t>
      </w:r>
      <w:r>
        <w:rPr>
          <w:i/>
          <w:iCs/>
        </w:rPr>
        <w:t xml:space="preserve">criminal </w:t>
      </w:r>
      <w:r>
        <w:rPr/>
        <w:t xml:space="preserve">Russians of the very social bottom/dregs, as well as many declassed Latvians and Poles, and revolutionized Latvian troops were used to perpetrate coup d’etat in Russia. Yet the question is: </w:t>
      </w:r>
      <w:r>
        <w:rPr>
          <w:b/>
          <w:bCs/>
        </w:rPr>
        <w:t>WHO provoked the civil war</w:t>
      </w:r>
      <w:r>
        <w:rPr/>
        <w:t xml:space="preserve"> here,</w:t>
      </w:r>
      <w:r>
        <w:rPr>
          <w:b/>
          <w:bCs/>
        </w:rPr>
        <w:t xml:space="preserve"> WHO were the main ideologists and inspirers of Orgy of Destruction</w:t>
      </w:r>
      <w:r>
        <w:rPr/>
        <w:t>/Havoc</w:t>
      </w:r>
      <w:r>
        <w:rPr>
          <w:b/>
          <w:bCs/>
        </w:rPr>
        <w:t xml:space="preserve"> </w:t>
      </w:r>
      <w:r>
        <w:rPr/>
        <w:t xml:space="preserve">???... </w:t>
      </w:r>
      <w:r>
        <w:rPr>
          <w:b/>
          <w:bCs/>
        </w:rPr>
        <w:t>Who instigated brain-dead Russian mob</w:t>
      </w:r>
      <w:r>
        <w:rPr/>
        <w:t xml:space="preserve"> devoid of all restraints, drove it to mass psychopathia ???</w:t>
      </w:r>
    </w:p>
    <w:p>
      <w:pPr>
        <w:pStyle w:val="NormalWeb"/>
        <w:rPr/>
      </w:pPr>
      <w:r>
        <w:rPr/>
        <w:t> </w:t>
      </w:r>
    </w:p>
    <w:p>
      <w:pPr>
        <w:pStyle w:val="NormalWeb"/>
        <w:rPr/>
      </w:pPr>
      <w:r>
        <w:rPr>
          <w:b/>
          <w:bCs/>
        </w:rPr>
        <w:t>Who brought that Cabal known as Marxism-Leninism ?</w:t>
      </w:r>
      <w:r>
        <w:rPr/>
        <w:t xml:space="preserve"> </w:t>
      </w:r>
    </w:p>
    <w:p>
      <w:pPr>
        <w:pStyle w:val="NormalWeb"/>
        <w:rPr/>
      </w:pPr>
      <w:r>
        <w:rPr/>
        <w:t xml:space="preserve">One may definitely say about “the Jewish national uprising under cover of social revolution and the </w:t>
      </w:r>
      <w:r>
        <w:rPr>
          <w:b/>
          <w:bCs/>
        </w:rPr>
        <w:t>Jewish yoke</w:t>
      </w:r>
      <w:r>
        <w:rPr/>
        <w:t xml:space="preserve"> in [at least] pre-war Russia” (V.Toporov)... It was the large-scale Jewish bloody experiment with Russia which led to the situation when “for the first time in a thousand years since Jewry’s settling in Russia we have got the real power in this country” (E.Topol). Which means in practice that since the communist revolution “Russophobia became the state policy in Russia” (I.Shafarevich).</w:t>
      </w:r>
    </w:p>
    <w:p>
      <w:pPr>
        <w:pStyle w:val="NormalWeb"/>
        <w:rPr/>
      </w:pPr>
      <w:r>
        <w:rPr/>
        <w:t xml:space="preserve">In spite of all those facts, </w:t>
      </w:r>
      <w:r>
        <w:rPr>
          <w:b/>
          <w:bCs/>
        </w:rPr>
        <w:t>no Jewish organization ever admitted or bore any responsibilities for the committed atrocities before host nations</w:t>
      </w:r>
      <w:r>
        <w:rPr/>
        <w:t xml:space="preserve"> !</w:t>
      </w:r>
    </w:p>
    <w:p>
      <w:pPr>
        <w:pStyle w:val="NormalWeb"/>
        <w:rPr/>
      </w:pPr>
      <w:r>
        <w:rPr/>
        <w:t> </w:t>
      </w:r>
    </w:p>
    <w:p>
      <w:pPr>
        <w:pStyle w:val="NormalWeb"/>
        <w:rPr/>
      </w:pPr>
      <w:r>
        <w:rPr/>
        <w:t>======</w:t>
      </w:r>
    </w:p>
    <w:p>
      <w:pPr>
        <w:pStyle w:val="Heading1"/>
        <w:rPr>
          <w:i/>
          <w:i/>
          <w:iCs/>
          <w:sz w:val="24"/>
          <w:szCs w:val="24"/>
        </w:rPr>
      </w:pPr>
      <w:r>
        <w:rPr>
          <w:i/>
          <w:iCs/>
          <w:sz w:val="24"/>
          <w:szCs w:val="24"/>
        </w:rPr>
        <w:t> </w:t>
      </w:r>
    </w:p>
    <w:p>
      <w:pPr>
        <w:pStyle w:val="Heading1"/>
        <w:rPr>
          <w:rFonts w:ascii="Book Antiqua" w:hAnsi="Book Antiqua" w:cs="Book Antiqua"/>
          <w:sz w:val="24"/>
          <w:szCs w:val="24"/>
        </w:rPr>
      </w:pPr>
      <w:r>
        <w:rPr>
          <w:rFonts w:cs="Book Antiqua" w:ascii="Book Antiqua" w:hAnsi="Book Antiqua"/>
          <w:sz w:val="24"/>
          <w:szCs w:val="24"/>
        </w:rPr>
        <w:t>Back to USSR ?…</w:t>
      </w:r>
    </w:p>
    <w:p>
      <w:pPr>
        <w:pStyle w:val="NormalWeb"/>
        <w:rPr/>
      </w:pPr>
      <w:r>
        <w:rPr/>
        <w:t> </w:t>
      </w:r>
    </w:p>
    <w:p>
      <w:pPr>
        <w:pStyle w:val="NormalWeb"/>
        <w:rPr/>
      </w:pPr>
      <w:r>
        <w:rPr/>
        <w:t>Vice and defect of Zionism is the same as what Joshua ben-Nun and Moses/Moshe taught: all of them were aware that it was impossible to build a separate Jewish state amidst other existing countries, but they fiercely believed that they were holier than all the rest peoples, so their hands were never bound… And “Chosenness” means special privileged treatment...</w:t>
      </w:r>
    </w:p>
    <w:p>
      <w:pPr>
        <w:pStyle w:val="NormalWeb"/>
        <w:rPr/>
      </w:pPr>
      <w:r>
        <w:rPr/>
        <w:t> </w:t>
      </w:r>
    </w:p>
    <w:p>
      <w:pPr>
        <w:pStyle w:val="NormalWeb"/>
        <w:rPr/>
      </w:pPr>
      <w:r>
        <w:rPr/>
        <w:t>“</w:t>
      </w:r>
      <w:r>
        <w:rPr/>
        <w:t>Israel became boring, disgusting to mankind: everybody got tired of those obtrusive brazen smart operators sucking “reparations” from Europe, who have pulled yarmulke on America, stuffed their cheeks with diamonds, and in all languages keep jabbering about Jewish misfortune, at the same time firing tanks at Palestinians and churches, preparing nitrogen and atomic bombs for the neighbors; Israel’s bloody atrocities provoke only hate and contempt…</w:t>
      </w:r>
    </w:p>
    <w:p>
      <w:pPr>
        <w:pStyle w:val="NormalWeb"/>
        <w:rPr/>
      </w:pPr>
      <w:r>
        <w:rPr/>
        <w:t> </w:t>
      </w:r>
    </w:p>
    <w:p>
      <w:pPr>
        <w:pStyle w:val="NormalWeb"/>
        <w:rPr/>
      </w:pPr>
      <w:r>
        <w:rPr/>
        <w:t>Gradually the Russian-speaking starlings with a Hebrew accent start re-immigration from the “promised land” to Russia where there’s neither Intifada nor fascism, mass-media are all in Jewish hands, and starling-houses, feeding troughs and mangers are waiting for dear flitting migrants, so the project “New Khazaria” becomes reality…” (Alexander Prokhanov)</w:t>
      </w:r>
    </w:p>
    <w:p>
      <w:pPr>
        <w:pStyle w:val="NormalWeb"/>
        <w:rPr/>
      </w:pPr>
      <w:r>
        <w:rPr/>
        <w:t> </w:t>
      </w:r>
    </w:p>
    <w:p>
      <w:pPr>
        <w:pStyle w:val="NormalWeb"/>
        <w:rPr/>
      </w:pPr>
      <w:r>
        <w:rPr/>
        <w:t>It's quite obvious what policy is being provided by Kremlin administration and whom does Putin serve.</w:t>
      </w:r>
    </w:p>
    <w:p>
      <w:pPr>
        <w:pStyle w:val="NormalWeb"/>
        <w:rPr/>
      </w:pPr>
      <w:r>
        <w:rPr/>
        <w:t xml:space="preserve">Putin regularly consults with rabbi-advisors (not the elders of Athos), the speaker of federation counsel S.Mironov appears in Knesset with an appeal not to recognize Palestine (how much do his offensive speeches cost?), the  state security counselor Klebanov develops military ties with criminal state Israel (at the same time selling secret technologies to Eretz where his mother lives), another top bureaucrats S.Ivanov and I.Ivanov don’t object US bombing of Iraq and are ready to join American expanding aggression against Iraq, Syria and Iran, the minister of culture Shvydkoi fights Russian culture in Russia, the Mayor Luzhkov opens new synagogues and builds the mini Wailing Wall in Moscow (at the expense of tax-payers), the rotten pop-culture, Israeli theatres are specially welcomed to Moscow... </w:t>
      </w:r>
    </w:p>
    <w:p>
      <w:pPr>
        <w:pStyle w:val="NormalWeb"/>
        <w:rPr/>
      </w:pPr>
      <w:r>
        <w:rPr/>
        <w:t>All the above types claim that “USA is our strategic partner” (in what?). Their orientation is quite clear, they never care of the native Volk living on the verge of extinction… Komisch: mass-media in Russia and Ukraine propagate Jewish and Caucasian patriotism, not that concerning the main host population…</w:t>
      </w:r>
    </w:p>
    <w:p>
      <w:pPr>
        <w:pStyle w:val="NormalWeb"/>
        <w:rPr/>
      </w:pPr>
      <w:r>
        <w:rPr/>
        <w:t>In essence Kremlin democratic governments consist of political prostitutes which deserve no trust but public birching and confiscation of what they have stolen from Russian people …</w:t>
      </w:r>
    </w:p>
    <w:p>
      <w:pPr>
        <w:pStyle w:val="NormalWeb"/>
        <w:rPr/>
      </w:pPr>
      <w:r>
        <w:rPr/>
        <w:t> </w:t>
      </w:r>
    </w:p>
    <w:p>
      <w:pPr>
        <w:pStyle w:val="NormalWeb"/>
        <w:rPr/>
      </w:pPr>
      <w:r>
        <w:rPr/>
        <w:t>Putin- that successor of criminal Yeltzyn, became too annoying with all his PR-campaigns, foreign trips and self-inflation… His only significance lies in that “president Putin just from his election has proclaimed that Jewish legacy- Judaism has undoubted value for Russia…”  In the end of 2001 he met with American rabbis, Mord Zuckerman, Rick Santorum etc. who called him “the best non-Jewish president”. As the Chassidic rabbi B.Lazar put it, “eyes of the American Jewish leaders have opened, they flashed; they did not believe that in Russia now there’s such a man- Vladimir Putin, they didn’t suppose that appearance of such a person might be possible! I say more: Russia never treated Jews so fine as today!… President Putin feels himself responsible for the well-being of Russian Jewry, for struggle against antisemitism in all its manifestations and for the opportunity of Russian Jews to move free and to have double citizenship…”  No comments - just Lenin # 2...</w:t>
      </w:r>
    </w:p>
    <w:p>
      <w:pPr>
        <w:pStyle w:val="NormalWeb"/>
        <w:rPr/>
      </w:pPr>
      <w:r>
        <w:rPr/>
        <w:t>That’s why Israeli president Moshe Katzav made a compliment to that shabbos-goy: “There is a big friend of Israel in the Kremlin - Mr. Putin!”</w:t>
      </w:r>
    </w:p>
    <w:p>
      <w:pPr>
        <w:pStyle w:val="NormalWeb"/>
        <w:rPr/>
      </w:pPr>
      <w:r>
        <w:rPr/>
        <w:t> </w:t>
      </w:r>
    </w:p>
    <w:p>
      <w:pPr>
        <w:pStyle w:val="NormalWeb"/>
        <w:rPr/>
      </w:pPr>
      <w:r>
        <w:rPr/>
        <w:t>As Netanyahu warned Clinton, Israel doesn’t care if America shall not wholly meet Israeli demands – “we have got Russia yet...” And this thesis isn’t just a proclamation: there are a lot of companies here actively promoting trade with terrorist fascist racist state Israel, including military technologies and components supplies...</w:t>
      </w:r>
    </w:p>
    <w:p>
      <w:pPr>
        <w:pStyle w:val="NormalWeb"/>
        <w:rPr/>
      </w:pPr>
      <w:r>
        <w:rPr/>
        <w:t> </w:t>
      </w:r>
    </w:p>
    <w:p>
      <w:pPr>
        <w:pStyle w:val="NormalWeb"/>
        <w:rPr/>
      </w:pPr>
      <w:r>
        <w:rPr/>
        <w:t>In 2002 Putin met the leaders of Jewish congregations of Russia; then he stressed “the contribution of Jewry to development of Russian state” which should mean that Jews gave to ignorant Russians culture, sciences, arts and all the rest.  Is it boorishness, hypocrisy or stupidity?</w:t>
      </w:r>
    </w:p>
    <w:p>
      <w:pPr>
        <w:pStyle w:val="NormalWeb"/>
        <w:rPr/>
      </w:pPr>
      <w:r>
        <w:rPr/>
        <w:t>Then he drew public attention to “very important Jewish initiatives in foreign policy”, including re-orientation of US oil supplies from the Middle East to Russia. That means that interests of Kremlin, “Russian” oil business, Jewish community in America and of Israel came together very near and the bought Kremlin government is eager to provide USA with Russian energy resources… At the same time this government began beating down the prices for oil – as a present to its foreign bosses…</w:t>
      </w:r>
    </w:p>
    <w:p>
      <w:pPr>
        <w:pStyle w:val="NormalWeb"/>
        <w:rPr/>
      </w:pPr>
      <w:r>
        <w:rPr/>
        <w:t> </w:t>
      </w:r>
    </w:p>
    <w:p>
      <w:pPr>
        <w:pStyle w:val="NormalWeb"/>
        <w:rPr/>
      </w:pPr>
      <w:r>
        <w:rPr/>
        <w:t>Seeing his main objective in fighting with “Russian chauvinism, fascism, extremism and anti-Semitism” (word for word after Lenin and Stalin!), this president-Judah isn’t about to fight mass pornography, prostitution, drug trafficking, pedophiles, destructive pop/multi-culture and state corruption, never cares about the deadly poison of MTV and similar propaganda…  It seems, for him and his bosses much more danger lies in Russian, Serbian, Belorussian and other Slavic cultures… Which means that Mr.Putin stakes not on Russian people, god forbid, but on the international Jewry, being an obvious agent of Zionism (if not CIA) and traitor of his own country of the same sort as Yeltzyn, Chernomyrdin, Gaidar, Chubais, Berezovsky, Gusinsky, Khodorkovsky, Abramovich, Smolensky, Mamut, Clinton, Berger, Albright, Cohen, W.Сlark, Bush, Rumsfeld, Ashcroft, Rice, Blair, Solana, Schroder &amp; Co…</w:t>
      </w:r>
    </w:p>
    <w:p>
      <w:pPr>
        <w:pStyle w:val="NormalWeb"/>
        <w:rPr/>
      </w:pPr>
      <w:r>
        <w:rPr/>
        <w:t> </w:t>
      </w:r>
    </w:p>
    <w:p>
      <w:pPr>
        <w:pStyle w:val="NormalWeb"/>
        <w:rPr/>
      </w:pPr>
      <w:r>
        <w:rPr/>
        <w:t>During the stay of Bush in Russia in late 2003, he and Putin visited a synagogue – indispensable ritual showing whom do they both serve (and Blair is also the part of that foul trinity)…</w:t>
      </w:r>
    </w:p>
    <w:p>
      <w:pPr>
        <w:pStyle w:val="NormalWeb"/>
        <w:rPr/>
      </w:pPr>
      <w:r>
        <w:rPr/>
        <w:t>Then Putin again triumphantly reported to Bush that soon 10 % of USA energy demands will be covered by Russian oil. Again that mercenary ex-KGB agent has proved who had been possessing and ruling this poor land since 1917... Only those who serve their Cabal Master, float on the top and bathe in dollars... While Putin’s father fought “German fascism and nazism”, now Putin greets with both his hands American fascism and Jewish Nazism (today NAZI can be translated as National-Zionist)...</w:t>
      </w:r>
    </w:p>
    <w:p>
      <w:pPr>
        <w:pStyle w:val="NormalWeb"/>
        <w:rPr/>
      </w:pPr>
      <w:r>
        <w:rPr/>
        <w:t> </w:t>
      </w:r>
    </w:p>
    <w:p>
      <w:pPr>
        <w:pStyle w:val="NormalWeb"/>
        <w:rPr/>
      </w:pPr>
      <w:r>
        <w:rPr/>
        <w:t>==================</w:t>
      </w:r>
    </w:p>
    <w:p>
      <w:pPr>
        <w:pStyle w:val="NormalWeb"/>
        <w:rPr/>
      </w:pPr>
      <w:r>
        <w:rPr/>
        <w:t> </w:t>
      </w:r>
    </w:p>
    <w:p>
      <w:pPr>
        <w:pStyle w:val="NormalWeb"/>
        <w:rPr/>
      </w:pPr>
      <w:r>
        <w:rPr/>
        <w:t>In Nov-99 “TIME” magazine took heat on “anti-Semitism”. Some Washington lawyer E.Gleimer claimed that Hitler was "a man who oversaw the killing of millions of JEWS during World War II"… Somebody tells us about “horrors of the Nazis against the Jews in WW” etc. - that's it, so and only this way round. A sort of cynicism and wiles?</w:t>
      </w:r>
    </w:p>
    <w:p>
      <w:pPr>
        <w:pStyle w:val="NormalWeb"/>
        <w:rPr/>
      </w:pPr>
      <w:r>
        <w:rPr/>
        <w:t>Do they understand what are they talking about, all those pseudo-historians, possessed (and well-paid) activists, “Anti-defamers” and “Hate-watchers”?</w:t>
      </w:r>
    </w:p>
    <w:p>
      <w:pPr>
        <w:pStyle w:val="NormalWeb"/>
        <w:rPr/>
      </w:pPr>
      <w:r>
        <w:rPr/>
        <w:t>Have only the Jews</w:t>
      </w:r>
      <w:r>
        <w:rPr>
          <w:b/>
          <w:bCs/>
        </w:rPr>
        <w:t xml:space="preserve"> </w:t>
      </w:r>
      <w:r>
        <w:rPr/>
        <w:t>died? Were there no other victims, 27-30</w:t>
      </w:r>
      <w:r>
        <w:rPr>
          <w:b/>
          <w:bCs/>
        </w:rPr>
        <w:t xml:space="preserve"> </w:t>
      </w:r>
      <w:r>
        <w:rPr/>
        <w:t xml:space="preserve">million killed Russians, Belorussians, Poles and Serbs, Georgians, Gypsies, hundred thousands of Anglo-Americans who died while fighting “for the right cause” ?… Yes-yes, the Slavs died in </w:t>
      </w:r>
      <w:r>
        <w:rPr>
          <w:i/>
          <w:iCs/>
        </w:rPr>
        <w:t>the same</w:t>
      </w:r>
      <w:r>
        <w:rPr/>
        <w:t xml:space="preserve"> concentration and labor camps, and even worse, on the real </w:t>
      </w:r>
      <w:r>
        <w:rPr>
          <w:i/>
          <w:iCs/>
        </w:rPr>
        <w:t>non-Spielbergian</w:t>
      </w:r>
      <w:r>
        <w:rPr/>
        <w:t xml:space="preserve"> battle fields…</w:t>
      </w:r>
    </w:p>
    <w:p>
      <w:pPr>
        <w:pStyle w:val="NormalWeb"/>
        <w:rPr/>
      </w:pPr>
      <w:r>
        <w:rPr/>
        <w:t> </w:t>
      </w:r>
    </w:p>
    <w:p>
      <w:pPr>
        <w:pStyle w:val="NormalWeb"/>
        <w:rPr/>
      </w:pPr>
      <w:r>
        <w:rPr/>
        <w:t xml:space="preserve">Today WW veterans agree to let the theme be closed forever and don't blame today's Deutsche for the sins of forefathers; those poor surviving veterans do not dare claiming their losses back ("give my gold, my bank assets, give my paintings, give my houses, give my factories, you buttheads");  while don't </w:t>
      </w:r>
      <w:r>
        <w:rPr>
          <w:i/>
          <w:iCs/>
        </w:rPr>
        <w:t>they</w:t>
      </w:r>
      <w:r>
        <w:rPr/>
        <w:t xml:space="preserve"> deserve that stuff  too ?  No one cares, including the most liberal democrats!</w:t>
      </w:r>
    </w:p>
    <w:p>
      <w:pPr>
        <w:pStyle w:val="NormalWeb"/>
        <w:rPr/>
      </w:pPr>
      <w:r>
        <w:rPr/>
        <w:t> </w:t>
      </w:r>
    </w:p>
    <w:p>
      <w:pPr>
        <w:pStyle w:val="NormalWeb"/>
        <w:rPr/>
      </w:pPr>
      <w:r>
        <w:rPr/>
        <w:t>Thus the said activists themselves provoke what they call "anti-Semitism", "xenophobia", "hate-mongers" and the like:</w:t>
      </w:r>
    </w:p>
    <w:p>
      <w:pPr>
        <w:pStyle w:val="NormalWeb"/>
        <w:rPr/>
      </w:pPr>
      <w:r>
        <w:rPr/>
        <w:t>Only WE suffered, only WE are martyrs, and WE alone have the right to accuse and claim compensations, because WE are elected and YOU not !</w:t>
      </w:r>
    </w:p>
    <w:p>
      <w:pPr>
        <w:pStyle w:val="NormalWeb"/>
        <w:rPr/>
      </w:pPr>
      <w:r>
        <w:rPr/>
        <w:t>Such propaganda makes everybody quite nervous about ill Jewish activists who begin with wrong ends and turn facts upside down.</w:t>
      </w:r>
    </w:p>
    <w:p>
      <w:pPr>
        <w:pStyle w:val="NormalWeb"/>
        <w:rPr/>
      </w:pPr>
      <w:r>
        <w:rPr/>
        <w:t> </w:t>
      </w:r>
    </w:p>
    <w:p>
      <w:pPr>
        <w:pStyle w:val="NormalWeb"/>
        <w:rPr/>
      </w:pPr>
      <w:r>
        <w:rPr/>
        <w:t>This is just a sound reaction to a perverse, prejudiced approach. Anti-noise. Anti-Hype. Anti-Hysteria. Anti-absurdity. Anti-Impudence.</w:t>
      </w:r>
    </w:p>
    <w:p>
      <w:pPr>
        <w:pStyle w:val="NormalWeb"/>
        <w:rPr>
          <w:u w:val="single"/>
        </w:rPr>
      </w:pPr>
      <w:r>
        <w:rPr>
          <w:u w:val="single"/>
        </w:rPr>
        <w:t> </w:t>
      </w:r>
    </w:p>
    <w:p>
      <w:pPr>
        <w:pStyle w:val="NormalWeb"/>
        <w:rPr/>
      </w:pPr>
      <w:r>
        <w:rPr>
          <w:b/>
          <w:bCs/>
        </w:rPr>
        <w:t xml:space="preserve">The very label “antisemitism” is so strange, ridiculous, obscure, chimerical, artificial, feigned </w:t>
      </w:r>
      <w:r>
        <w:rPr>
          <w:b/>
          <w:bCs/>
          <w:i/>
          <w:iCs/>
        </w:rPr>
        <w:t xml:space="preserve">journalistic </w:t>
      </w:r>
      <w:r>
        <w:rPr>
          <w:b/>
          <w:bCs/>
        </w:rPr>
        <w:t xml:space="preserve">definition, as the term “antisovietism”. “Uncertain term fabricated in order to create an image of “enemy”, a bogy, and to control mass-consciousness, to shut opponents up” </w:t>
      </w:r>
      <w:r>
        <w:rPr/>
        <w:t>(I.Shafarevich).</w:t>
      </w:r>
      <w:r>
        <w:rPr>
          <w:b/>
          <w:bCs/>
        </w:rPr>
        <w:t xml:space="preserve"> </w:t>
      </w:r>
    </w:p>
    <w:p>
      <w:pPr>
        <w:pStyle w:val="NormalWeb"/>
        <w:rPr/>
      </w:pPr>
      <w:r>
        <w:rPr/>
        <w:t>It is as meaningless as the similar concocted concepts of “chauvinism”, “racism”, “fascism” etc.</w:t>
      </w:r>
    </w:p>
    <w:p>
      <w:pPr>
        <w:pStyle w:val="NormalWeb"/>
        <w:rPr>
          <w:b/>
          <w:b/>
          <w:bCs/>
        </w:rPr>
      </w:pPr>
      <w:r>
        <w:rPr>
          <w:b/>
          <w:bCs/>
        </w:rPr>
        <w:t> </w:t>
      </w:r>
    </w:p>
    <w:p>
      <w:pPr>
        <w:pStyle w:val="NormalWeb"/>
        <w:rPr/>
      </w:pPr>
      <w:r>
        <w:rPr>
          <w:b/>
          <w:bCs/>
        </w:rPr>
        <w:t>Maybe properly, “anti-Semites” were just the WHITES, anti-Reds, anti-communists ?… Those who do not wish to accept cynical Judaic moral (code of supremacist parasitic conduct) towards the Goyim ??</w:t>
      </w:r>
    </w:p>
    <w:p>
      <w:pPr>
        <w:pStyle w:val="NormalWeb"/>
        <w:rPr>
          <w:b/>
          <w:b/>
          <w:bCs/>
        </w:rPr>
      </w:pPr>
      <w:r>
        <w:rPr>
          <w:b/>
          <w:bCs/>
        </w:rPr>
        <w:t> </w:t>
      </w:r>
    </w:p>
    <w:p>
      <w:pPr>
        <w:pStyle w:val="NormalWeb"/>
        <w:rPr/>
      </w:pPr>
      <w:r>
        <w:rPr/>
        <w:t>Anyway “anti-Semitism” is not only a deterrent for those not agreeing with dubious policy of Jewish lobbies and of Israel, but the excellent feeding-trough!</w:t>
      </w:r>
    </w:p>
    <w:p>
      <w:pPr>
        <w:pStyle w:val="NormalWeb"/>
        <w:rPr/>
      </w:pPr>
      <w:r>
        <w:rPr/>
        <w:t> </w:t>
      </w:r>
    </w:p>
    <w:p>
      <w:pPr>
        <w:pStyle w:val="NormalWeb"/>
        <w:rPr/>
      </w:pPr>
      <w:r>
        <w:rPr/>
        <w:t xml:space="preserve">By the way, </w:t>
      </w:r>
      <w:r>
        <w:rPr>
          <w:i/>
          <w:iCs/>
        </w:rPr>
        <w:t>Slavophobia</w:t>
      </w:r>
      <w:r>
        <w:rPr/>
        <w:t xml:space="preserve"> is much more real than the phantom of “anti-Semitism”...</w:t>
      </w:r>
    </w:p>
    <w:p>
      <w:pPr>
        <w:pStyle w:val="NormalWeb"/>
        <w:rPr/>
      </w:pPr>
      <w:r>
        <w:rPr/>
        <w:t> </w:t>
      </w:r>
    </w:p>
    <w:p>
      <w:pPr>
        <w:pStyle w:val="NormalWeb"/>
        <w:rPr/>
      </w:pPr>
      <w:r>
        <w:rPr/>
        <w:t xml:space="preserve">One more clinical case. Jeane J. Kirkpatrick is a typical product of unhealthy environment. In April, 2000 in Los Angeles she recalled “the horrors of the Nazis against the Jews during WW II” </w:t>
      </w:r>
      <w:r>
        <w:rPr>
          <w:i/>
          <w:iCs/>
        </w:rPr>
        <w:t>not a word</w:t>
      </w:r>
      <w:r>
        <w:rPr/>
        <w:t xml:space="preserve"> mentioning the Russians, Belorussians, Poles, Serbs et al.</w:t>
      </w:r>
    </w:p>
    <w:p>
      <w:pPr>
        <w:pStyle w:val="NormalWeb"/>
        <w:rPr/>
      </w:pPr>
      <w:r>
        <w:rPr/>
        <w:t xml:space="preserve">She was brilliant to remember only the Jews, the handicapped and homosexuals, as if 30 million perished Goyim never existed on this earth… </w:t>
      </w:r>
    </w:p>
    <w:p>
      <w:pPr>
        <w:pStyle w:val="NormalWeb"/>
        <w:rPr/>
      </w:pPr>
      <w:r>
        <w:rPr/>
        <w:t>That provokes mere one natural reaction – ANGER, due to direct insult to all real war victims and veterans. What for had they properly suffered, was the cause worth of dying??</w:t>
      </w:r>
    </w:p>
    <w:p>
      <w:pPr>
        <w:pStyle w:val="NormalWeb"/>
        <w:rPr/>
      </w:pPr>
      <w:r>
        <w:rPr/>
        <w:t>And it’s a wonder how could brainless individuals like Kirkpatrick be chosen as UNO ambassador whatsoever… That troglodyte dummy ex-ambassador who grieved over the fate of those killed by the Nazis, herself called upon bombing Yugoslavia and “smashing Serbs’ sculls”!</w:t>
      </w:r>
    </w:p>
    <w:p>
      <w:pPr>
        <w:pStyle w:val="NormalWeb"/>
        <w:rPr/>
      </w:pPr>
      <w:r>
        <w:rPr/>
        <w:t>Such dishonorable folks deserve only one punishment - the lash in public.</w:t>
      </w:r>
    </w:p>
    <w:p>
      <w:pPr>
        <w:pStyle w:val="NormalWeb"/>
        <w:rPr/>
      </w:pPr>
      <w:r>
        <w:rPr/>
      </w:r>
    </w:p>
    <w:p>
      <w:pPr>
        <w:pStyle w:val="NormalWeb"/>
        <w:rPr/>
      </w:pPr>
      <w:r>
        <w:rPr/>
        <w:t>==================</w:t>
      </w:r>
    </w:p>
    <w:p>
      <w:pPr>
        <w:pStyle w:val="NormalWeb"/>
        <w:rPr/>
      </w:pPr>
      <w:r>
        <w:rPr/>
        <w:t> </w:t>
      </w:r>
    </w:p>
    <w:p>
      <w:pPr>
        <w:pStyle w:val="NormalWeb"/>
        <w:rPr/>
      </w:pPr>
      <w:r>
        <w:rPr/>
        <w:t xml:space="preserve">Yes, I am a “Holocaust” denier: </w:t>
      </w:r>
      <w:r>
        <w:rPr>
          <w:i/>
          <w:iCs/>
        </w:rPr>
        <w:t xml:space="preserve">I deny that only Jews died in KZ </w:t>
      </w:r>
      <w:r>
        <w:rPr/>
        <w:t>in 1941-44… And I’m a Revisionist: “Holocaust” means for me just a small EPISODE of the World War II.</w:t>
      </w:r>
    </w:p>
    <w:p>
      <w:pPr>
        <w:pStyle w:val="NormalWeb"/>
        <w:rPr/>
      </w:pPr>
      <w:r>
        <w:rPr/>
        <w:t> </w:t>
      </w:r>
    </w:p>
    <w:p>
      <w:pPr>
        <w:pStyle w:val="NormalWeb"/>
        <w:rPr/>
      </w:pPr>
      <w:r>
        <w:rPr/>
        <w:t xml:space="preserve">A comment about a CNN interview with the British historian Mr. David Irving: </w:t>
      </w:r>
    </w:p>
    <w:p>
      <w:pPr>
        <w:pStyle w:val="NormalWeb"/>
        <w:rPr/>
      </w:pPr>
      <w:r>
        <w:rPr/>
        <w:t> </w:t>
      </w:r>
    </w:p>
    <w:p>
      <w:pPr>
        <w:pStyle w:val="NormalWeb"/>
        <w:rPr/>
      </w:pPr>
      <w:r>
        <w:rPr/>
        <w:t xml:space="preserve">1. For sure, he has the right to express his views openly unless he is a subject of a totalitarian regime or a clerical state, and as long as pornography, dirty/obscene arts, homosexual propaganda and yellow mass media are openly tolerated by society whose indivisible part is prof. D.Lipstadt, the extortioner. While she may assert that herself she’s not responsible for pornography and doesn’t care about modern perverse culture, then we also may say that today’s Germans are not responsible for any sort of “Holocaust” whatsoever, and nobody, except Bronfman and ADL, do care of her pretensions: indeed why to care about inflated egoistic claims of “Holocaust public” which likes to </w:t>
      </w:r>
      <w:r>
        <w:rPr>
          <w:i/>
          <w:iCs/>
        </w:rPr>
        <w:t>play elected</w:t>
      </w:r>
      <w:r>
        <w:rPr/>
        <w:t xml:space="preserve">, seem exclusive and get </w:t>
      </w:r>
      <w:r>
        <w:rPr>
          <w:i/>
          <w:iCs/>
        </w:rPr>
        <w:t>advantages and privileges</w:t>
      </w:r>
      <w:r>
        <w:rPr/>
        <w:t xml:space="preserve"> </w:t>
      </w:r>
      <w:r>
        <w:rPr>
          <w:i/>
          <w:iCs/>
        </w:rPr>
        <w:t>in all matters of life</w:t>
      </w:r>
      <w:r>
        <w:rPr/>
        <w:t xml:space="preserve">? </w:t>
      </w:r>
    </w:p>
    <w:p>
      <w:pPr>
        <w:pStyle w:val="NormalWeb"/>
        <w:rPr/>
      </w:pPr>
      <w:r>
        <w:rPr/>
        <w:t> </w:t>
      </w:r>
    </w:p>
    <w:p>
      <w:pPr>
        <w:pStyle w:val="NormalWeb"/>
        <w:rPr/>
      </w:pPr>
      <w:r>
        <w:rPr/>
        <w:t xml:space="preserve">2. Sick allegations that mainly Jews were exploited by "Siemens" and "Krupps" (forgetting of millions Nicht-Juden) and that only Jews were detained and murdered in concentration camps, again may raise only what they call “antisemitism”. The problem lies not with so called "deniers" or "revisionists" but rather in Jewish activists themselves who like to show the world their supremacism and profit on whatever may bring profit (ask Spielberg, Redstone or Eisner)… Those activists shout at each corner (being paid for that) about </w:t>
      </w:r>
      <w:r>
        <w:rPr>
          <w:i/>
          <w:iCs/>
        </w:rPr>
        <w:t xml:space="preserve">Jewish </w:t>
      </w:r>
      <w:r>
        <w:rPr/>
        <w:t>Holocaust, and they don’t care a rap about non-Jewish/</w:t>
      </w:r>
      <w:r>
        <w:rPr>
          <w:b/>
          <w:bCs/>
        </w:rPr>
        <w:t>Gentile Holocaust</w:t>
      </w:r>
      <w:r>
        <w:rPr/>
        <w:t xml:space="preserve">, denying or totally ignoring the fact that besides 1-2 mln. Jews, 5 mln. non-Jews perished in the same camps… And that’s the reason for </w:t>
      </w:r>
      <w:r>
        <w:rPr>
          <w:i/>
          <w:iCs/>
        </w:rPr>
        <w:t>possible lawsuit</w:t>
      </w:r>
      <w:r>
        <w:rPr/>
        <w:t xml:space="preserve"> against public like Lipstadts and Bronfmans for distorting/perverting historical truth and offending war victims and veterans... (regrettably David Irving did not have 9 million $ to defend himself against judo-english “justice”)... </w:t>
      </w:r>
    </w:p>
    <w:p>
      <w:pPr>
        <w:pStyle w:val="NormalWeb"/>
        <w:rPr/>
      </w:pPr>
      <w:r>
        <w:rPr/>
        <w:t> </w:t>
      </w:r>
    </w:p>
    <w:p>
      <w:pPr>
        <w:pStyle w:val="NormalWeb"/>
        <w:rPr/>
      </w:pPr>
      <w:r>
        <w:rPr/>
        <w:t xml:space="preserve">It’s impossible to deny WW II with all its atrocities towards ALL nations, yet quite logical to deny a chimera, UFO, cosmic intruders, vamps, ghosts and the rest far-fetched concepts including Jewish </w:t>
      </w:r>
      <w:r>
        <w:rPr>
          <w:i/>
          <w:iCs/>
        </w:rPr>
        <w:t xml:space="preserve">National </w:t>
      </w:r>
      <w:r>
        <w:rPr/>
        <w:t xml:space="preserve">Holocaust… </w:t>
      </w:r>
    </w:p>
    <w:p>
      <w:pPr>
        <w:pStyle w:val="NormalWeb"/>
        <w:rPr/>
      </w:pPr>
      <w:r>
        <w:rPr/>
        <w:t xml:space="preserve">If you say A, then be honest to say B; if we talk about several millions of Jewish Holocaust executed by Hitler in 1941-44, then don’t refuse mentioning 30 millions of </w:t>
      </w:r>
      <w:r>
        <w:rPr>
          <w:i/>
          <w:iCs/>
        </w:rPr>
        <w:t>Slavonic Holocaust</w:t>
      </w:r>
      <w:r>
        <w:rPr/>
        <w:t xml:space="preserve"> during the same war period too…</w:t>
      </w:r>
    </w:p>
    <w:p>
      <w:pPr>
        <w:pStyle w:val="NormalWeb"/>
        <w:rPr/>
      </w:pPr>
      <w:r>
        <w:rPr/>
        <w:t> </w:t>
      </w:r>
    </w:p>
    <w:p>
      <w:pPr>
        <w:pStyle w:val="NormalWeb"/>
        <w:rPr/>
      </w:pPr>
      <w:r>
        <w:rPr/>
        <w:t xml:space="preserve">And never hesitate to remember over 30 millions of </w:t>
      </w:r>
      <w:r>
        <w:rPr>
          <w:i/>
          <w:iCs/>
        </w:rPr>
        <w:t>Russian Holocaust</w:t>
      </w:r>
      <w:r>
        <w:rPr/>
        <w:t xml:space="preserve"> executed just earlier by Jewish revolutionaries, commissars and ChK-NKVD camarilla: since then no compensations followed !...  Yet Jewry never wishes to repent of, plead guilty to Communism which it implemented on others.</w:t>
      </w:r>
    </w:p>
    <w:p>
      <w:pPr>
        <w:pStyle w:val="NormalWeb"/>
        <w:rPr/>
      </w:pPr>
      <w:r>
        <w:rPr/>
        <w:t> </w:t>
      </w:r>
    </w:p>
    <w:p>
      <w:pPr>
        <w:pStyle w:val="NormalWeb"/>
        <w:rPr/>
      </w:pPr>
      <w:r>
        <w:rPr/>
        <w:t>===========</w:t>
      </w:r>
    </w:p>
    <w:p>
      <w:pPr>
        <w:pStyle w:val="NormalWeb"/>
        <w:rPr/>
      </w:pPr>
      <w:r>
        <w:rPr/>
        <w:t> </w:t>
      </w:r>
    </w:p>
    <w:p>
      <w:pPr>
        <w:pStyle w:val="NormalWeb"/>
        <w:rPr/>
      </w:pPr>
      <w:r>
        <w:rPr/>
        <w:t>Thinking over the lessons of recent trial of David Irving in London, it's quite logical to conclude the following:</w:t>
      </w:r>
    </w:p>
    <w:p>
      <w:pPr>
        <w:pStyle w:val="NormalWeb"/>
        <w:rPr/>
      </w:pPr>
      <w:r>
        <w:rPr>
          <w:b/>
          <w:bCs/>
        </w:rPr>
        <w:t>Negative aspect</w:t>
      </w:r>
      <w:r>
        <w:rPr/>
        <w:t>:  We may assume that Irving too exaggerated Hitler's innocence (though the British author is still free to make historical researches and to express what he thinks, the same as His Majesty the Prince Charles was free to defend and praise Soho inhabitants).</w:t>
      </w:r>
    </w:p>
    <w:p>
      <w:pPr>
        <w:pStyle w:val="NormalWeb"/>
        <w:rPr/>
      </w:pPr>
      <w:r>
        <w:rPr>
          <w:b/>
          <w:bCs/>
        </w:rPr>
        <w:t>Positive aspect</w:t>
      </w:r>
      <w:r>
        <w:rPr/>
        <w:t xml:space="preserve">:  Irving drew attention of society to the interesting fact that </w:t>
      </w:r>
      <w:r>
        <w:rPr>
          <w:i/>
          <w:iCs/>
        </w:rPr>
        <w:t>not the Jews alone</w:t>
      </w:r>
      <w:r>
        <w:rPr/>
        <w:t xml:space="preserve"> were victimized during 1941-1944, that </w:t>
      </w:r>
      <w:r>
        <w:rPr>
          <w:i/>
          <w:iCs/>
        </w:rPr>
        <w:t>not mere a "Holocaust"</w:t>
      </w:r>
      <w:r>
        <w:rPr/>
        <w:t xml:space="preserve"> took place then, and that it's morally inappropriate to make profit on human tragedy… Please feel difference, Gentlemen.</w:t>
      </w:r>
    </w:p>
    <w:p>
      <w:pPr>
        <w:pStyle w:val="NormalWeb"/>
        <w:rPr/>
      </w:pPr>
      <w:r>
        <w:rPr/>
        <w:t> </w:t>
      </w:r>
    </w:p>
    <w:p>
      <w:pPr>
        <w:pStyle w:val="NormalWeb"/>
        <w:rPr/>
      </w:pPr>
      <w:r>
        <w:rPr/>
        <w:t>Theatrical exclamations of some Lipstadt and Rampton should not distract us from simple and clear truth yet. If "Irving is a disgrace to Britain" (as "The Sun" indignantly put it), well, Gentlemen, what do we have to say about such individuals as Thatcher, T.Blair, Cook, Robertson and Jackson who are real WAR CRIMINALS deserving much greater punishment and public attention !!!…</w:t>
      </w:r>
    </w:p>
    <w:p>
      <w:pPr>
        <w:pStyle w:val="NormalWeb"/>
        <w:rPr/>
      </w:pPr>
      <w:r>
        <w:rPr/>
        <w:t> </w:t>
      </w:r>
    </w:p>
    <w:p>
      <w:pPr>
        <w:pStyle w:val="NormalWeb"/>
        <w:rPr/>
      </w:pPr>
      <w:r>
        <w:rPr/>
        <w:t>================</w:t>
      </w:r>
    </w:p>
    <w:p>
      <w:pPr>
        <w:pStyle w:val="NormalWeb"/>
        <w:rPr/>
      </w:pPr>
      <w:r>
        <w:rPr/>
      </w:r>
    </w:p>
    <w:p>
      <w:pPr>
        <w:pStyle w:val="NormalWeb"/>
        <w:rPr/>
      </w:pPr>
      <w:r>
        <w:rPr/>
        <w:t xml:space="preserve">Today "Holocaust" has become just a </w:t>
      </w:r>
      <w:r>
        <w:rPr>
          <w:b/>
          <w:bCs/>
        </w:rPr>
        <w:t>mockery</w:t>
      </w:r>
      <w:r>
        <w:rPr/>
        <w:t xml:space="preserve"> over real victims and veterans of the World War II, actually it means nothing than a </w:t>
      </w:r>
      <w:r>
        <w:rPr>
          <w:b/>
          <w:bCs/>
        </w:rPr>
        <w:t>Profitable Hype</w:t>
      </w:r>
      <w:r>
        <w:rPr/>
        <w:t>, just a sickly prejudice, if not an inappropriate term.</w:t>
      </w:r>
    </w:p>
    <w:p>
      <w:pPr>
        <w:pStyle w:val="NormalWeb"/>
        <w:rPr/>
      </w:pPr>
      <w:r>
        <w:rPr/>
        <w:t> </w:t>
      </w:r>
    </w:p>
    <w:p>
      <w:pPr>
        <w:pStyle w:val="NormalWeb"/>
        <w:rPr/>
      </w:pPr>
      <w:r>
        <w:rPr/>
        <w:t xml:space="preserve">After </w:t>
      </w:r>
      <w:r>
        <w:rPr>
          <w:i/>
          <w:iCs/>
        </w:rPr>
        <w:t>their</w:t>
      </w:r>
      <w:r>
        <w:rPr/>
        <w:t xml:space="preserve"> logic we must create </w:t>
      </w:r>
      <w:r>
        <w:rPr>
          <w:i/>
          <w:iCs/>
        </w:rPr>
        <w:t>in each and every</w:t>
      </w:r>
      <w:r>
        <w:rPr/>
        <w:t xml:space="preserve"> country, state, town and village the separate Museum for "Holocaust Studies" hiring a couple of "Holocaust experts" (Ph.D.)- from Israel selbstverstandlich… Plus the huge Monuments…  Plus monthly conferences to keep general public politically alert… </w:t>
      </w:r>
    </w:p>
    <w:p>
      <w:pPr>
        <w:pStyle w:val="NormalWeb"/>
        <w:rPr/>
      </w:pPr>
      <w:r>
        <w:rPr/>
        <w:t xml:space="preserve">- All at the expense of local taxpayers, surely… </w:t>
      </w:r>
    </w:p>
    <w:p>
      <w:pPr>
        <w:pStyle w:val="NormalWeb"/>
        <w:rPr/>
      </w:pPr>
      <w:r>
        <w:rPr/>
        <w:t>And don’t forget regular penitential/repentant prayers of Goyim before Jews -- forever ?…</w:t>
      </w:r>
    </w:p>
    <w:p>
      <w:pPr>
        <w:pStyle w:val="NormalWeb"/>
        <w:rPr/>
      </w:pPr>
      <w:r>
        <w:rPr/>
        <w:t> </w:t>
      </w:r>
    </w:p>
    <w:p>
      <w:pPr>
        <w:pStyle w:val="NormalWeb"/>
        <w:rPr/>
      </w:pPr>
      <w:r>
        <w:rPr/>
        <w:t>Well, what about guilt of Jews before goyim ?...</w:t>
      </w:r>
    </w:p>
    <w:p>
      <w:pPr>
        <w:pStyle w:val="NormalWeb"/>
        <w:rPr/>
      </w:pPr>
      <w:r>
        <w:rPr/>
        <w:t> </w:t>
      </w:r>
    </w:p>
    <w:p>
      <w:pPr>
        <w:pStyle w:val="NormalWeb"/>
        <w:rPr/>
      </w:pPr>
      <w:r>
        <w:rPr>
          <w:rStyle w:val="StrongEmphasis"/>
        </w:rPr>
        <w:t>*  *  *  *  *  *  *  *  *</w:t>
      </w:r>
    </w:p>
    <w:p>
      <w:pPr>
        <w:pStyle w:val="NormalWeb"/>
        <w:rPr/>
      </w:pPr>
      <w:r>
        <w:rPr>
          <w:rStyle w:val="StrongEmphasis"/>
        </w:rPr>
        <w:t> </w:t>
      </w:r>
    </w:p>
    <w:p>
      <w:pPr>
        <w:pStyle w:val="NormalWeb"/>
        <w:rPr/>
      </w:pPr>
      <w:r>
        <w:rPr>
          <w:rStyle w:val="StrongEmphasis"/>
        </w:rPr>
        <w:t xml:space="preserve">The gang of scoundrels - Lea Rosh, Alexander Brenner, Peter Eisenman, P.Spiegel, M.Friedman, Joschka-Fischka, Wolfgang Thierse (Tierzeh), Rau (Raus), Sibylle Quack, </w:t>
      </w:r>
      <w:r>
        <w:rPr>
          <w:b/>
          <w:bCs/>
        </w:rPr>
        <w:t>Angela Merkel</w:t>
      </w:r>
      <w:r>
        <w:rPr>
          <w:rStyle w:val="StrongEmphasis"/>
        </w:rPr>
        <w:t xml:space="preserve"> and the like, aim at turning Stadt Berlin into big circus, building a new place of worship having 2700 pillars, for the money of ordinary taxpayers (not of Joint, WJC, Wiesenthal-Zentrum or Spiegel-Stiftung), and Germany remains silent and humiliated, run by </w:t>
      </w:r>
      <w:r>
        <w:rPr>
          <w:b/>
          <w:bCs/>
        </w:rPr>
        <w:t>Israeli proxies,</w:t>
      </w:r>
      <w:r>
        <w:rPr/>
        <w:t xml:space="preserve"> </w:t>
      </w:r>
      <w:r>
        <w:rPr>
          <w:rStyle w:val="StrongEmphasis"/>
        </w:rPr>
        <w:t xml:space="preserve">submitting to the pitiful role of a scapegoat blinded by Minderwertigkeitskomplex... No wonder if they make in each pillar of that talmudo-communist mausoleum the niches containing the remains of  revolutionaries from the Red Square (Lenin, Sverdlov, Stalin), Mexico (Trotzky), Weimar heroes (Zetkin, Luxembourg, Liebknecht) and the like. And they name each pillar after the famous victims: Zinoviev, Kamenev, Uritzky, Yagoda, Berman, </w:t>
      </w:r>
      <w:r>
        <w:rPr/>
        <w:t>Kun, Piade, Pauker, Rakoszi, Slansky,</w:t>
      </w:r>
      <w:r>
        <w:rPr>
          <w:rStyle w:val="StrongEmphasis"/>
        </w:rPr>
        <w:t xml:space="preserve"> Monia Elson, Maxwell, Kahane... Bacchanalia goes on...</w:t>
      </w:r>
    </w:p>
    <w:p>
      <w:pPr>
        <w:pStyle w:val="NormalWeb"/>
        <w:rPr>
          <w:b/>
          <w:b/>
          <w:bCs/>
        </w:rPr>
      </w:pPr>
      <w:r>
        <w:rPr>
          <w:b/>
          <w:bCs/>
        </w:rPr>
        <w:t> </w:t>
      </w:r>
    </w:p>
    <w:p>
      <w:pPr>
        <w:pStyle w:val="NormalWeb"/>
        <w:rPr/>
      </w:pPr>
      <w:r>
        <w:rPr>
          <w:rStyle w:val="StrongEmphasis"/>
        </w:rPr>
        <w:t xml:space="preserve">Well, we don't mention the damage to be done to historical landscape of the city without any attempts to put forward a referendum about this new </w:t>
      </w:r>
      <w:r>
        <w:rPr>
          <w:rStyle w:val="StrongEmphasis"/>
          <w:i/>
          <w:iCs/>
        </w:rPr>
        <w:t>people’s Opium</w:t>
      </w:r>
      <w:r>
        <w:rPr>
          <w:rStyle w:val="StrongEmphasis"/>
        </w:rPr>
        <w:t>...</w:t>
      </w:r>
    </w:p>
    <w:p>
      <w:pPr>
        <w:pStyle w:val="NormalWeb"/>
        <w:rPr/>
      </w:pPr>
      <w:r>
        <w:rPr>
          <w:rStyle w:val="StrongEmphasis"/>
        </w:rPr>
        <w:t>I mean the worst kind of historical revisionism on the side of the Marxist authorities and legislature which misrepresents reality and is unscrupulously inflicted upon German population (while not only the German), as the tool of the totalitarian Bolshevist regime...</w:t>
      </w:r>
    </w:p>
    <w:p>
      <w:pPr>
        <w:pStyle w:val="NormalWeb"/>
        <w:rPr/>
      </w:pPr>
      <w:r>
        <w:rPr>
          <w:rStyle w:val="StrongEmphasis"/>
        </w:rPr>
        <w:t>Unfortunately, nobody in the Bundestag and irresponsible FRG government is hanged for this act of national robbery and misuse of the state budget !</w:t>
      </w:r>
    </w:p>
    <w:p>
      <w:pPr>
        <w:pStyle w:val="NormalWeb"/>
        <w:rPr/>
      </w:pPr>
      <w:r>
        <w:rPr>
          <w:rStyle w:val="StrongEmphasis"/>
        </w:rPr>
        <w:t> </w:t>
      </w:r>
    </w:p>
    <w:p>
      <w:pPr>
        <w:pStyle w:val="NormalWeb"/>
        <w:rPr/>
      </w:pPr>
      <w:r>
        <w:rPr>
          <w:rStyle w:val="StrongEmphasis"/>
        </w:rPr>
        <w:t>As one colleague put it, “angeblich sind vor dem Gesetz alle gleich, also gelten auch gleiche Rechte oder nicht ? Warum wird Deutschen das verwehrt, was anderen, zum Beispiel Juden, auf unsere Kosten nachgeworfen wird ? Für alle Welt sollen wir Wiedergutmachung zahlen, bis wann denn ?</w:t>
      </w:r>
    </w:p>
    <w:p>
      <w:pPr>
        <w:pStyle w:val="NormalWeb"/>
        <w:rPr/>
      </w:pPr>
      <w:r>
        <w:rPr>
          <w:rStyle w:val="StrongEmphasis"/>
        </w:rPr>
        <w:t xml:space="preserve">So kann es nicht weiter gehen, gleiches Recht für alle, nicht </w:t>
      </w:r>
      <w:r>
        <w:rPr>
          <w:rStyle w:val="StrongEmphasis"/>
          <w:i/>
          <w:iCs/>
        </w:rPr>
        <w:t>nur für Juden</w:t>
      </w:r>
      <w:r>
        <w:rPr>
          <w:rStyle w:val="StrongEmphasis"/>
        </w:rPr>
        <w:t>.</w:t>
      </w:r>
    </w:p>
    <w:p>
      <w:pPr>
        <w:pStyle w:val="NormalWeb"/>
        <w:rPr/>
      </w:pPr>
      <w:r>
        <w:rPr>
          <w:rStyle w:val="StrongEmphasis"/>
        </w:rPr>
        <w:t>Deshalb sollte das Denkmal in Berlin gestoppt werden und in ein Denkmal aller Kriegsopfer umgewandelt werden, auch wenn das einigen nicht paßt...”</w:t>
      </w:r>
    </w:p>
    <w:p>
      <w:pPr>
        <w:pStyle w:val="NormalWeb"/>
        <w:rPr/>
      </w:pPr>
      <w:r>
        <w:rPr/>
        <w:t> </w:t>
      </w:r>
    </w:p>
    <w:p>
      <w:pPr>
        <w:pStyle w:val="NormalWeb"/>
        <w:rPr/>
      </w:pPr>
      <w:r>
        <w:rPr/>
        <w:t>Mein Gott, our brains and souls are totally poisoned- in Europe, America, Australia, Russia... we don't worry, are happy, and keep smiling...</w:t>
      </w:r>
    </w:p>
    <w:p>
      <w:pPr>
        <w:pStyle w:val="NormalWeb"/>
        <w:rPr>
          <w:u w:val="single"/>
        </w:rPr>
      </w:pPr>
      <w:r>
        <w:rPr>
          <w:u w:val="single"/>
        </w:rPr>
        <w:t> </w:t>
      </w:r>
    </w:p>
    <w:p>
      <w:pPr>
        <w:pStyle w:val="NormalWeb"/>
        <w:jc w:val="center"/>
        <w:rPr/>
      </w:pPr>
      <w:r>
        <w:rPr/>
        <w:t>&amp;&amp;&amp;&amp;&amp;&amp;&amp;&amp;</w:t>
      </w:r>
    </w:p>
    <w:p>
      <w:pPr>
        <w:pStyle w:val="NormalWeb"/>
        <w:rPr>
          <w:u w:val="single"/>
        </w:rPr>
      </w:pPr>
      <w:r>
        <w:rPr>
          <w:u w:val="single"/>
        </w:rPr>
        <w:t> </w:t>
      </w:r>
    </w:p>
    <w:p>
      <w:pPr>
        <w:pStyle w:val="NormalWeb"/>
        <w:rPr/>
      </w:pPr>
      <w:r>
        <w:rPr/>
        <w:t>That’s interesting to ask that half-criminal Anti-Defamation League, is being “rabid anti-Semite” a crime ?</w:t>
      </w:r>
    </w:p>
    <w:p>
      <w:pPr>
        <w:pStyle w:val="NormalWeb"/>
        <w:rPr/>
      </w:pPr>
      <w:r>
        <w:rPr/>
        <w:t>And what’s eigentlich “antisemitism” as such, does such a phenomenon exist in nature???</w:t>
      </w:r>
    </w:p>
    <w:p>
      <w:pPr>
        <w:pStyle w:val="NormalWeb"/>
        <w:rPr/>
      </w:pPr>
      <w:r>
        <w:rPr/>
        <w:t>If I like Hammurabi, Moses, Ben Sirah, Isaiah, Jesus, Mohammed, D’Acosta and Spinoza and don’t respect Parvus, Schiff, Zinoviev, Trotzky, Mechlis, Yagoda, Kaganovich, Markus Wolf, Yevsei Ahron, R.Maxwell, M.Rich, Sharon, Berezovsky, Chubais, Gusinsky, Khodorkovsky…  do they consider me as  “antisemite” ??…</w:t>
      </w:r>
    </w:p>
    <w:p>
      <w:pPr>
        <w:pStyle w:val="NormalWeb"/>
        <w:rPr/>
      </w:pPr>
      <w:r>
        <w:rPr/>
        <w:t> </w:t>
      </w:r>
    </w:p>
    <w:p>
      <w:pPr>
        <w:pStyle w:val="NormalWeb"/>
        <w:rPr/>
      </w:pPr>
      <w:r>
        <w:rPr/>
        <w:t>What is still better: to be a “racist” and “extremist”, or to brainwash and corrupt masses through TV, dirty video and yellow press, as well as steal rare manuscripts from Russian libraries and Spanish monasteries or illegally take out diamonds and paintings from Russia and Ukraine…?</w:t>
      </w:r>
    </w:p>
    <w:p>
      <w:pPr>
        <w:pStyle w:val="NormalWeb"/>
        <w:rPr/>
      </w:pPr>
      <w:r>
        <w:rPr/>
        <w:t>What is nobler: “anti-Semitic propaganda” or advertising of anti-Christian, anti- European, anti-White corrupt degenerate values ?</w:t>
      </w:r>
    </w:p>
    <w:p>
      <w:pPr>
        <w:pStyle w:val="NormalWeb"/>
        <w:rPr/>
      </w:pPr>
      <w:r>
        <w:rPr/>
        <w:t> </w:t>
      </w:r>
    </w:p>
    <w:p>
      <w:pPr>
        <w:pStyle w:val="NormalWeb"/>
        <w:rPr/>
      </w:pPr>
      <w:r>
        <w:rPr/>
        <w:t>A natural question may arise: why "Simon and Schuster" was allowed to propagate a filthy book of some half-degenerate Jerry Rubin, and Jewish editors issue magazines for perverts, while Barnes and Noble's offer of "Mein Kampf" is strictly banned??</w:t>
      </w:r>
    </w:p>
    <w:p>
      <w:pPr>
        <w:pStyle w:val="NormalWeb"/>
        <w:rPr/>
      </w:pPr>
      <w:r>
        <w:rPr/>
        <w:t>Obscene exhibitions of modern arts are freely displayed in New York and Moscow, porno and homosexual clubs being spread absolutely free worldwide, while Graf's, Irving's and Zundel's historical studies cause a storm in mass-media's teacup…</w:t>
      </w:r>
    </w:p>
    <w:p>
      <w:pPr>
        <w:pStyle w:val="NormalWeb"/>
        <w:rPr/>
      </w:pPr>
      <w:r>
        <w:rPr/>
        <w:t> </w:t>
      </w:r>
    </w:p>
    <w:p>
      <w:pPr>
        <w:pStyle w:val="NormalWeb"/>
        <w:rPr/>
      </w:pPr>
      <w:r>
        <w:rPr/>
        <w:t xml:space="preserve">Does it mean that </w:t>
      </w:r>
      <w:r>
        <w:rPr>
          <w:i/>
          <w:iCs/>
        </w:rPr>
        <w:t>certain public</w:t>
      </w:r>
      <w:r>
        <w:rPr/>
        <w:t xml:space="preserve"> is afraid of showing their genuine face and intentions?  Is this </w:t>
      </w:r>
      <w:r>
        <w:rPr>
          <w:i/>
          <w:iCs/>
        </w:rPr>
        <w:t>self-elected exclusive supreme folk</w:t>
      </w:r>
      <w:r>
        <w:rPr/>
        <w:t xml:space="preserve"> entitled alone to come out under the aegis of liberty, diversity and multiculturalism, but </w:t>
      </w:r>
      <w:r>
        <w:rPr>
          <w:b/>
          <w:bCs/>
        </w:rPr>
        <w:t>others</w:t>
      </w:r>
      <w:r>
        <w:rPr/>
        <w:t xml:space="preserve"> are not allowed to express themselves and assert their views ?</w:t>
      </w:r>
    </w:p>
    <w:p>
      <w:pPr>
        <w:pStyle w:val="NormalWeb"/>
        <w:rPr/>
      </w:pPr>
      <w:r>
        <w:rPr/>
        <w:t>“</w:t>
      </w:r>
      <w:r>
        <w:rPr/>
        <w:t>People today in Europe have been, and are, fined, exiled, imprisoned for expressing skepticism or dissident views on just one chapter of history, it’s an outrage...” (Mark Weber). “Strange kind of truth that has to be protected by laws and guns and prisons...” (K.Strom)</w:t>
      </w:r>
    </w:p>
    <w:p>
      <w:pPr>
        <w:pStyle w:val="NormalWeb"/>
        <w:rPr/>
      </w:pPr>
      <w:r>
        <w:rPr/>
        <w:t> </w:t>
      </w:r>
    </w:p>
    <w:p>
      <w:pPr>
        <w:pStyle w:val="NormalWeb"/>
        <w:rPr/>
      </w:pPr>
      <w:r>
        <w:rPr/>
        <w:t>If things develop this way, it may pass that soon the following job questionnaire/ resume may be introduced in the “Free Western world”:</w:t>
      </w:r>
    </w:p>
    <w:p>
      <w:pPr>
        <w:pStyle w:val="NormalWeb"/>
        <w:rPr/>
      </w:pPr>
      <w:r>
        <w:rPr/>
        <w:t> </w:t>
      </w:r>
    </w:p>
    <w:p>
      <w:pPr>
        <w:pStyle w:val="NormalWeb"/>
        <w:rPr/>
      </w:pPr>
      <w:r>
        <w:rPr/>
        <w:t>“</w:t>
      </w:r>
      <w:r>
        <w:rPr/>
        <w:t>What are your political and religious beliefs?</w:t>
      </w:r>
    </w:p>
    <w:p>
      <w:pPr>
        <w:pStyle w:val="NormalWeb"/>
        <w:rPr/>
      </w:pPr>
      <w:r>
        <w:rPr/>
        <w:t>“</w:t>
      </w:r>
      <w:r>
        <w:rPr/>
        <w:t>Do you violate Hate-crime, Speech-crime and Thought-crime laws towards non-Whites, Jews, homosexuals, drug addicts, prostitutes, schizophrenics, pedophiles and burglars?</w:t>
      </w:r>
    </w:p>
    <w:p>
      <w:pPr>
        <w:pStyle w:val="NormalWeb"/>
        <w:rPr/>
      </w:pPr>
      <w:r>
        <w:rPr/>
        <w:t>“</w:t>
      </w:r>
      <w:r>
        <w:rPr/>
        <w:t xml:space="preserve">Do you love Jews or do you think anti-Semitically, hold anti-Semitic views?  </w:t>
      </w:r>
    </w:p>
    <w:p>
      <w:pPr>
        <w:pStyle w:val="NormalWeb"/>
        <w:rPr/>
      </w:pPr>
      <w:r>
        <w:rPr/>
        <w:t>How long? Who instigated you?"</w:t>
      </w:r>
    </w:p>
    <w:p>
      <w:pPr>
        <w:pStyle w:val="NormalWeb"/>
        <w:rPr/>
      </w:pPr>
      <w:r>
        <w:rPr/>
        <w:t> </w:t>
      </w:r>
    </w:p>
    <w:p>
      <w:pPr>
        <w:pStyle w:val="NormalWeb"/>
        <w:rPr/>
      </w:pPr>
      <w:r>
        <w:rPr/>
        <w:t xml:space="preserve">And on the basis of the above </w:t>
      </w:r>
      <w:r>
        <w:rPr>
          <w:i/>
          <w:iCs/>
        </w:rPr>
        <w:t>they</w:t>
      </w:r>
      <w:r>
        <w:rPr/>
        <w:t xml:space="preserve"> shall judge whether you are an enemy or pass </w:t>
      </w:r>
      <w:r>
        <w:rPr>
          <w:i/>
          <w:iCs/>
        </w:rPr>
        <w:t>their</w:t>
      </w:r>
      <w:r>
        <w:rPr/>
        <w:t xml:space="preserve"> standards…</w:t>
      </w:r>
    </w:p>
    <w:p>
      <w:pPr>
        <w:pStyle w:val="NormalWeb"/>
        <w:rPr/>
      </w:pPr>
      <w:r>
        <w:rPr/>
        <w:t> </w:t>
      </w:r>
    </w:p>
    <w:p>
      <w:pPr>
        <w:pStyle w:val="NormalWeb"/>
        <w:rPr/>
      </w:pPr>
      <w:r>
        <w:rPr/>
        <w:t xml:space="preserve">Those who for many years laughed at the Communist Russia, now have got </w:t>
      </w:r>
      <w:r>
        <w:rPr>
          <w:b/>
          <w:bCs/>
        </w:rPr>
        <w:t>New Bolshevism</w:t>
      </w:r>
      <w:r>
        <w:rPr/>
        <w:t xml:space="preserve"> and Red ideological Terror in America and Europe - as Trotzky, Lenin, Kaganovich, Mechlis and Dzhugashvili taught…</w:t>
      </w:r>
    </w:p>
    <w:p>
      <w:pPr>
        <w:pStyle w:val="NormalWeb"/>
        <w:rPr/>
      </w:pPr>
      <w:r>
        <w:rPr/>
        <w:t> </w:t>
      </w:r>
    </w:p>
    <w:p>
      <w:pPr>
        <w:pStyle w:val="HTMLPreformatted"/>
        <w:rPr/>
      </w:pPr>
      <w:r>
        <w:rPr>
          <w:rStyle w:val="HTMLTypewriter"/>
        </w:rPr>
        <w:t>“</w:t>
      </w:r>
      <w:r>
        <w:rPr>
          <w:rStyle w:val="HTMLTypewriter"/>
        </w:rPr>
        <w:t>Jewish power has a determined interest manifest throughout the ages, to deny to every people their self-determination. Jewish groups insist on making the societies in which they live as multicultural, as non-ethnic, as stripped of any cultural, religious or ethnic identity as possible - because in such a society Jews, who are a very focused, well-organized group, can be maximally successful. Their power is, in a sense, directly proportionate to the lack of cohesion among the non-Jews among whom they live.</w:t>
      </w:r>
    </w:p>
    <w:p>
      <w:pPr>
        <w:pStyle w:val="HTMLPreformatted"/>
        <w:rPr/>
      </w:pPr>
      <w:r>
        <w:rPr>
          <w:rStyle w:val="HTMLTypewriter"/>
        </w:rPr>
        <w:t>But, of course, Jews insist on a completely different standard in Israel: they claim that Israel must be an explicitly Jewish state (be-Yisroel garim rak yehudim). And they don't want that same standard applied to non-Jewish societies - the United States, France, Norway, Russia or whatever... And the struggle against this Jewish Zionist power is in the interest of all peoples, all nations, all cultures, all religions, because it's a threat to the interests and the integrity of every people and every nation” (Mark Weber).</w:t>
      </w:r>
    </w:p>
    <w:p>
      <w:pPr>
        <w:pStyle w:val="HTMLPreformatted"/>
        <w:rPr/>
      </w:pPr>
      <w:r>
        <w:rPr>
          <w:rStyle w:val="HTMLTypewriter"/>
        </w:rPr>
        <w:t> </w:t>
      </w:r>
    </w:p>
    <w:p>
      <w:pPr>
        <w:pStyle w:val="NormalWeb"/>
        <w:rPr/>
      </w:pPr>
      <w:r>
        <w:rPr/>
        <w:t xml:space="preserve">And Israel Shamir adds: “Jewish state is embodiment of paranoid fear and hate to goyim... </w:t>
      </w:r>
    </w:p>
    <w:p>
      <w:pPr>
        <w:pStyle w:val="NormalWeb"/>
        <w:rPr/>
      </w:pPr>
      <w:r>
        <w:rPr/>
        <w:t>Jewish culture may be characterized as paranoiac and mean-spirited...</w:t>
      </w:r>
    </w:p>
    <w:p>
      <w:pPr>
        <w:pStyle w:val="NormalWeb"/>
        <w:rPr/>
      </w:pPr>
      <w:r>
        <w:rPr/>
        <w:t xml:space="preserve">Under the flag of Leo Strauss, under the leadership of neocons and neolibs, Yankee has become Yankel, because Jewish paranoia is extremely infectious...” </w:t>
      </w:r>
    </w:p>
    <w:p>
      <w:pPr>
        <w:pStyle w:val="NormalWeb"/>
        <w:rPr/>
      </w:pPr>
      <w:r>
        <w:rPr/>
        <w:t> </w:t>
      </w:r>
    </w:p>
    <w:p>
      <w:pPr>
        <w:pStyle w:val="NormalWeb"/>
        <w:rPr/>
      </w:pPr>
      <w:r>
        <w:rPr/>
        <w:t>==============</w:t>
      </w:r>
    </w:p>
    <w:p>
      <w:pPr>
        <w:pStyle w:val="NormalWeb"/>
        <w:rPr/>
      </w:pPr>
      <w:r>
        <w:rPr/>
        <w:t> </w:t>
      </w:r>
    </w:p>
    <w:p>
      <w:pPr>
        <w:pStyle w:val="NormalWeb"/>
        <w:rPr/>
      </w:pPr>
      <w:r>
        <w:rPr/>
        <w:t>If I were a French citizen, I’d sue servile cowardly Paris court for unprecedented impudent insult of honor and dignity of all war veterans in Russia, Belarus, Ukraine, Poland, Yugoslavia et al, and would demand that the parasitic organizations which profiteered on money taken from Jean-Marie Le Pen in 1987 and 1997 thanks to idiotic Orwellian law introduced by some Fabius-Gayssot (sounds like gay-and-sot!), just for one relevant opinion, were prosecuted, fined and ordered to return the misappropriated money back to the victim and put in jail for edification of other villains in jurisprudence.</w:t>
      </w:r>
    </w:p>
    <w:p>
      <w:pPr>
        <w:pStyle w:val="NormalWeb"/>
        <w:rPr/>
      </w:pPr>
      <w:r>
        <w:rPr/>
        <w:t> </w:t>
      </w:r>
    </w:p>
    <w:p>
      <w:pPr>
        <w:pStyle w:val="NormalWeb"/>
        <w:rPr/>
      </w:pPr>
      <w:r>
        <w:rPr/>
        <w:t>As the son of a Russian war veteran and expert in WW history, I may testify that my father completely agreed with Mr. Le Pen’s opinion on what actually were the main losses and what- just the details and episodes… We in Russia only regret about and have contempt for such authoritarian laws as those invented/lobbied by the types like Fabius, Gayssot &amp; Co, which deprive European society of freedom of speech and opinion and allow corrupt racketeer organizations like Simon Wiesenthal Center or ADL to extort easy money from normally thinking people not wishing to grovel before political swindlers and adventurers…</w:t>
      </w:r>
    </w:p>
    <w:p>
      <w:pPr>
        <w:pStyle w:val="NormalWeb"/>
        <w:rPr/>
      </w:pPr>
      <w:r>
        <w:rPr/>
        <w:t>Even the Organization for security and cooperation in Europe (in the persons of two rogues R.Giuliani and G.Bush parroting Nathan Shcharansky) is so much obsessed with “the rise of anti-Semitism and anti-Israeli public mood in the world today”... which seems to be a symptom of an aggravated paranoia.</w:t>
      </w:r>
    </w:p>
    <w:p>
      <w:pPr>
        <w:pStyle w:val="NormalWeb"/>
        <w:rPr/>
      </w:pPr>
      <w:r>
        <w:rPr/>
        <w:t> </w:t>
      </w:r>
    </w:p>
    <w:p>
      <w:pPr>
        <w:pStyle w:val="NormalWeb"/>
        <w:rPr/>
      </w:pPr>
      <w:r>
        <w:rPr/>
        <w:t>When shall Europe awake and throw off the Parasitic Yoke?!</w:t>
      </w:r>
    </w:p>
    <w:p>
      <w:pPr>
        <w:pStyle w:val="NormalWeb"/>
        <w:rPr/>
      </w:pPr>
      <w:r>
        <w:rPr/>
        <w:t> </w:t>
      </w:r>
    </w:p>
    <w:p>
      <w:pPr>
        <w:pStyle w:val="NormalWeb"/>
        <w:rPr/>
      </w:pPr>
      <w:r>
        <w:rPr/>
        <w:t>===============</w:t>
      </w:r>
    </w:p>
    <w:p>
      <w:pPr>
        <w:pStyle w:val="NormalWeb"/>
        <w:rPr/>
      </w:pPr>
      <w:r>
        <w:rPr/>
        <w:t> </w:t>
      </w:r>
    </w:p>
    <w:p>
      <w:pPr>
        <w:pStyle w:val="NormalWeb"/>
        <w:rPr/>
      </w:pPr>
      <w:r>
        <w:rPr/>
        <w:t xml:space="preserve">Who gave those frenzied, insolent and prejudiced new Bolsheviks the right to fool the world about </w:t>
      </w:r>
      <w:r>
        <w:rPr>
          <w:i/>
          <w:iCs/>
        </w:rPr>
        <w:t>Nazi-persecution-of-JEWS-alone</w:t>
      </w:r>
      <w:r>
        <w:rPr/>
        <w:t xml:space="preserve"> -– as the poorest ones ?</w:t>
      </w:r>
    </w:p>
    <w:p>
      <w:pPr>
        <w:pStyle w:val="NormalWeb"/>
        <w:rPr/>
      </w:pPr>
      <w:r>
        <w:rPr/>
        <w:t xml:space="preserve">Making such a </w:t>
      </w:r>
      <w:r>
        <w:rPr>
          <w:i/>
          <w:iCs/>
        </w:rPr>
        <w:t>fuss over themselves</w:t>
      </w:r>
      <w:r>
        <w:rPr/>
        <w:t>, they seem even to ignore, if not deny, WW II as such:  the Goyim- Russians, Belorussians, Poles, Serbs, Ukrainians, Anglo-Americans etc. were as if on vacations, while WE, Gottesfolk, innocent public, were alone so badly treated…</w:t>
      </w:r>
    </w:p>
    <w:p>
      <w:pPr>
        <w:pStyle w:val="NormalWeb"/>
        <w:rPr/>
      </w:pPr>
      <w:r>
        <w:rPr/>
        <w:t> </w:t>
      </w:r>
    </w:p>
    <w:p>
      <w:pPr>
        <w:pStyle w:val="NormalWeb"/>
        <w:rPr/>
      </w:pPr>
      <w:r>
        <w:rPr/>
        <w:t xml:space="preserve">By the way, what about tens of thousands Jewish </w:t>
      </w:r>
      <w:r>
        <w:rPr>
          <w:i/>
          <w:iCs/>
        </w:rPr>
        <w:t>Kapos</w:t>
      </w:r>
      <w:r>
        <w:rPr/>
        <w:t xml:space="preserve"> who served in Judenrats and mocked Gentle POWs in German labor camps (like policeman Max Holiger): do those Kapos also pretend for compensations as Holocaust victims? What about 120 thousand Jews in Wehrmacht?</w:t>
      </w:r>
    </w:p>
    <w:p>
      <w:pPr>
        <w:pStyle w:val="NormalWeb"/>
        <w:rPr/>
      </w:pPr>
      <w:r>
        <w:rPr/>
        <w:t> </w:t>
      </w:r>
    </w:p>
    <w:p>
      <w:pPr>
        <w:pStyle w:val="NormalWeb"/>
        <w:rPr/>
      </w:pPr>
      <w:r>
        <w:rPr/>
        <w:t xml:space="preserve">Let's not forget another truth: now or then, the time will demand to libel World Jewish Congress for </w:t>
      </w:r>
      <w:r>
        <w:rPr>
          <w:i/>
          <w:iCs/>
        </w:rPr>
        <w:t>Gentile Holocaust</w:t>
      </w:r>
      <w:r>
        <w:rPr/>
        <w:t xml:space="preserve"> as well, for tens of millions innocent people over the world destroyed by Jewish Marxism/Communism/Bolshevism…</w:t>
      </w:r>
    </w:p>
    <w:p>
      <w:pPr>
        <w:pStyle w:val="NormalWeb"/>
        <w:rPr/>
      </w:pPr>
      <w:r>
        <w:rPr/>
        <w:t xml:space="preserve">To avoid being tendentious and prejudiced, all and every Jewish organization and activist should feel </w:t>
      </w:r>
      <w:r>
        <w:rPr>
          <w:b/>
          <w:bCs/>
        </w:rPr>
        <w:t>guilty and responsible</w:t>
      </w:r>
      <w:r>
        <w:rPr/>
        <w:t xml:space="preserve">, and surely repent for everything their not so virtuous, benevolent and respectable forefathers and tribesmen did </w:t>
      </w:r>
      <w:r>
        <w:rPr>
          <w:i/>
          <w:iCs/>
        </w:rPr>
        <w:t>against humanity</w:t>
      </w:r>
      <w:r>
        <w:rPr/>
        <w:t>!</w:t>
      </w:r>
    </w:p>
    <w:p>
      <w:pPr>
        <w:pStyle w:val="NormalWeb"/>
        <w:rPr/>
      </w:pPr>
      <w:r>
        <w:rPr/>
        <w:t> </w:t>
      </w:r>
    </w:p>
    <w:p>
      <w:pPr>
        <w:pStyle w:val="NormalWeb"/>
        <w:rPr/>
      </w:pPr>
      <w:r>
        <w:rPr/>
        <w:t xml:space="preserve">Yet nobody was put in jail because of denying the </w:t>
      </w:r>
      <w:r>
        <w:rPr>
          <w:i/>
          <w:iCs/>
        </w:rPr>
        <w:t>Russian</w:t>
      </w:r>
      <w:r>
        <w:rPr/>
        <w:t xml:space="preserve"> Holocaust, </w:t>
      </w:r>
      <w:r>
        <w:rPr>
          <w:i/>
          <w:iCs/>
        </w:rPr>
        <w:t>Ukrainian</w:t>
      </w:r>
      <w:r>
        <w:rPr/>
        <w:t xml:space="preserve"> Holocaust (7-10 million dead), </w:t>
      </w:r>
      <w:r>
        <w:rPr>
          <w:i/>
          <w:iCs/>
        </w:rPr>
        <w:t>Baltic</w:t>
      </w:r>
      <w:r>
        <w:rPr/>
        <w:t xml:space="preserve"> Holocaust, </w:t>
      </w:r>
      <w:r>
        <w:rPr>
          <w:i/>
          <w:iCs/>
        </w:rPr>
        <w:t>Serbian</w:t>
      </w:r>
      <w:r>
        <w:rPr/>
        <w:t xml:space="preserve"> Holocaust, </w:t>
      </w:r>
      <w:r>
        <w:rPr>
          <w:i/>
          <w:iCs/>
        </w:rPr>
        <w:t>Palestinian</w:t>
      </w:r>
      <w:r>
        <w:rPr/>
        <w:t xml:space="preserve"> Holocaust, </w:t>
      </w:r>
      <w:r>
        <w:rPr>
          <w:i/>
          <w:iCs/>
        </w:rPr>
        <w:t xml:space="preserve">Iraqi </w:t>
      </w:r>
      <w:r>
        <w:rPr/>
        <w:t>Holocaust performed by Jewish politicians... Why then ?</w:t>
      </w:r>
    </w:p>
    <w:p>
      <w:pPr>
        <w:pStyle w:val="NormalWeb"/>
        <w:rPr/>
      </w:pPr>
      <w:r>
        <w:rPr/>
        <w:t> </w:t>
      </w:r>
    </w:p>
    <w:p>
      <w:pPr>
        <w:pStyle w:val="NormalWeb"/>
        <w:rPr/>
      </w:pPr>
      <w:r>
        <w:rPr/>
        <w:t>==============</w:t>
      </w:r>
    </w:p>
    <w:p>
      <w:pPr>
        <w:pStyle w:val="NormalWeb"/>
        <w:rPr/>
      </w:pPr>
      <w:r>
        <w:rPr/>
      </w:r>
    </w:p>
    <w:p>
      <w:pPr>
        <w:pStyle w:val="NormalWeb"/>
        <w:rPr/>
      </w:pPr>
      <w:r>
        <w:rPr/>
        <w:t>More historical retrospective:  Jewish authors pose Jewish people as an innocent oppressed victims - since the time immemorial - of cruel Goyim… As one of the ready-made causes of “anti-Semitism” they present Christian Church. The argument is quite implausible. Church is far from being the main factor of “anti-Semitism”: just remember persecutions of various schisms, heretics, apostates and atheists, inter-confessional struggle and religious wars which shook Europe through the ages… So inter-Christian wars and Catholic Inquisition have destroyed millions of Whites themselves, not Jews…</w:t>
      </w:r>
    </w:p>
    <w:p>
      <w:pPr>
        <w:pStyle w:val="NormalWeb"/>
        <w:rPr/>
      </w:pPr>
      <w:r>
        <w:rPr/>
        <w:t> </w:t>
      </w:r>
    </w:p>
    <w:p>
      <w:pPr>
        <w:pStyle w:val="NormalWeb"/>
        <w:rPr/>
      </w:pPr>
      <w:r>
        <w:rPr/>
        <w:t>I agree with Marc Ellis that “the Jewish image of the Christian as enemy has hardly changed at all”. As rabbi A.Steinsaltz put it, “it’s better to serve Hitler than Jesus Christ…” (which wholly coincides with Talmudic approach to “wipe out the bastard Joshua ha Notzri from the memory of Jewry”).</w:t>
      </w:r>
    </w:p>
    <w:p>
      <w:pPr>
        <w:pStyle w:val="NormalWeb"/>
        <w:rPr/>
      </w:pPr>
      <w:r>
        <w:rPr/>
        <w:t>Even documenting or retelling the suffering of Jesus Christ is now officially an act of "anti-Semitism"...</w:t>
      </w:r>
    </w:p>
    <w:p>
      <w:pPr>
        <w:pStyle w:val="NormalWeb"/>
        <w:rPr/>
      </w:pPr>
      <w:r>
        <w:rPr/>
        <w:t> </w:t>
      </w:r>
    </w:p>
    <w:p>
      <w:pPr>
        <w:pStyle w:val="NormalWeb"/>
        <w:rPr/>
      </w:pPr>
      <w:r>
        <w:rPr/>
        <w:t xml:space="preserve">Regrettably, aggressive </w:t>
      </w:r>
      <w:r>
        <w:rPr>
          <w:b/>
          <w:bCs/>
        </w:rPr>
        <w:t>anti-goyism</w:t>
      </w:r>
      <w:r>
        <w:rPr/>
        <w:t xml:space="preserve"> often surpasses the bogy of “anti-Semitism” ! </w:t>
      </w:r>
    </w:p>
    <w:p>
      <w:pPr>
        <w:pStyle w:val="NormalWeb"/>
        <w:rPr/>
      </w:pPr>
      <w:r>
        <w:rPr/>
        <w:t>The situation inadmissible in the normal society.</w:t>
      </w:r>
    </w:p>
    <w:p>
      <w:pPr>
        <w:pStyle w:val="NormalWeb"/>
        <w:rPr>
          <w:u w:val="single"/>
        </w:rPr>
      </w:pPr>
      <w:r>
        <w:rPr>
          <w:u w:val="single"/>
        </w:rPr>
        <w:t> </w:t>
      </w:r>
    </w:p>
    <w:p>
      <w:pPr>
        <w:pStyle w:val="NormalWeb"/>
        <w:rPr/>
      </w:pPr>
      <w:r>
        <w:rPr/>
        <w:t>=== === === === ===</w:t>
      </w:r>
    </w:p>
    <w:p>
      <w:pPr>
        <w:pStyle w:val="NormalWeb"/>
        <w:rPr>
          <w:sz w:val="20"/>
          <w:szCs w:val="20"/>
        </w:rPr>
      </w:pPr>
      <w:r>
        <w:rPr>
          <w:sz w:val="20"/>
          <w:szCs w:val="20"/>
        </w:rPr>
        <w:t> </w:t>
      </w:r>
    </w:p>
    <w:p>
      <w:pPr>
        <w:pStyle w:val="NormalWeb"/>
        <w:jc w:val="center"/>
        <w:rPr>
          <w:b/>
          <w:b/>
          <w:bCs/>
        </w:rPr>
      </w:pPr>
      <w:r>
        <w:rPr>
          <w:b/>
          <w:bCs/>
        </w:rPr>
        <w:t>LEARN FROM JEWISH RACISM</w:t>
      </w:r>
    </w:p>
    <w:p>
      <w:pPr>
        <w:pStyle w:val="NormalWeb"/>
        <w:rPr/>
      </w:pPr>
      <w:r>
        <w:rPr/>
        <w:t> </w:t>
      </w:r>
    </w:p>
    <w:p>
      <w:pPr>
        <w:pStyle w:val="NormalWeb"/>
        <w:rPr/>
      </w:pPr>
      <w:r>
        <w:rPr/>
        <w:t>“</w:t>
      </w:r>
      <w:r>
        <w:rPr/>
        <w:t>As Israel was declared the Jewish state, all Israeli citizens of other nationalities may possess only individual rights. National rights, such as national autonomy, national language, national school education, repatriation (civic rights) in Jewish state belong only to the Jews.</w:t>
      </w:r>
    </w:p>
    <w:p>
      <w:pPr>
        <w:pStyle w:val="NormalWeb"/>
        <w:rPr/>
      </w:pPr>
      <w:r>
        <w:rPr/>
        <w:t>Israel as the state is not interested in the artificial increase in citizens who are not Jewish, therefore there must be undertaken the means of stopping mass arrival of the non-Jews to Israel.</w:t>
      </w:r>
    </w:p>
    <w:p>
      <w:pPr>
        <w:pStyle w:val="NormalWeb"/>
        <w:rPr/>
      </w:pPr>
      <w:r>
        <w:rPr/>
        <w:t>Any demands of national rights for the minorities at the expense of the state may be qualified as an attempt upon the basic law about the Jewish character of this state. For realization of their national rights, the citizens of another nationalities may enjoy freedom of removal into their native states (such emigration could be economically encouraged)” (Asya Entova, Likud member).</w:t>
      </w:r>
    </w:p>
    <w:p>
      <w:pPr>
        <w:pStyle w:val="NormalWeb"/>
        <w:rPr/>
      </w:pPr>
      <w:r>
        <w:rPr/>
        <w:t> </w:t>
      </w:r>
    </w:p>
    <w:p>
      <w:pPr>
        <w:pStyle w:val="NormalWeb"/>
        <w:rPr/>
      </w:pPr>
      <w:r>
        <w:rPr/>
        <w:t>That’s it. Then why does nobody dare to speak about JEWISH XENOPHOBIA in Israel and elsewhere ?? Recent report from Israel deserves full quote (from Aljazeera.net):</w:t>
      </w:r>
    </w:p>
    <w:p>
      <w:pPr>
        <w:pStyle w:val="NormalWeb"/>
        <w:rPr/>
      </w:pPr>
      <w:r>
        <w:rPr/>
        <w:t> </w:t>
      </w:r>
    </w:p>
    <w:p>
      <w:pPr>
        <w:pStyle w:val="NormalWeb"/>
        <w:spacing w:before="100" w:after="240"/>
        <w:rPr/>
      </w:pPr>
      <w:r>
        <w:rPr/>
        <w:t xml:space="preserve">A prominent rabbi has supported the killings of Palestinian civilians by Israeli occupation troops in the Gaza Strip, saying </w:t>
      </w:r>
      <w:r>
        <w:rPr>
          <w:b/>
          <w:bCs/>
        </w:rPr>
        <w:t>killing non-Jewish civilians is compatible with religious laws</w:t>
      </w:r>
      <w:r>
        <w:rPr/>
        <w:t>.</w:t>
        <w:br/>
        <w:br/>
        <w:t>Rabbi Dov Lior, Chairman of the Jewish Rabbinical Council, was quoted as saying: "</w:t>
      </w:r>
      <w:r>
        <w:rPr>
          <w:b/>
          <w:bCs/>
        </w:rPr>
        <w:t>during warfare, killing non-Jewish civilians is permitted if it saves Jewish lives</w:t>
      </w:r>
      <w:r>
        <w:rPr/>
        <w:t>".</w:t>
        <w:br/>
        <w:br/>
        <w:t>According to Lior's ruling, which was made public, Israeli occupation troops in Gaza are allowed to kill and harm "so-called innocent civilians" during warfare.</w:t>
        <w:br/>
        <w:br/>
        <w:t xml:space="preserve">"The law of our Torah is to have mercy on our soldiers and to save them. This is the real moral behind Israel's Torah and we must not feel guilty due to foreign morals," -the Ma'ariv Israeli newspaper quoted him as saying. He added that </w:t>
      </w:r>
      <w:r>
        <w:rPr>
          <w:b/>
          <w:bCs/>
        </w:rPr>
        <w:t>Jewish lives were more important than non-Jewish lives</w:t>
      </w:r>
      <w:r>
        <w:rPr/>
        <w:t>.</w:t>
        <w:br/>
        <w:br/>
        <w:t>Rabbi Lior is considered among the most learned sages of the Torah. "Without any doubt, he is among the most learned scholars of the Torah, but he is viewed as an extremist among some liberal sectors," said Rabbi Menachem Froman from the Tku' settlement near Bethlehem. Froman said he did not agree with Lior's views, calling them controversial.</w:t>
        <w:br/>
        <w:br/>
        <w:t>"I believe that Judaism is against killing innocent people. One of the main commandments of the Torah is Thou shall not murder". However, after speaking to many rabbis, it is clear that Lior's views and interpretation of Jewish Law enjoy far more popularity and acceptance than Froman’s relatively dovish interpretations. The basic point of disagreement concerns whether Biblical injunctions apply equally to Jews and non-Jews.</w:t>
        <w:br/>
        <w:br/>
        <w:t xml:space="preserve">Dov Lior, like most of the rabbis of the Gush Emunim settler movement, believes that Biblical commandments such as "thou shall not murder" </w:t>
      </w:r>
      <w:r>
        <w:rPr>
          <w:b/>
          <w:bCs/>
        </w:rPr>
        <w:t>refer only to Jews</w:t>
      </w:r>
      <w:r>
        <w:rPr/>
        <w:t xml:space="preserve"> since the Torah was given to Jews, not Gentiles.</w:t>
        <w:br/>
        <w:br/>
        <w:t>Lior is considered a champion rabbi among settlers. In 1994, he strongly supported the murder by an American immigrant settler, Baruch Goldstein, of 29 Palestinian worshippers at the Ibrahimi Mosque. Lior praised Goldstein, calling him a "great saint and rabbi - may his memory be blessed". Several months after the massacre, Lior told disciples in Kiryat Araba near the occupied West Bank city of Hebron: "</w:t>
      </w:r>
      <w:r>
        <w:rPr>
          <w:b/>
          <w:bCs/>
        </w:rPr>
        <w:t>Jewish blood was redder than non-Jewish blood, and a Jewish life is more preferred by the Lord than a non-Jewish life</w:t>
      </w:r>
      <w:r>
        <w:rPr/>
        <w:t>".</w:t>
      </w:r>
    </w:p>
    <w:p>
      <w:pPr>
        <w:pStyle w:val="NormalWeb"/>
        <w:rPr/>
      </w:pPr>
      <w:r>
        <w:rPr/>
        <w:t>Many children have been killed or injured in the Rafah onslaught by Israeli authorities. Lior then issued a religious edict, saying, "a thousand non-Jewish lives are not worth a Jew's fingernail".</w:t>
      </w:r>
    </w:p>
    <w:p>
      <w:pPr>
        <w:pStyle w:val="NormalWeb"/>
        <w:rPr/>
      </w:pPr>
      <w:r>
        <w:rPr/>
        <w:br/>
        <w:t>So far, the majority of Israeli religious leaders, including the two Grand Rabbis (one representing Western Jews Ashkenazim and the other - eastern Jews Sfaradim) have refused to condemn or</w:t>
        <w:br/>
        <w:t>repudiate Lior's views. Rabbi Froman suggested that because of Lior's deep knowledge of Jewish</w:t>
        <w:br/>
        <w:t>law, most rabbis refrain from challenging his understanding of the Torah and Talmud.</w:t>
        <w:br/>
        <w:t>In fact, the official religious establishment, let alone Gush Eumunim rabbis, consistently supported whatever attacks carried out by the occupying army against Palestinian civilians.</w:t>
        <w:br/>
        <w:br/>
        <w:t>Mirkaz Ha'rav officials in West Jerusalem (the main religious College where Dov Lior teaches) refused to comment on Lior's edict when contacted by Aljazeera...</w:t>
      </w:r>
    </w:p>
    <w:p>
      <w:pPr>
        <w:pStyle w:val="NormalWeb"/>
        <w:rPr>
          <w:u w:val="single"/>
        </w:rPr>
      </w:pPr>
      <w:r>
        <w:rPr>
          <w:u w:val="single"/>
        </w:rPr>
        <w:t> </w:t>
      </w:r>
    </w:p>
    <w:p>
      <w:pPr>
        <w:pStyle w:val="NormalWeb"/>
        <w:jc w:val="center"/>
        <w:rPr/>
      </w:pPr>
      <w:r>
        <w:rPr/>
        <w:t>##################</w:t>
      </w:r>
    </w:p>
    <w:p>
      <w:pPr>
        <w:pStyle w:val="NormalWeb"/>
        <w:rPr/>
      </w:pPr>
      <w:r>
        <w:rPr/>
        <w:t> </w:t>
      </w:r>
    </w:p>
    <w:p>
      <w:pPr>
        <w:pStyle w:val="NormalWeb"/>
        <w:rPr/>
      </w:pPr>
      <w:r>
        <w:rPr/>
        <w:t> </w:t>
      </w:r>
    </w:p>
    <w:p>
      <w:pPr>
        <w:pStyle w:val="NormalWeb"/>
        <w:rPr>
          <w:u w:val="single"/>
        </w:rPr>
      </w:pPr>
      <w:r>
        <w:rPr>
          <w:u w:val="single"/>
        </w:rPr>
        <w:t>Conclusions:</w:t>
      </w:r>
    </w:p>
    <w:p>
      <w:pPr>
        <w:pStyle w:val="NormalWeb"/>
        <w:rPr/>
      </w:pPr>
      <w:r>
        <w:rPr/>
        <w:t> </w:t>
      </w:r>
    </w:p>
    <w:p>
      <w:pPr>
        <w:pStyle w:val="NormalWeb"/>
        <w:rPr/>
      </w:pPr>
      <w:r>
        <w:rPr/>
        <w:t xml:space="preserve">The only aim of this amateur work was </w:t>
      </w:r>
      <w:r>
        <w:rPr>
          <w:i/>
          <w:iCs/>
        </w:rPr>
        <w:t>to end with</w:t>
      </w:r>
      <w:r>
        <w:rPr/>
        <w:t xml:space="preserve"> all sorts of Jewish mythology- historical, religious, national, social and political,  </w:t>
      </w:r>
      <w:r>
        <w:rPr>
          <w:i/>
          <w:iCs/>
        </w:rPr>
        <w:t>to</w:t>
      </w:r>
      <w:r>
        <w:rPr/>
        <w:t xml:space="preserve"> help Jews to get rid of self-delusion and become equal to other – goyishe- nations. Look at yourselves more critically, stop self-idealization, remember: the “elected” people can hardly respect non-elected ones and be on equal with others…</w:t>
      </w:r>
    </w:p>
    <w:p>
      <w:pPr>
        <w:pStyle w:val="NormalWeb"/>
        <w:rPr/>
      </w:pPr>
      <w:r>
        <w:rPr/>
        <w:t> </w:t>
      </w:r>
    </w:p>
    <w:p>
      <w:pPr>
        <w:pStyle w:val="NormalWeb"/>
        <w:rPr/>
      </w:pPr>
      <w:r>
        <w:rPr/>
        <w:t xml:space="preserve">Let’s finish with this </w:t>
      </w:r>
      <w:r>
        <w:rPr>
          <w:i/>
          <w:iCs/>
        </w:rPr>
        <w:t xml:space="preserve">vicious psychological approach </w:t>
      </w:r>
      <w:r>
        <w:rPr/>
        <w:t xml:space="preserve">at last:  </w:t>
      </w:r>
    </w:p>
    <w:p>
      <w:pPr>
        <w:pStyle w:val="NormalWeb"/>
        <w:rPr/>
      </w:pPr>
      <w:r>
        <w:rPr/>
        <w:t>Only WE are righteous and innocent, and all the rest are villains…</w:t>
      </w:r>
    </w:p>
    <w:p>
      <w:pPr>
        <w:pStyle w:val="NormalWeb"/>
        <w:rPr/>
      </w:pPr>
      <w:r>
        <w:rPr/>
        <w:t>Only WE were victimized through the ages because of our beliefs and ethnic identity, no one else…</w:t>
      </w:r>
    </w:p>
    <w:p>
      <w:pPr>
        <w:pStyle w:val="NormalWeb"/>
        <w:rPr/>
      </w:pPr>
      <w:r>
        <w:rPr/>
        <w:t>Only WE ALONE were persecuted and murdered in the WW II…</w:t>
      </w:r>
    </w:p>
    <w:p>
      <w:pPr>
        <w:pStyle w:val="NormalWeb"/>
        <w:rPr/>
      </w:pPr>
      <w:r>
        <w:rPr/>
        <w:t xml:space="preserve">WE are special, exclusive, tremendous folk chosen by God on Sinai </w:t>
      </w:r>
      <w:r>
        <w:rPr>
          <w:i/>
          <w:iCs/>
        </w:rPr>
        <w:t xml:space="preserve">to teach/enlighten all nations </w:t>
      </w:r>
      <w:r>
        <w:rPr/>
        <w:t>[but ourselves]: through Torah/Bible, Christianity, Communism, Freudism, Liberalism, Humanism, feminism, occultism, Multiculturalism and other “isms”…</w:t>
      </w:r>
    </w:p>
    <w:p>
      <w:pPr>
        <w:pStyle w:val="NormalWeb"/>
        <w:rPr/>
      </w:pPr>
      <w:r>
        <w:rPr/>
        <w:t> </w:t>
      </w:r>
    </w:p>
    <w:p>
      <w:pPr>
        <w:pStyle w:val="NormalWeb"/>
        <w:rPr/>
      </w:pPr>
      <w:r>
        <w:rPr/>
        <w:t xml:space="preserve">In XXI century the far-fetched and lucrative “Jewish theme” must be closed:  </w:t>
      </w:r>
    </w:p>
    <w:p>
      <w:pPr>
        <w:pStyle w:val="NormalWeb"/>
        <w:rPr/>
      </w:pPr>
      <w:r>
        <w:rPr/>
        <w:t>some day a Soap-Bubble may burst - that will be proper Entlosung.</w:t>
      </w:r>
    </w:p>
    <w:p>
      <w:pPr>
        <w:pStyle w:val="NormalWeb"/>
        <w:rPr/>
      </w:pPr>
      <w:r>
        <w:rPr/>
        <w:t> </w:t>
      </w:r>
    </w:p>
    <w:p>
      <w:pPr>
        <w:pStyle w:val="NormalWeb"/>
        <w:rPr/>
      </w:pPr>
      <w:r>
        <w:rPr/>
        <w:t>When you try to point the finger at “the guilty”, let’s remember two proverbs: “They complain most who suffer least” (Aesop); and a Russian one: “No need to lay the blame at the mirror, if one has got an ugly mug”… That is the essence of the so called “anti-Semitism”…</w:t>
      </w:r>
    </w:p>
    <w:p>
      <w:pPr>
        <w:pStyle w:val="NormalWeb"/>
        <w:rPr/>
      </w:pPr>
      <w:r>
        <w:rPr/>
        <w:t> </w:t>
      </w:r>
    </w:p>
    <w:p>
      <w:pPr>
        <w:pStyle w:val="NormalWeb"/>
        <w:rPr/>
      </w:pPr>
      <w:r>
        <w:rPr/>
        <w:t xml:space="preserve">Being asked a provocative sickly questions (Torquemada-style): “are you a Russian fascist” or “are you anti-Semite”, I may eagerly answer: “well, yes, I am anti-Marxist, anti-communist, anti-Bolshevist, anti-mafiozi, anti-capitalist, anti-oligarch...” Yet better ask them a counter-question, </w:t>
      </w:r>
      <w:r>
        <w:rPr>
          <w:i/>
          <w:iCs/>
        </w:rPr>
        <w:t>what do they mean</w:t>
      </w:r>
      <w:r>
        <w:rPr/>
        <w:t xml:space="preserve"> under those strange obscure terms...</w:t>
      </w:r>
    </w:p>
    <w:p>
      <w:pPr>
        <w:pStyle w:val="NormalWeb"/>
        <w:rPr/>
      </w:pPr>
      <w:r>
        <w:rPr/>
        <w:t> </w:t>
      </w:r>
    </w:p>
    <w:p>
      <w:pPr>
        <w:pStyle w:val="NormalWeb"/>
        <w:rPr/>
      </w:pPr>
      <w:r>
        <w:rPr/>
        <w:t>One of the best definitions of that strange term:</w:t>
      </w:r>
    </w:p>
    <w:p>
      <w:pPr>
        <w:pStyle w:val="NormalWeb"/>
        <w:rPr/>
      </w:pPr>
      <w:r>
        <w:rPr/>
        <w:t>“</w:t>
      </w:r>
      <w:r>
        <w:rPr/>
        <w:t xml:space="preserve">An anti-Semite used to mean a man who hated Jews. Now it means a </w:t>
      </w:r>
      <w:r>
        <w:rPr>
          <w:b/>
          <w:bCs/>
        </w:rPr>
        <w:t>man who is hated by Jews</w:t>
      </w:r>
      <w:r>
        <w:rPr/>
        <w:t>” (Joseph Sobran).</w:t>
      </w:r>
    </w:p>
    <w:p>
      <w:pPr>
        <w:pStyle w:val="NormalWeb"/>
        <w:rPr/>
      </w:pPr>
      <w:r>
        <w:rPr/>
        <w:t> </w:t>
      </w:r>
    </w:p>
    <w:p>
      <w:pPr>
        <w:pStyle w:val="NormalWeb"/>
        <w:rPr/>
      </w:pPr>
      <w:r>
        <w:rPr/>
        <w:t> </w:t>
      </w:r>
    </w:p>
    <w:p>
      <w:pPr>
        <w:pStyle w:val="NormalWeb"/>
        <w:rPr/>
      </w:pPr>
      <w:r>
        <w:rPr/>
        <w:t> </w:t>
      </w:r>
    </w:p>
    <w:p>
      <w:pPr>
        <w:pStyle w:val="NormalWeb"/>
        <w:jc w:val="right"/>
        <w:rPr/>
      </w:pPr>
      <w:r>
        <w:rPr/>
        <w:t>© S.D. 1997—2002</w:t>
      </w:r>
    </w:p>
    <w:p>
      <w:pPr>
        <w:pStyle w:val="Heading3"/>
        <w:rPr>
          <w:sz w:val="24"/>
          <w:szCs w:val="24"/>
        </w:rPr>
      </w:pPr>
      <w:r>
        <w:rPr>
          <w:sz w:val="24"/>
          <w:szCs w:val="24"/>
        </w:rPr>
        <w:t>Mosc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0:51:00Z</dcterms:created>
  <dc:creator>babel</dc:creator>
  <dc:description/>
  <dc:language>en-US</dc:language>
  <cp:lastModifiedBy>babel</cp:lastModifiedBy>
  <dcterms:modified xsi:type="dcterms:W3CDTF">2004-05-29T18:50:00Z</dcterms:modified>
  <cp:revision>5</cp:revision>
  <dc:subject/>
  <dc:title/>
</cp:coreProperties>
</file>