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300" w:hanging="0"/>
        <w:rPr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</w:rPr>
        <w:t>NOT SEASICK IN MIAMI by Barry Chamish</w:t>
        <w:br/>
        <w:br/>
        <w:t xml:space="preserve">    I am in Toronto and I open my e-mails. Five people have sent me Yediot </w:t>
        <w:br/>
        <w:t xml:space="preserve">Ahronot's report on the Sharon giveaway. He had cut a deal with German </w:t>
        <w:br/>
        <w:t xml:space="preserve">Foreign Minister Fischer of the Bilderbergs and American National Security </w:t>
        <w:br/>
        <w:t xml:space="preserve">Advisor Rice of the Council on Foreign Relations. The Jews would be removed </w:t>
        <w:br/>
        <w:t xml:space="preserve">forcibly from Gaza. The Gaza Strip would be extended into the Sinai. Israel </w:t>
        <w:br/>
        <w:t xml:space="preserve">would hand Egypt most of the Western Negev to replace the land it "donated" </w:t>
        <w:br/>
        <w:t>to the "Palestinian" state.</w:t>
        <w:br/>
        <w:t xml:space="preserve">    The forces of the New World Order had united against the Jews of Gaza </w:t>
        <w:br/>
        <w:t xml:space="preserve">and Sharon was leading their charge. This time everyone meant business and </w:t>
        <w:br/>
        <w:t>would stop at nothing to get their way.</w:t>
        <w:br/>
        <w:t xml:space="preserve">    The next day the Likud would hold a referendum on Sharon's Gaza </w:t>
        <w:br/>
        <w:t xml:space="preserve">giveaway. A rally was organized in Tel Aviv to defeat Sharon's nefarious </w:t>
        <w:br/>
        <w:t xml:space="preserve">plans. A pregnant mother and her four young daughters were slaughtered on </w:t>
        <w:br/>
        <w:t>their way from Gaza to the rally.</w:t>
        <w:br/>
        <w:t xml:space="preserve">     I knew it was DELIBERATE. Our secret secret services had provided the </w:t>
        <w:br/>
        <w:t xml:space="preserve">intelligence to our Arab "enemies" enabling them to perform the most </w:t>
        <w:br/>
        <w:t>ghastly of atrocities to wreck the anti-pullout movement.</w:t>
        <w:br/>
        <w:t xml:space="preserve">     But the referendum passes anyway and everyone I meet in Toronto is </w:t>
        <w:br/>
        <w:t xml:space="preserve">delighted. They actually believe that Israeli democracy has triumphed. </w:t>
        <w:br/>
        <w:t xml:space="preserve">About 130 people gather for my lecture at the Toronto Zionist Center. I </w:t>
        <w:br/>
        <w:t xml:space="preserve">tell all that they just don't get it yet. Nothing will stop the pullout and </w:t>
        <w:br/>
        <w:t xml:space="preserve">revenge against the referendum defeat will be swift, ugly and deadly. Young </w:t>
        <w:br/>
        <w:t>Jews will die starting today and then Arabs too.</w:t>
        <w:br/>
        <w:t xml:space="preserve">      I fly to Miami to help film producer Peter Goldman put together a </w:t>
        <w:br/>
        <w:t xml:space="preserve">Rabin documentary. He is ebullient. Sharon was defeated by his own party. I </w:t>
        <w:br/>
        <w:t xml:space="preserve">say the same thing to him. If the New World Order wants something done, </w:t>
        <w:br/>
        <w:t xml:space="preserve">they could give a hoot about silly democratic referendums. The atrocities </w:t>
        <w:br/>
        <w:t xml:space="preserve">will begin and the Israeli public will be mind-controlled into demanding </w:t>
        <w:br/>
        <w:t>the uprooting of Jews from Gaza.</w:t>
        <w:br/>
        <w:t xml:space="preserve">      Then the blood starts flowing, but not just in Gaza. Thirteen young </w:t>
        <w:br/>
        <w:t xml:space="preserve">soldiers are blown apart when their WWII-vintage armored vehicles roll over </w:t>
        <w:br/>
        <w:t xml:space="preserve">powerful mines. You can be certain our secret secret services of the </w:t>
        <w:br/>
        <w:t xml:space="preserve">"peace" camp gave the "enemy" the precise details needed to murder these </w:t>
        <w:br/>
        <w:t>young men.</w:t>
        <w:br/>
        <w:t xml:space="preserve">        Odd, I think, that an American APC in Iraq is blown apart the same </w:t>
        <w:br/>
        <w:t xml:space="preserve">way on the same day as the second Gaza attack with about the same fatal </w:t>
        <w:br/>
        <w:t>results.</w:t>
        <w:br/>
        <w:t xml:space="preserve">        Now, 75% of Israelis want a Gaza pullout and 100,000 gather in Tel </w:t>
        <w:br/>
        <w:t>Aviv demanding it. We're on our way, but one more little push is needed.</w:t>
        <w:br/>
        <w:t xml:space="preserve">         So an Israeli tank shoots into a crowd of Gaza teenagers with the </w:t>
        <w:br/>
        <w:t xml:space="preserve">cameras rolling. This was NO ACCIDENT. Now world pressure for a Gaza </w:t>
        <w:br/>
        <w:t>pullout will turn the tide.</w:t>
        <w:br/>
        <w:t xml:space="preserve">         Odd, I think, that an American missile blows up an Iraqi wedding </w:t>
        <w:br/>
        <w:t>just a few hours later with even more fatal results.</w:t>
        <w:br/>
        <w:t xml:space="preserve">         Coincidence? I'll stick with coordination. A lot of blood will be </w:t>
        <w:br/>
        <w:t xml:space="preserve">spilled until the Gaza surrender. But nothing will stop it. The Jews will </w:t>
        <w:br/>
        <w:t xml:space="preserve">leave, the religious nationalists will be totally demoralized. The only </w:t>
        <w:br/>
        <w:t xml:space="preserve">people who believe in preserving a Jewish state will stop so believing. And </w:t>
        <w:br/>
        <w:t>a Sabbataian revival will replace love of Zion.</w:t>
        <w:br/>
        <w:t xml:space="preserve">          If not? Israel will face a new Holocaust as the CFR troops heat </w:t>
        <w:br/>
        <w:t xml:space="preserve">up the Arab world to the boiling point. How do you humiliate the Islamic </w:t>
        <w:br/>
        <w:t xml:space="preserve">sense of macho? You just go through your recruitment files and make prison </w:t>
        <w:br/>
        <w:t xml:space="preserve">guards of the most perverse sadists on the list. And no one will figure out </w:t>
        <w:br/>
        <w:t>how you arranged all the fun.</w:t>
        <w:br/>
        <w:br/>
        <w:t>The Tour</w:t>
        <w:br/>
        <w:br/>
        <w:t xml:space="preserve">          We began in Sacramento with a cancelled conference and Ruel </w:t>
        <w:br/>
        <w:t xml:space="preserve">Jones saving the day. He hosted me and organized a successful last minute </w:t>
        <w:br/>
        <w:t xml:space="preserve">home meeting. I don't deserve to know so many wonderful people. So many, in </w:t>
        <w:br/>
        <w:t xml:space="preserve">fact, that I can't name them all without boring you. So here are a few </w:t>
        <w:br/>
        <w:t>highlights.</w:t>
        <w:br/>
        <w:t xml:space="preserve">           San Francisco is highly under-promoted and the crowd small. But </w:t>
        <w:br/>
        <w:t xml:space="preserve">Ari Goldberg and Bob Savage shelter me and provide much consolation. </w:t>
        <w:br/>
        <w:t xml:space="preserve">However, the ultimate compliment was the appearance of Gillian from my </w:t>
        <w:br/>
        <w:t xml:space="preserve">newsgroup who flew all the way from Chicago to hear me. She was the first </w:t>
        <w:br/>
        <w:t xml:space="preserve">of many to so flatter me. I think of the distinguished attorney who flew </w:t>
        <w:br/>
        <w:t xml:space="preserve">2000 miles to hear me in Toronto, the rock star Paul of Poker Face who </w:t>
        <w:br/>
        <w:t xml:space="preserve">drove three hours to see me in Miami, not much further than the lovely </w:t>
        <w:br/>
        <w:t xml:space="preserve">Annie Tread who honored me in the same way in the same city. Wherever I </w:t>
        <w:br/>
        <w:t xml:space="preserve">appeared, people took great pains to see me and I will never forget anyone </w:t>
        <w:br/>
        <w:t>of them.</w:t>
        <w:br/>
        <w:t xml:space="preserve">         Reno was a nice improvement. Patty Lee did a nice job of </w:t>
        <w:br/>
        <w:t xml:space="preserve">organization, which included a major talk show interview a few hours before </w:t>
        <w:br/>
        <w:t xml:space="preserve">the lecture. The wise "Country Rebbe," Menashe Bovits invited me to lecture </w:t>
        <w:br/>
        <w:t xml:space="preserve">at the Temple Emmanuel, a very mainstream synagogue. It was a revelation. </w:t>
        <w:br/>
        <w:t xml:space="preserve">Mouths were agape for two straight hours. No one had ever heard even a </w:t>
        <w:br/>
        <w:t xml:space="preserve">rumor about the Rabin assassination. In mid-speech I asked the crowd, "Who </w:t>
        <w:br/>
        <w:t xml:space="preserve">here has heard of Avishai Raviv? No one, not a soul knew who he was. How </w:t>
        <w:br/>
        <w:t>great is the American Jewish media cover-up!</w:t>
        <w:br/>
        <w:t xml:space="preserve">          Off to Fort Collins, Colorado. There I speak at a synagogue on </w:t>
        <w:br/>
        <w:t xml:space="preserve">Friday night. There are about 100 in the congregation including children. </w:t>
        <w:br/>
        <w:t xml:space="preserve">They perform a spirited kabalat shabbat service. Their faces are Oriental, </w:t>
        <w:br/>
        <w:t xml:space="preserve">black, American Indian, Nordic.  These are Christians who returned to their </w:t>
        <w:br/>
        <w:t xml:space="preserve">Hebrew roots to be closer to their God. It's a wonderful idea. I know the </w:t>
        <w:br/>
        <w:t xml:space="preserve">suspicions in the Jewish world and I believe Jews were meant to be Jews. </w:t>
        <w:br/>
        <w:t xml:space="preserve">What I saw was Christians showing deep respect for Jewish ceremonies and I </w:t>
        <w:br/>
        <w:t>liked it.</w:t>
        <w:br/>
        <w:t xml:space="preserve">           The next day was the triumph in Denver. Don Weidemann of the </w:t>
        <w:br/>
        <w:t xml:space="preserve">American Freedom Network had really made my visit unforgettable. About 500 </w:t>
        <w:br/>
        <w:t xml:space="preserve">people heard my Save Israel-Sabbataian lecture and when I concluded two </w:t>
        <w:br/>
        <w:t xml:space="preserve">hours later, I received a long standing ovation. In fact, this was a </w:t>
        <w:br/>
        <w:t xml:space="preserve">highlight of my life. The lecture was filmed and I will try to distribute </w:t>
        <w:br/>
        <w:t>it as soon as I can.</w:t>
        <w:br/>
        <w:t xml:space="preserve">            Of note. Rabbi Marvin Antelman provided me a carton of his </w:t>
        <w:br/>
        <w:t xml:space="preserve">book, To Eliminate the Opiate Volume II to sell at my Sabbataian lectures </w:t>
        <w:br/>
        <w:t xml:space="preserve">in Colorado and Toronto. It was no easy task hauling it from airport to </w:t>
        <w:br/>
        <w:t xml:space="preserve">airport. But Toronto never saw a copy. Denver purchased the whole heavy </w:t>
        <w:br/>
        <w:t xml:space="preserve">box. Rabbi Antelman's reputation is far more widespread than either of us </w:t>
        <w:br/>
        <w:t>realized.</w:t>
        <w:br/>
        <w:br/>
        <w:t>Evidence In Toronto</w:t>
        <w:br/>
        <w:br/>
        <w:t xml:space="preserve">           Toronto was less hurried. I had a beautiful suite provided to </w:t>
        <w:br/>
        <w:t xml:space="preserve">me by the marvelous KC Black. And I had time to listen to people with </w:t>
        <w:br/>
        <w:t xml:space="preserve">information. Steve of middleeastfacts.com called to inform me that he had </w:t>
        <w:br/>
        <w:t xml:space="preserve">interviewed a very important witness who I should meet. And very important </w:t>
        <w:br/>
        <w:t xml:space="preserve">he was. His name was Eli and he was the IDF officer responsible for </w:t>
        <w:br/>
        <w:t xml:space="preserve">military security at the rally where Rabin was murdered. He had escaped his </w:t>
        <w:br/>
        <w:t xml:space="preserve">suspicions in Toronto. We drove to a restaurant to talk but he would not </w:t>
        <w:br/>
        <w:t xml:space="preserve">leave the car until he had told his story. Chain-smoking, the young and </w:t>
        <w:br/>
        <w:t>athletic Israeli related the following:</w:t>
        <w:br/>
        <w:br/>
        <w:t xml:space="preserve">            "I was the IDF officer in charge of security for the Tel Aviv </w:t>
        <w:br/>
        <w:t xml:space="preserve">area. Two days before the rally, all the security officers of the police </w:t>
        <w:br/>
        <w:t xml:space="preserve">and Shabak met in north Tel Aviv. I felt something was wrong right away. </w:t>
        <w:br/>
        <w:t xml:space="preserve">There was going to be a gathering of 150,000 people at a most sensitive </w:t>
        <w:br/>
        <w:t xml:space="preserve">moment and the meeting was open. Anyone could have come in. And the </w:t>
        <w:br/>
        <w:t xml:space="preserve">attitude of the meeting was all wrong. It was jovial. The police displayed </w:t>
        <w:br/>
        <w:t xml:space="preserve">an aerial photo of the City Hall square and instead of pinpointing problem </w:t>
        <w:br/>
        <w:t>areas, the meeting just discussed what a great photo it was.</w:t>
        <w:br/>
        <w:t xml:space="preserve">             "The Shabak controlled the security for the rally and barely </w:t>
        <w:br/>
        <w:t xml:space="preserve">gave the police any duties. But more shocking, they gave me nothing to do. </w:t>
        <w:br/>
        <w:t xml:space="preserve">They made it plain by ignoring me, that they just didn't want the army </w:t>
        <w:br/>
        <w:t xml:space="preserve">there. I left the meeting and decided I'd send a jeep and crew backstage </w:t>
        <w:br/>
        <w:t>anyway.</w:t>
        <w:br/>
        <w:t xml:space="preserve">             "I ordered the jeep to park near the stairs where Rabin was </w:t>
        <w:br/>
        <w:t xml:space="preserve">supposed to descend and then had a look around. It was at about 8:00 PM, </w:t>
        <w:br/>
        <w:t xml:space="preserve">just before the rally was to begin that I saw a reserve officer from my </w:t>
        <w:br/>
        <w:t xml:space="preserve">unit coming down the stairs from the stage. He had a security pin on his </w:t>
        <w:br/>
        <w:t xml:space="preserve">shirt but I didn't issue it to him. I asked him, 'What are you doing here? </w:t>
        <w:br/>
        <w:t xml:space="preserve">I didn't call you here.' He answered that he came of his own volition. I </w:t>
        <w:br/>
        <w:t xml:space="preserve">asked him, 'Who issued you the security pass?' and he didn't answer me. </w:t>
        <w:br/>
        <w:t>Something wasn't right and I decided to inspect the stage myself.</w:t>
        <w:br/>
        <w:t xml:space="preserve">              "I walked up the stairs with my gun in its holster. No one </w:t>
        <w:br/>
        <w:t xml:space="preserve">stopped me and there was no metal detector anywhere. On the stage I saw </w:t>
        <w:br/>
        <w:t xml:space="preserve">Benny Lahav, he was the Shabak's personnel officer and he was busy shining </w:t>
        <w:br/>
        <w:t xml:space="preserve">a flashlight at apartment windows opposite the square. That wasn't his </w:t>
        <w:br/>
        <w:t xml:space="preserve">duty. He was supposed to be coordinating his forces, not playing with a </w:t>
        <w:br/>
        <w:t xml:space="preserve">flashlight. I walked up to him and pointed to my gun, saying, 'I could kill </w:t>
        <w:br/>
        <w:t xml:space="preserve">Rabin if I wanted to.' He answered, 'Why would you do that?' I replied, </w:t>
        <w:br/>
        <w:t xml:space="preserve">'How did I get a gun on this stage without being stopped?' He ignored the </w:t>
        <w:br/>
        <w:t>question and went back to shining his flashlight off buildings.</w:t>
        <w:br/>
        <w:t xml:space="preserve">               "I stayed until the rally ended and decided I was no longer </w:t>
        <w:br/>
        <w:t xml:space="preserve">needed. I ordered my jeep crew to stay backstage until everyone had left </w:t>
        <w:br/>
        <w:t xml:space="preserve">and took a bus home. Not ten minutes later, the crew radioed me that </w:t>
        <w:br/>
        <w:t xml:space="preserve">something happened backstage and Rabin may have been hurt. But at that </w:t>
        <w:br/>
        <w:t xml:space="preserve">moment I saw Rabin's limousine led by a squad car on Dizengoff Street. I </w:t>
        <w:br/>
        <w:t xml:space="preserve">assumed he was headed to a party in Herzlia Pituach and that everything was </w:t>
        <w:br/>
        <w:t>alright.</w:t>
        <w:br/>
        <w:t xml:space="preserve">                "Later, when I heard he was murdered, nothing made sense. </w:t>
        <w:br/>
        <w:t xml:space="preserve">What was Rabin's car doing so far from Ichilov Hospital? If he was shot, </w:t>
        <w:br/>
        <w:t>why was only one squad car accompanying him?</w:t>
        <w:br/>
        <w:t xml:space="preserve">                "The next day, I went to my base and expected, at a </w:t>
        <w:br/>
        <w:t xml:space="preserve">minimum, to be dressed down, and more likely, to be stripped of my rank. </w:t>
        <w:br/>
        <w:t xml:space="preserve">Rabin was murdered on my watch and I knew I was going to be investigated </w:t>
        <w:br/>
        <w:t xml:space="preserve">for dereliction of duty. But my commander, Col. Shlomo Arad, didn't call me. </w:t>
        <w:br/>
        <w:t xml:space="preserve">In fact, he never asked what happened that night. And when the Shamgar </w:t>
        <w:br/>
        <w:t xml:space="preserve">Commission convened, I expected to be called to testify about military </w:t>
        <w:br/>
        <w:t>security at the rally. But I never was and I still don't know why.</w:t>
        <w:br/>
        <w:t xml:space="preserve">                "I knew I could have done better if I was a bit smarter </w:t>
        <w:br/>
        <w:t xml:space="preserve">and I left for Toronto to sort out my life. I was set up to fail and I </w:t>
        <w:br/>
        <w:t xml:space="preserve">strongly suspected it was by the real murderers. Your book woke me up and </w:t>
        <w:br/>
        <w:t>that's why I wanted to talk to you."</w:t>
        <w:br/>
        <w:br/>
        <w:t xml:space="preserve">            So did my lecture. After hearing it, Eli bought a ticket back </w:t>
        <w:br/>
        <w:t>to Israel, realizing he had a country to try and save.</w:t>
        <w:br/>
        <w:t xml:space="preserve">            Friday night Shabbat with Dr. Reuven Lexier and his lively family. He has evidence for me. It is an account of Sam Bronfman's </w:t>
        <w:br/>
        <w:t xml:space="preserve">relationship with Canada's Prime Minister in 1939, Mackenzie King, as </w:t>
        <w:br/>
        <w:t xml:space="preserve">related by Mordechai Richler in an aged copy of Maclean's Magazine. Richler </w:t>
        <w:br/>
        <w:t xml:space="preserve">wrote that Bronfman conspired with King to make certain that no Jewish </w:t>
        <w:br/>
        <w:t xml:space="preserve">refugees from the Nazis found a home in Canada. The evil of the Bronfmans </w:t>
        <w:br/>
        <w:t xml:space="preserve">extends back further than many people know and does much to explain the </w:t>
        <w:br/>
        <w:t>behavior of the bootlegger Sam's children, Charles and Edgar (CFR), today.</w:t>
        <w:br/>
        <w:br/>
        <w:t xml:space="preserve">              Not all is so serious. After my lecture, beautifully </w:t>
        <w:br/>
        <w:t xml:space="preserve">organized by Atara Beck, as usual I offered an open invitation to anyone </w:t>
        <w:br/>
        <w:t xml:space="preserve">who so desired to meet me for drinks. Joining me were two academics, one a </w:t>
        <w:br/>
        <w:t xml:space="preserve">physics professor, both members of my newsgroup list. The journalist </w:t>
        <w:br/>
        <w:t xml:space="preserve">Marshall Shapiro was accompanied by a strikingly pretty lady named Deanna. </w:t>
        <w:br/>
        <w:t xml:space="preserve">Her mother was Jewish; she learned just months before, and her father </w:t>
        <w:br/>
        <w:t xml:space="preserve">Norwegian. Her looks were all Scandinavian but her curiosity was now </w:t>
        <w:br/>
        <w:t xml:space="preserve">Jewish. She had taken to lighting candles on Shabbat and learning her </w:t>
        <w:br/>
        <w:t xml:space="preserve">prayers. Hers was a fascinating story and she had the charm to mesmerize </w:t>
        <w:br/>
        <w:t>any man who heard it.</w:t>
        <w:br/>
        <w:t xml:space="preserve">                Over time, I've grown comfortable in the presence of </w:t>
        <w:br/>
        <w:t xml:space="preserve">beautiful women but my academic guests were too intimidated by Deanna's </w:t>
        <w:br/>
        <w:t xml:space="preserve">beauty to even address her. This would not do for members of my list. After </w:t>
        <w:br/>
        <w:t xml:space="preserve">visiting hundreds of my advocates on my tours, I knew they all shared the </w:t>
        <w:br/>
        <w:t xml:space="preserve">same decency, intelligence and concern. It was just a question of </w:t>
        <w:br/>
        <w:t>overcoming a little awkwardness.</w:t>
        <w:br/>
        <w:t xml:space="preserve">                Deanna asked me, "Is it easier to be a Jewish man or </w:t>
        <w:br/>
        <w:t xml:space="preserve">woman?" I didn't really have a good answer so I turned to my professorial </w:t>
        <w:br/>
        <w:t>guests and said, "I can't answer this lady's question."</w:t>
        <w:br/>
        <w:t xml:space="preserve">                From then on the conversation flowed. I remember the </w:t>
        <w:br/>
        <w:t xml:space="preserve">little human triumphs as much as a successful speech. I'm delighted to </w:t>
        <w:br/>
        <w:t>bring the special people of my newsgroup together.</w:t>
        <w:br/>
        <w:br/>
        <w:t>And Away We Go To Miami Beach</w:t>
        <w:br/>
        <w:br/>
        <w:t xml:space="preserve">             The Gaza pullout atrocities are building steam. I know the </w:t>
        <w:br/>
        <w:t xml:space="preserve">real bloodshed is coming. I am interviewed by such great radio hosts as </w:t>
        <w:br/>
        <w:t xml:space="preserve">Stan Monteith, Keith Vyzgoth, Nelson Thall, Tsachi Gadish and repeat the </w:t>
        <w:br/>
        <w:t xml:space="preserve">message: The Gazan Jews are on the chopping block. The violence will </w:t>
        <w:br/>
        <w:t xml:space="preserve">increase until they are chopped. Israelis are told that Gaza will be the </w:t>
        <w:br/>
        <w:t xml:space="preserve">last payment before peace. They can't see the Mafia extortion. The payments </w:t>
        <w:br/>
        <w:t xml:space="preserve">will never stop until Jerusalem. The American-British CFR forces are </w:t>
        <w:br/>
        <w:t xml:space="preserve">building their world war and a truncated Israel will be the biggest loser. </w:t>
        <w:br/>
        <w:t xml:space="preserve">It's 1938 all over. They are putting up walls again, not to keep Arabs out </w:t>
        <w:br/>
        <w:t>but to keep Jews in.</w:t>
        <w:br/>
        <w:t xml:space="preserve">              I ask, "Is it worth the life of one American to bring </w:t>
        <w:br/>
        <w:t>democracy to Iraq?"</w:t>
        <w:br/>
        <w:br/>
        <w:t xml:space="preserve">             Peter Goldman informs me that three of the backers for his </w:t>
        <w:br/>
        <w:t xml:space="preserve">Rabin film have pulled out, taking half the budget with them. I think, </w:t>
        <w:br/>
        <w:t xml:space="preserve">Australia again. Last year my Australian tour was marred when certain </w:t>
        <w:br/>
        <w:t xml:space="preserve">upstanding Jews decided that taking down posters of my lectures and </w:t>
        <w:br/>
        <w:t>censoring press coverage was the patriotic thing to do.</w:t>
        <w:br/>
        <w:t xml:space="preserve">              But Miami turns out to be different. All three local Jewish </w:t>
        <w:br/>
        <w:t xml:space="preserve">papers publish impressive reports of my work. The Bnai Isaac synagogue is </w:t>
        <w:br/>
        <w:t xml:space="preserve">filled for my speech. A second lecture is hastily arranged in order to find </w:t>
        <w:br/>
        <w:t>Peter replacement backers. The Miami Jews are willing to listen.</w:t>
        <w:br/>
        <w:t xml:space="preserve">               I have just one stop left, the surprisingly pretty city of </w:t>
        <w:br/>
        <w:t xml:space="preserve">Birmingham, Alabama where I recorded two TV shows for Marge and Marvin </w:t>
        <w:br/>
        <w:t>Randolph. It's now or never. I have to go fishing.</w:t>
        <w:br/>
        <w:t xml:space="preserve">               On my previous American tour I went deep-sea fishing in </w:t>
        <w:br/>
        <w:t xml:space="preserve">Hawaii in nine foot swells and caught nothing but the most disgusting </w:t>
        <w:br/>
        <w:t xml:space="preserve">seasickness ever suffered by man. Australia was an improvement. Gillian and </w:t>
        <w:br/>
        <w:t xml:space="preserve">Kevin Norman took me up the Murray River where Israeli techniques worked </w:t>
        <w:br/>
        <w:t xml:space="preserve">wonders. The Israeli miracle bait is chicken fat and it caught me about </w:t>
        <w:br/>
        <w:t xml:space="preserve">fifteen nice mullets. But the Murray River is not the open sea, so there </w:t>
        <w:br/>
        <w:t>was no danger of seasickness.</w:t>
        <w:br/>
        <w:t xml:space="preserve">                 Miami was different. My one opportunity to try the ocean </w:t>
        <w:br/>
        <w:t xml:space="preserve">again came on the windiest day of the year. Beaches were closed because of </w:t>
        <w:br/>
        <w:t xml:space="preserve">the riptides, and the swells were again, nine feet. I was asking for it by </w:t>
        <w:br/>
        <w:t>getting on that boat. But my reckless nature</w:t>
        <w:br/>
        <w:t xml:space="preserve">won out and I stepped onto the deck. I received my rod, put a little </w:t>
        <w:br/>
        <w:t xml:space="preserve">chicken fat on the hook and let it sink into the waters of the marina. I </w:t>
        <w:br/>
        <w:t>brought in a pinfish within seconds.</w:t>
        <w:br/>
        <w:t xml:space="preserve">                  My fellow fishermen, four Japanese tourists, were very </w:t>
        <w:br/>
        <w:t>impressed. No one had ever told them that a chicken can catch a fish.</w:t>
        <w:br/>
        <w:t xml:space="preserve">                   We left the harbor and the rainstorm hit just as we </w:t>
        <w:br/>
        <w:t xml:space="preserve">reached the open sea. The swells were ridiculous. The front of the boat was </w:t>
        <w:br/>
        <w:t xml:space="preserve">totally out of the water. We tilted 45 degrees left, then 45 degrees back. </w:t>
        <w:br/>
        <w:t xml:space="preserve">Not ten minutes into the sea, the first Japanese angler rushed to the head. </w:t>
        <w:br/>
        <w:t xml:space="preserve">"No," shouted a crewmate. "Over the side." Then came his buddies to join </w:t>
        <w:br/>
        <w:t xml:space="preserve">him. The first said to the skipper, "This is too much. We must go back." </w:t>
        <w:br/>
        <w:t xml:space="preserve">The skipper explained that he was stuck on board for the next four hours. </w:t>
        <w:br/>
        <w:t xml:space="preserve">That is how long the three Japanese unwilling sailors lay prone in the </w:t>
        <w:br/>
        <w:t xml:space="preserve">cabin. Their unsick buddy sat earnestly on his chair but not a fish bit his </w:t>
        <w:br/>
        <w:t xml:space="preserve">line all trip long. He told me, "We paid $125 to get sick and hold a rod </w:t>
        <w:br/>
        <w:t>for nothing."</w:t>
        <w:br/>
        <w:t xml:space="preserve">                     An hour before, the crewmate baited the other </w:t>
        <w:br/>
        <w:t xml:space="preserve">anglers' hooks with baby swordfish. When he came up to me I turned down the </w:t>
        <w:br/>
        <w:t>bait. "I'm from Israel," I proudly stated. "And I'm using chicken fat."</w:t>
        <w:br/>
        <w:t>                     "To catch fish?" he queried.</w:t>
        <w:br/>
        <w:t>                     "That's why I'm here."</w:t>
        <w:br/>
        <w:t>                      He grinned and walked to his own rod.</w:t>
        <w:br/>
        <w:t xml:space="preserve">                      I noticed something. We were in a storm that could </w:t>
        <w:br/>
        <w:t xml:space="preserve">sink lesser boats. But I wasn't getting seasick in Miami. I threw my line </w:t>
        <w:br/>
        <w:t xml:space="preserve">in and was the first to hit a fish. I knew by its fight that it was strong </w:t>
        <w:br/>
        <w:t>and probably pretty big. After an invigorating battle I brought</w:t>
        <w:br/>
        <w:t xml:space="preserve">in a five pound ugly, inedible fish called a remora. I didn't care. This </w:t>
        <w:br/>
        <w:t>monster of the deep made me very happy.</w:t>
        <w:br/>
        <w:t xml:space="preserve">                       The crewmate took it off the hook. He looked at me </w:t>
        <w:br/>
        <w:t>and said, "Chicken fat works."</w:t>
        <w:br/>
        <w:t>                       "Yup," I answered. "Chicken fat works."</w:t>
        <w:br/>
        <w:br/>
        <w:br/>
        <w:t>end</w:t>
        <w:br/>
        <w:br/>
        <w:t xml:space="preserve">       Of interest. I copied my English language video Who Murdered </w:t>
        <w:br/>
        <w:t xml:space="preserve">Yitzhak Rabin to sell at my lecture venues. It's 2 1/2 hours long and </w:t>
        <w:br/>
        <w:t>really impressive. I now have NTSC copies if anyone would like to order.</w:t>
        <w:br/>
        <w:t xml:space="preserve">        I'll be putting together a new book. In the meantime, as usual, </w:t>
        <w:br/>
        <w:t xml:space="preserve">you can order my English books, Who Murdered Yitzhak Rabin, Israel </w:t>
        <w:br/>
        <w:t xml:space="preserve">Betrayed, The Last Days of Israel and Save Israel! by writing me at </w:t>
        <w:br/>
        <w:br/>
        <w:br/>
        <w:t xml:space="preserve">  </w:t>
        <w:br/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22:01:00Z</dcterms:created>
  <dc:creator>babel</dc:creator>
  <dc:description/>
  <dc:language>en-US</dc:language>
  <cp:lastModifiedBy>babel</cp:lastModifiedBy>
  <dcterms:modified xsi:type="dcterms:W3CDTF">2004-05-29T17:48:00Z</dcterms:modified>
  <cp:revision>3</cp:revision>
  <dc:subject/>
  <dc:title/>
</cp:coreProperties>
</file>