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rFonts w:cs="Arial" w:ascii="Arial" w:hAnsi="Arial"/>
          <w:color w:val="000000"/>
        </w:rPr>
        <w:t>I was the only man with the collected hard evidence and the reasonable plan to take down the criminal Oligarchy.</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For 2 years I pounded away.  Today no one with a name on the internet has endorsed the findings.</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My interview with Tom Valentine on the history of war profiteering was taken down.</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My evidence presentations, borrowing photos and diagrams from the leading internet defenders of the official frame-up/cover-up story  to prove my case have been withdrawn by Harvey with " Dick Eastman is a liar" and "Dick Eastman sucks"  and "liar" put in their place by Mr. Harvey himself  --  AND ONLY ONE PERSON OVER SEVERAL MONTHS TOLD ME ABOUT IT.</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One of my critical proof links -- with a key page of photo-evidence, was blank by error from the day I put it up -- and I had to discover it myself, again months later.</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I would have maybe two inquires in a month about the evidence and findings.</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Those ostensibly convinced soon defected to Webfairy's holograms (Kaminski) or to "Buck Rogers" blaster theories (Jim Hoffman) or were too good to stoop to discuss the data with me or to give me any endorsement on their sites (A.K. Dewdney, Longspaugh).</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Meanwhile, while I never had the knowledge or the means of building a website  --  others with websites like webfairy and "letsroll.com"  -- were able to put out total drivel  (transparently absurd "false info") -- and get massive attention and discussion  -- and all the while the proven Pentagon attack case with 14 distinct lines of empirical evidence and best-fit consonance with the total body of  witness testimony  proving the use of a killer jet with a missile and the overfly of the Boeing and thus establishing the guilt of the Pentagon leadership -- that was ignored by everyone -- NO ONE PASSED IT ON  --  NO ONE PUT IT UP ON ANY OF THE LEADING WEBSITES -- NO ONE DISCUSSED IT ON ANY RADIO PROGRAM (NOT EVEN KAMINSKI WHO, IF YOU READ HIM, ONLY ARGUED THE OLD FRENCH ARGUMENTS OF "TOO SMALL A HOLE" -- IGNORING THE OTHER EVIDENCE SUSTAINING THE FINDING).</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I have never asked for a penny.  No one has ever sent a penny.</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I have been heckled endlessly -- called by a "fuckwit," a "loon," a "nutcase," in over 8,000 hostile posts in e-lists and newsgroups (not one of these engaging the evidence  --  and  the reaction of everyone was very simple:  you decided not to do the thinking to determine who was right (actually just going to the evidence photos would have been enough to have decided the case)</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And I have seen you -- all of you -- posting  disconnected fact after disconnected fact  -- like endless TV commercials  --  all disconnected, all pointing nowhere  -- each of you thinking you were doing your bit by crowding out the man who had the evidence and had the way to use it to bring peace and justice.  I had thought it through.  I was right.  But drowned in all of your everything-but-the-kitchen sink passings on -- it was impossible for even those with the intelligence and the gumption to rally behind the truth and carry out the effective steps to change the political environment.</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And Lori Price starts a 9-11 yahoo group that suddenly has 400 members, while my pentagonconspiracy and pentagon911 and Quigs_Fight each numbered in the 40's  -- and Lori, while supporting first Gore and now Kerry, would reject message after message from me  --  as I said, she would slit all our throats for Gore (and now for Kerry).</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BUT THE UNKINDEST CUT OF ALL  -- I THREW OUT A CHALLENGE -- GIVING MY 14 PROOFS -- AND CHALLENGING  MIKE RIVERO, MIKE RUPPERT, JOHN JUDGE, KYLE HENCE, WEBFAIRY, SARAH ROBERTS, JOE VIALLS, JEFF RENSE, RON HARVEY  --  TO GIVE ANY REASON FOR REJECTING THE EVIDENCE OR THE IMPLICATIONS OF THE EVIDENCE (FROM DIRECT INSPECTION OF THAT EVIDENCE) THAT  I HAD DRAWN  --  AND NONE OF THEM TOOK ME UP ON THAT PUBLIC OFFER THAT WENT TO ALL OF THE 9-11 SITES AND PEACE-SITES WHERE I AM NOT BANNED.  It's like a first round knock-out in an (honest) world heavy-weight championship fight and no one cheers or even applauds.</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Yet -- silence from the rest of you.  Nothing.  No note of the fact that I have made a case that no one dares assail -- that no one can answer.</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And all of my computers have viruses and spy worms that send out the entire memory of my computer every moment I am online that prevent me from downloading to outlook express.  That slows my mouse down so that it can take an entire minute just to close of page or click on "send"</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It is as if I never spent a minute trying to persuade any of you.</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Do you know what it cost me to try to reach each of you, to convince you -- to keep coming back with clearer and clearer explanations and photo juxtapositions to point out this evidence and the implications?</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This is the society the Jews have made.  You will pay hard-earned wages to rent horror movies and sex comedies from the video store or Enquirer magazine off the shelf at the grocery store --  you will spend hours in front of your computer forwarding this or that  -- like endless hamsters on wheels -- NO ONE READING WHAT THE OTHER HAS SENT  --  just feeling smug, complacent and satisfied that by spinning the wheel of forwardings you are "doing your bit" etc.</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I was the man who complied the evidence sufficient to bring down the oligarchy and I had the plan for doing so -- and the ideas of where to go next.  I am the man who tried to bring a coalition of third parties together.</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You don't want such men -- not really.</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The U.S. is probably finished, even before the inevitable day it is conquered -- Iraq and Afghanistan style, which I think is beautiful justice for a people who have become the raw sewage that I now know you are.  The American's I was writing to I now realize are all dead or in nursing homes  -- you haven't the stuff  -- you are the a thousand ways wrong for survival and a free and reasonable republic for the common good.</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All my life, the life in me has run up against the reigning death in you -- heroes are men who fight when everyone else quit -- and you are all right after all -- the Jews are right :   there are no heroes  -- only money and winners and losers, dominance and submission</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 xml:space="preserve">All of my evidence archives yahoo group lists will be discontinued Wednesday -- the Red-Jihad, Rumsfeld_911_involvement, and Wolfowitz_911_involvement lists are down already.  I have not heard back from Ken Vardan or Tom Mooney about taking over Quigs_Fight (which I want to keep alive in honor of that brave good fighter, who like me as banned from CIA-drugs by Ruppert, Hopsicker etc. -- men who have helped black out the Pentagon evidence </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t> </w:t>
      </w:r>
    </w:p>
    <w:p>
      <w:pPr>
        <w:pStyle w:val="Normal"/>
        <w:rPr>
          <w:color w:val="000000"/>
          <w:sz w:val="24"/>
          <w:szCs w:val="24"/>
        </w:rPr>
      </w:pPr>
      <w:r>
        <w:rPr>
          <w:rFonts w:cs="Arial" w:ascii="Arial" w:hAnsi="Arial"/>
          <w:color w:val="000000"/>
        </w:rPr>
        <w:t>I recommend webfairy of the Kyle Hence/John Judge website -- I think it suits you best.</w:t>
      </w:r>
    </w:p>
    <w:p>
      <w:pPr>
        <w:pStyle w:val="Normal"/>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0:54:00Z</dcterms:created>
  <dc:creator>babel</dc:creator>
  <dc:description/>
  <dc:language>en-US</dc:language>
  <cp:lastModifiedBy>babel</cp:lastModifiedBy>
  <dcterms:modified xsi:type="dcterms:W3CDTF">2004-05-29T18:33:00Z</dcterms:modified>
  <cp:revision>6</cp:revision>
  <dc:subject/>
  <dc:title/>
</cp:coreProperties>
</file>