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On the morning of June 23, 2004, Mike Gallagher embarked on one of his most passionate, extended tirades in recent memory.  The target: President George Bush and the U.S. military’s reluctance to retaliate against what he calls our “subhuman, cockroach” foes in the Middle East.  Frothing with anger, Gallagher blathered that for every American that is killed or beheaded, we should kill a hundred, a thousand, even 30,000 terrorists in return.  Declaring that he was fed-up, angry, and disgusted, Gallagher also added that we should level the entire city of Fallujah and turn it into a parking lot.</w:t>
      </w:r>
    </w:p>
    <w:p>
      <w:pPr>
        <w:pStyle w:val="Normal"/>
        <w:jc w:val="both"/>
        <w:rPr>
          <w:sz w:val="26"/>
          <w:szCs w:val="26"/>
        </w:rPr>
      </w:pPr>
      <w:r>
        <w:rPr>
          <w:sz w:val="26"/>
          <w:szCs w:val="26"/>
        </w:rPr>
      </w:r>
    </w:p>
    <w:p>
      <w:pPr>
        <w:pStyle w:val="Normal"/>
        <w:jc w:val="both"/>
        <w:rPr/>
      </w:pPr>
      <w:r>
        <w:rPr>
          <w:sz w:val="26"/>
          <w:szCs w:val="26"/>
        </w:rPr>
        <w:t xml:space="preserve">As I listened to this diatribe, I recalled the previous morning when I called Mike Gallagher’s show and pranked him </w:t>
      </w:r>
      <w:r>
        <w:rPr>
          <w:sz w:val="26"/>
          <w:szCs w:val="26"/>
          <w:u w:val="single"/>
        </w:rPr>
        <w:t>yet again</w:t>
      </w:r>
      <w:r>
        <w:rPr>
          <w:sz w:val="26"/>
          <w:szCs w:val="26"/>
        </w:rPr>
        <w:t xml:space="preserve"> about </w:t>
      </w:r>
      <w:r>
        <w:rPr>
          <w:i/>
          <w:sz w:val="26"/>
          <w:szCs w:val="26"/>
        </w:rPr>
        <w:t>The Gallagher Chronicles</w:t>
      </w:r>
      <w:r>
        <w:rPr>
          <w:b/>
          <w:i/>
          <w:sz w:val="26"/>
          <w:szCs w:val="26"/>
        </w:rPr>
        <w:t xml:space="preserve">.  </w:t>
      </w:r>
      <w:r>
        <w:rPr>
          <w:sz w:val="26"/>
          <w:szCs w:val="26"/>
        </w:rPr>
        <w:t xml:space="preserve">I, of course, was hung-up on (I may soon enter </w:t>
      </w:r>
      <w:r>
        <w:rPr>
          <w:i/>
          <w:sz w:val="26"/>
          <w:szCs w:val="26"/>
        </w:rPr>
        <w:t>The Guinness Book of World Records</w:t>
      </w:r>
      <w:r>
        <w:rPr>
          <w:sz w:val="26"/>
          <w:szCs w:val="26"/>
        </w:rPr>
        <w:t xml:space="preserve"> for being hung-up-on the most times by a single radio talk show host).  But the thought that most struck me was: why doesn’t Mike Gallagher take his own advice to George Bush and DO something?  Rather than being a coward and hiding, cringing, and hanging-up on me, why doesn’t Gallagher go on the offensive like he feels our president should do?  Think about it: Gallagher wants Bush to actually kill people, yet he’s too pusillanimous to even speak with me on the telephone.  But y’see, it’s real easy to be a bombastic big-mouth on the radio, yet when it comes to actually </w:t>
      </w:r>
      <w:r>
        <w:rPr>
          <w:sz w:val="26"/>
          <w:szCs w:val="26"/>
          <w:u w:val="single"/>
        </w:rPr>
        <w:t>being a man</w:t>
      </w:r>
      <w:r>
        <w:rPr>
          <w:sz w:val="26"/>
          <w:szCs w:val="26"/>
        </w:rPr>
        <w:t xml:space="preserve"> and standing-up, Gallagher crumbles like a terrified little girl.</w:t>
      </w:r>
    </w:p>
    <w:p>
      <w:pPr>
        <w:pStyle w:val="Normal"/>
        <w:jc w:val="both"/>
        <w:rPr>
          <w:sz w:val="26"/>
          <w:szCs w:val="26"/>
        </w:rPr>
      </w:pPr>
      <w:r>
        <w:rPr>
          <w:sz w:val="26"/>
          <w:szCs w:val="26"/>
        </w:rPr>
      </w:r>
    </w:p>
    <w:p>
      <w:pPr>
        <w:pStyle w:val="Normal"/>
        <w:jc w:val="both"/>
        <w:rPr/>
      </w:pPr>
      <w:r>
        <w:rPr>
          <w:sz w:val="26"/>
          <w:szCs w:val="26"/>
        </w:rPr>
        <w:t xml:space="preserve">In fact, I think Gallagher’s frustration that day weren’t due so much to our country’s foreign policy as it was to his own cowardice!  I say this because when I pranked Gallagher that morning, the pent-up rage in his voice was so noticeable that I could tell he was nearing the boiling point.  Yet he stilled played the role of quivering victim; afraid to step to the plate and take a few swings.  The funniest part is: it’s literally killing Gallagher that he’s muted and unable to react in relation to my articles and phone calls to him.  And why won’t Gallagher rip the lid off and tear into me?  The answer is simple: his biggest fear in life is being exposed.  He doesn’t want his listeners to read </w:t>
      </w:r>
      <w:r>
        <w:rPr>
          <w:i/>
          <w:sz w:val="26"/>
          <w:szCs w:val="26"/>
        </w:rPr>
        <w:t>The Gallagher Chronicles</w:t>
      </w:r>
      <w:r>
        <w:rPr>
          <w:sz w:val="26"/>
          <w:szCs w:val="26"/>
        </w:rPr>
        <w:t xml:space="preserve"> and discover what a lying worm he is.  And believe me, he WANTS to speak out – he WANTS to retaliate – and he WANTS to get it all off his chest.  But he’s too spineless to act.  Gallagher wants George Bush to bomb the hell out of Fallujah and kill both innocent and guilty people, but he won’t even debate with me on the telephone during his show.  And it’s eating him alive!  He’s going so crazy that one of these days he’s finally going to snap! </w:t>
      </w:r>
    </w:p>
    <w:p>
      <w:pPr>
        <w:pStyle w:val="Normal"/>
        <w:jc w:val="both"/>
        <w:rPr>
          <w:sz w:val="26"/>
          <w:szCs w:val="26"/>
        </w:rPr>
      </w:pPr>
      <w:r>
        <w:rPr>
          <w:sz w:val="26"/>
          <w:szCs w:val="26"/>
        </w:rPr>
      </w:r>
    </w:p>
    <w:p>
      <w:pPr>
        <w:pStyle w:val="Normal"/>
        <w:jc w:val="both"/>
        <w:rPr>
          <w:sz w:val="26"/>
          <w:szCs w:val="26"/>
        </w:rPr>
      </w:pPr>
      <w:r>
        <w:rPr>
          <w:sz w:val="26"/>
          <w:szCs w:val="26"/>
        </w:rPr>
        <w:t>And y’know what – I don’t feel the least bit sorry for Mike Gallagher because he is a proven liar who refuses to expose the truth about how an evil cabal of power elite are undermining our nation.  Why?  Because he committed himself to this nefarious neo-con/Zionist cause years ago.  What makes it worse is that I’ve been sending Gallagher material that would blow the roof of their crimes, but he’d rather play the role of cover-up artist and propagandist than truth-teller.  Here is a “man” (and I feel compelled to place that word in quotations) who professes to be an American-loving Christian, but he’s selling our country down the tubes every day by not telling his listeners the truth.  And that, I am not afraid to say, is inexcusable behavior, not to mention the height of hypocrisy.</w:t>
      </w:r>
    </w:p>
    <w:p>
      <w:pPr>
        <w:pStyle w:val="Normal"/>
        <w:jc w:val="both"/>
        <w:rPr>
          <w:sz w:val="26"/>
          <w:szCs w:val="26"/>
        </w:rPr>
      </w:pPr>
      <w:r>
        <w:rPr>
          <w:sz w:val="26"/>
          <w:szCs w:val="26"/>
        </w:rPr>
      </w:r>
    </w:p>
    <w:p>
      <w:pPr>
        <w:pStyle w:val="Normal"/>
        <w:jc w:val="both"/>
        <w:rPr/>
      </w:pPr>
      <w:r>
        <w:rPr>
          <w:sz w:val="26"/>
          <w:szCs w:val="26"/>
        </w:rPr>
        <w:t xml:space="preserve">So, Mike, for once in your life be an actual MAN and take your own advice.  The other day during my telephone call I compared you </w:t>
      </w:r>
      <w:r>
        <w:rPr>
          <w:b/>
          <w:sz w:val="26"/>
          <w:szCs w:val="26"/>
          <w:u w:val="single"/>
        </w:rPr>
        <w:t>LIVE, ON AIR</w:t>
      </w:r>
      <w:r>
        <w:rPr>
          <w:sz w:val="26"/>
          <w:szCs w:val="26"/>
        </w:rPr>
        <w:t xml:space="preserve"> to Bill Clinton, and the best you could do was hang-up on me.  How dreadfully humiliating that must be for you.  Plus, try to imagine how your colleagues and co-workers are laughing at you.  It’s pathetic.  So, forget about George Bush taking action against al-Qaeda.  Maybe you should instead swallow a dose of your own medicine and start fighting YOUR OWN BATTLES!  It’s either that, or you can keep hiding behind your microphone and hitting the seven-second delay button.  That’s real courageous, don’t you think!  But just remember, I’m not going away until you come clean.  In other words, as long as you’re still on the radio laying a con-job on your listeners, I’m going to keep exposing your lies – guaranteed!</w:t>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8:06:00Z</dcterms:created>
  <dc:creator>babel</dc:creator>
  <dc:description/>
  <dc:language>en-US</dc:language>
  <cp:lastModifiedBy>babel</cp:lastModifiedBy>
  <dcterms:modified xsi:type="dcterms:W3CDTF">2004-06-27T18:06:00Z</dcterms:modified>
  <cp:revision>2</cp:revision>
  <dc:subject/>
  <dc:title/>
</cp:coreProperties>
</file>