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HTMLTypewriter"/>
        </w:rPr>
        <w:t>1) As you point out in DEATH CULTS, the infamous 1970s Son of Sam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>killings seem to stretch well beyond David Berkowitz involvement to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>include a group called "The Process Church of the Final Judgment."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>Please give us a brief overview of this secretive organization.</w:t>
      </w:r>
      <w:r>
        <w:rPr>
          <w:rFonts w:cs="Courier New" w:ascii="Courier New" w:hAnsi="Courier New"/>
        </w:rPr>
        <w:br/>
        <w:br/>
      </w:r>
      <w:r>
        <w:rPr>
          <w:rStyle w:val="HTMLTypewriter"/>
        </w:rPr>
        <w:t>The Process was an offshoot of Scientology, founded in England in the mid</w:t>
      </w:r>
      <w:r>
        <w:rPr>
          <w:rFonts w:cs="Courier New" w:ascii="Courier New" w:hAnsi="Courier New"/>
        </w:rPr>
        <w:t>-</w:t>
      </w:r>
      <w:r>
        <w:rPr>
          <w:rStyle w:val="HTMLTypewriter"/>
        </w:rPr>
        <w:t xml:space="preserve">60’s by a couple of former Scientologists, Robert and Mary Ann DeGrimston.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Originally, their organization was a psychoanalysis group known as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Compulsions Analysis, which used a “process” similar to Scientology’s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“auditing”. At some point, however, the group got into the occult and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changed its name to The Process Church of the Final Judgment, transforming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from a self-help group into a spooky bunch of pseudo-Satanists. Famous for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their black capes and goth-like appearance, The Process promoted an End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Times theology and made a concerted effort to attract rock stars like Mick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Jagger and John Phillips into their ranks. In fact, Jagger’s girlfriend of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the time, Marianne Faithful appeared on the cover of a Process Church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>publication.</w:t>
      </w:r>
      <w:r>
        <w:rPr>
          <w:rFonts w:cs="Courier New" w:ascii="Courier New" w:hAnsi="Courier New"/>
        </w:rPr>
        <w:br/>
        <w:br/>
      </w:r>
      <w:r>
        <w:rPr>
          <w:rStyle w:val="HTMLTypewriter"/>
        </w:rPr>
        <w:t xml:space="preserve">Around 1967, The Process started several branches in the U.S., including San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Francisco, Los Angeles, New Orleans and later, New York. The Process was in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San Francisco at the same time that the Manson Family was active there, and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in fact they lived only a couple of blocks from one another. Several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witnesses have come forth over the years claiming that Manson and The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Process were connected during this period, and the evidence seems to lean in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this direction. From a philosophical standpoint, The Manson Family and The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Process shared many of the same philosophical tenets revolving around an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apocalyptic worldview. The parallels between their two philosophies have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always appeared to be much more than mere coincidence. Author Ed Sanders in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his book The Family claimed that The Manson Family and The Process were part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and parcel of a larger occult organization into all kinds of weird shit,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including human sacrifice. This theme was later expanded upon in Maury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Terry’s controversial tome, The Ultimate Evil, published in the late 80’s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wherein Terry posited that The Process Church was involved in Hitler worship,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animal sacrifice, drug running, kiddie porn and, most significantly,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>complicity in the Son of Sam murders.</w:t>
      </w:r>
      <w:r>
        <w:rPr>
          <w:rFonts w:cs="Courier New" w:ascii="Courier New" w:hAnsi="Courier New"/>
        </w:rPr>
        <w:br/>
        <w:br/>
      </w:r>
      <w:r>
        <w:rPr>
          <w:rStyle w:val="HTMLTypewriter"/>
        </w:rPr>
        <w:t xml:space="preserve">These are some of the threads I try to piece together in Death Cults, as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well as recent revelations that have surfaced indicating that The Process is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>still among us.</w:t>
      </w:r>
      <w:r>
        <w:rPr>
          <w:rFonts w:cs="Courier New" w:ascii="Courier New" w:hAnsi="Courier New"/>
        </w:rPr>
        <w:br/>
        <w:br/>
        <w:br/>
      </w:r>
      <w:r>
        <w:rPr>
          <w:rStyle w:val="HTMLTypewriter"/>
        </w:rPr>
        <w:t>2) You are also the author of SHADOW OVER SANTA SUSANA, which I feel is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>the best book ever written about Charles Manson and his Family.  If you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>could encapsulate things into a nutshell, what do you think made Charlie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>tick during those last few years of freedom between 1967-1969?</w:t>
      </w:r>
      <w:r>
        <w:rPr>
          <w:rFonts w:cs="Courier New" w:ascii="Courier New" w:hAnsi="Courier New"/>
        </w:rPr>
        <w:br/>
        <w:br/>
      </w:r>
      <w:r>
        <w:rPr>
          <w:rStyle w:val="HTMLTypewriter"/>
        </w:rPr>
        <w:t xml:space="preserve">As I suggest in The Shadow Over Santa Susana, Charlie was a probable victim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of government sponsored mind control, and was thusly used as a scapegoat to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undermine the 60’s counterculture. This was the theory that legendary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conspiracy researcher Mae Brussell first proposed: that the Tate-LaBianca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murders were used to create what Mae called a “strategy of tension” — a ploy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devised to erode our civil liberties and bring about a Police State. Many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now contend that the World Trade Center tragedy of 9/11 was used in a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similar fashion, as a “strategy of tension” to stir up hysteria and create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an atmosphere where people are more willing to give up certain civil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liberties on the pretext that it will insure their safety against a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potential terrorist attack. In this regard, 9/11 could be considered Bush’s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>Reichstag. In other words, Hitler was a good American!</w:t>
      </w:r>
      <w:r>
        <w:rPr>
          <w:rFonts w:cs="Courier New" w:ascii="Courier New" w:hAnsi="Courier New"/>
        </w:rPr>
        <w:br/>
        <w:br/>
        <w:br/>
      </w:r>
      <w:r>
        <w:rPr>
          <w:rStyle w:val="HTMLTypewriter"/>
        </w:rPr>
        <w:t>3) Roman Polanski, Sharon Tate, and many other Hollywood celebrities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>were involved in the occult and other highly bizarre activities during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>the late 1960s.  What can you tell us about their interests that most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>people aren't familiar with?</w:t>
      </w:r>
      <w:r>
        <w:rPr>
          <w:rFonts w:cs="Courier New" w:ascii="Courier New" w:hAnsi="Courier New"/>
        </w:rPr>
        <w:br/>
        <w:br/>
      </w:r>
      <w:r>
        <w:rPr>
          <w:rStyle w:val="HTMLTypewriter"/>
        </w:rPr>
        <w:t xml:space="preserve">Polanski and Tate were part of a hipster Hollywood scene that embraced hard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drugs, kinky sex and the occult. This is not to suggest that the victims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“got what they deserved” or that they were necessarily bad people. They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simply may have gotten over their heads in a scene that had some creepy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overtones. This whole subject area opens up a monumental can of worms that I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believe is at the core of what went down on the nights of August 8th and 9th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of 1969 in Los Angeles. Some would contend that the Tate-LaBianca murders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were the result of a drug deal gone sour and that the Mansonoids were paying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back murder victim Voityck Frykowski for burning them. Other rumors suggest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that Jay Sebring got over his head in sadomasochism and black magic and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that these activities somehow led to his undoing. Mama Cass and John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Phillips of the Mamas and Papas had connections to both Manson and The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Process, and were said to have been at parties that The Family attended.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Dennis Wilson of the Beach Boys was a benefactor of Manson’s and actually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tried to help him get established in the music industry. After Manson was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picked up on charges for the Tate-LaBianca murders, many of the same people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Manson had associated with in the Hollywood fast-lane quickly clammed up, and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created, what author Ed Sander’s termed, a “veil of silence”. This is some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>of the ground I cover in The Shadow Over Santa Susana.</w:t>
      </w:r>
      <w:r>
        <w:rPr>
          <w:rFonts w:cs="Courier New" w:ascii="Courier New" w:hAnsi="Courier New"/>
        </w:rPr>
        <w:br/>
        <w:br/>
        <w:br/>
      </w:r>
      <w:r>
        <w:rPr>
          <w:rStyle w:val="HTMLTypewriter"/>
        </w:rPr>
        <w:t>4) There seems to be an underlying thread between Scientology, L. Ron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>Hubbard, the Jet Propulsion Laboratory in Pasadena, Jack Parsons of SEX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>AND ROCKETS fame, the intelligence community, and the occult.  How are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>they all tied together?</w:t>
      </w:r>
      <w:r>
        <w:rPr>
          <w:rFonts w:cs="Courier New" w:ascii="Courier New" w:hAnsi="Courier New"/>
        </w:rPr>
        <w:br/>
        <w:br/>
      </w:r>
      <w:r>
        <w:rPr>
          <w:rStyle w:val="HTMLTypewriter"/>
        </w:rPr>
        <w:t xml:space="preserve">Jack Parsons was a pioneering rocket scientist and founding member of Jet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Propulsion Laboratories who met a fiery demise in the early 50’s when he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apparently blew himself to smithereens at his home in Los Angeles. However,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Parsons’ death is shrouded in mystery, and some suggest that he was actually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murdered. Parsons was also a leading member of the Pasadena branch of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Aleister Crowley’s O.T.O., and it was through the O.T.O. that he met and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befriended then science fiction author, L. Ron Hubbard, who later founded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Scientology. Parsons and Hubbard got involved in ritual magic in a seemingly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hair-brained scheme with the intent of creating an elemental being, a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homunculus. In fact, it has been theorized that Parsons was alchemically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cooking up this very same elemental being when he blew himself up. As for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Hubbard, he later claimed that he was on a covert assignment for Naval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Intelligence during the period that he and Parsons were conducting their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rituals, and that his mission in this regard was to infiltrate Parson’s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“satanic cult” and ultimately sabotage it.  Along the way, Hubbard ripped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off Parsons of his life’s savings and also ran off with his wife. Whatever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Hubbard’s true motivations, he no doubt borrowed certain aspects of O.T.O.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ritual magic and incorporated them into his own Scientology smorgasbord.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Whether he was actually an intelligence agent is another matter. Check out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>my friend John Carter’s Sex and Rockets for the lowdown on Jack Parsons.</w:t>
      </w:r>
      <w:r>
        <w:rPr>
          <w:rFonts w:cs="Courier New" w:ascii="Courier New" w:hAnsi="Courier New"/>
        </w:rPr>
        <w:br/>
        <w:br/>
        <w:br/>
      </w:r>
      <w:r>
        <w:rPr>
          <w:rStyle w:val="HTMLTypewriter"/>
        </w:rPr>
        <w:t>5) How prevalent a role did mind control play in the assassinations of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>John and Robert Kennedy, and other events such as the Jonestown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>murder/suicides?</w:t>
      </w:r>
      <w:r>
        <w:rPr>
          <w:rFonts w:cs="Courier New" w:ascii="Courier New" w:hAnsi="Courier New"/>
        </w:rPr>
        <w:br/>
        <w:br/>
      </w:r>
      <w:r>
        <w:rPr>
          <w:rStyle w:val="HTMLTypewriter"/>
        </w:rPr>
        <w:t xml:space="preserve">The evidence certainly suggests that Sirhan Sirhan, RFK’s alleged assassin,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was mind controlled and used as a patsy in the assassination. Others have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made the same assertions regarding Lee Harvey Oswald; in particular a book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by Lincoln Lawrence published in 1967 entitled Were We Controlled? Lawrence,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through his connections with intelligence agency insiders, learned of a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secret CIA technology known as RHIC-EDOM, an acronym for Radio Hypnotic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Intracerebral Control and Electronic Dissolution of Memory, purportedly used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to program Oswald to murder President Kennedy. Lawrence also suggested that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>Jack Ruby had been similarly mind controlled when he killed Oswald.</w:t>
      </w:r>
      <w:r>
        <w:rPr>
          <w:rFonts w:cs="Courier New" w:ascii="Courier New" w:hAnsi="Courier New"/>
        </w:rPr>
        <w:br/>
        <w:br/>
      </w:r>
      <w:r>
        <w:rPr>
          <w:rStyle w:val="HTMLTypewriter"/>
        </w:rPr>
        <w:t xml:space="preserve">As for Sirhan Sirhan, during the course of his trial, it was established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that he was highly prone to hypnotic trance states, and in fact appeared to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have been in a trance at the time of RFK’s assassination. Aside from that,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many odd things occurred at the Ambassador Hotel on the night RFK was shot,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including a statuesque young lady wearing a polka-dot dress who was with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Sirhan immediately before the assassination, and who many researchers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believe was one of Sirhan’s “handlers”. As it so happens, there are also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some disturbing ties between Sirhan and The Process.  Among other things,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author Ed Sanders claimed that a Process member named Lloyd worked as a chef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at the Ambassador Hotel at the time of RFK’s assassination. Perhaps it was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only a coincidence, but Sirhan visited a friend at the Ambassador Hotel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>kitchen only a day before Kennedy was shot.</w:t>
      </w:r>
      <w:r>
        <w:rPr>
          <w:rFonts w:cs="Courier New" w:ascii="Courier New" w:hAnsi="Courier New"/>
        </w:rPr>
        <w:br/>
        <w:br/>
      </w:r>
      <w:r>
        <w:rPr>
          <w:rStyle w:val="HTMLTypewriter"/>
        </w:rPr>
        <w:t xml:space="preserve">As for Jonestown, I would refer your audience to the work of conspiracy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researcher John Judge, and his piece The Black Hole in Guyana, which clearly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outlines a behavior modification experiment conducted in Guyana with the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>fingerprints of a certain intelligence agency all over it.</w:t>
      </w:r>
      <w:r>
        <w:rPr>
          <w:rFonts w:cs="Courier New" w:ascii="Courier New" w:hAnsi="Courier New"/>
        </w:rPr>
        <w:br/>
        <w:br/>
        <w:br/>
      </w:r>
      <w:r>
        <w:rPr>
          <w:rStyle w:val="HTMLTypewriter"/>
        </w:rPr>
        <w:t>6) In your latest book, THE PRANKSTER AND THE CONSPIRACY, you write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>about a legendary 1960s figure named Kerry Thornley, who epitomizes the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>zaniness of that era.  For those who aren't familiar with this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>individual, tell us what made Thornley so unique.</w:t>
      </w:r>
      <w:r>
        <w:rPr>
          <w:rFonts w:cs="Courier New" w:ascii="Courier New" w:hAnsi="Courier New"/>
        </w:rPr>
        <w:br/>
        <w:br/>
      </w:r>
      <w:r>
        <w:rPr>
          <w:rStyle w:val="HTMLTypewriter"/>
        </w:rPr>
        <w:t xml:space="preserve">Kerry was a groundbreaker in many regards; and at the same time remains one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of the more obscure figures to emerge from the 60’s counterculture. Many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things make Thornley unique. First off, along with his pal Greg Hill, he was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a founding member of The Discordian Society. The Discordian Society, a spoof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religion, paved the way for a wave of other spoof religions that are with us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today, from the Church of Beaver Cleaver to the Church of the SubGenius.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Along with Greg Hill, Kerry was the author of the bible of Discordia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entitled The Principia Discordia: Or How I Found Goddess and What I did To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Her When I Found Her. This tract was a big influence of Shea and Wilson’s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Illuminatus trilogy and, in fact, the first edition of Illuminatus was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dedicated to Hill and Thornley. If you do a web-search for Discordianism you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will see that it is nowadays a worldwide phenomenon, which was started as a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simple joke between two nerdy buddies in a bowling alley in Yorba Linda,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>California over 45 years ago. Hail Eris!</w:t>
      </w:r>
      <w:r>
        <w:rPr>
          <w:rFonts w:cs="Courier New" w:ascii="Courier New" w:hAnsi="Courier New"/>
        </w:rPr>
        <w:br/>
        <w:br/>
      </w:r>
      <w:r>
        <w:rPr>
          <w:rStyle w:val="HTMLTypewriter"/>
        </w:rPr>
        <w:t xml:space="preserve">Of course, another thing that makes Thornley distinctly unique was his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association with Lee Harvey Oswald. Thornley met Oswald when the two served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together in the Marines in the late 50’s/early 60’s, and Thornley was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actually writing a book based on Oswald three years before to the Kennedy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assassination. Thornley later came to suspect that both he and Oswald had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been used as patsies by the intelligence community, as well as being victims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of mind control. Thornley later became a key suspect in New Orleans D.A. Jim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Garrison’s JFK assassination probe, although charges against him were later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>dropped.</w:t>
      </w:r>
      <w:r>
        <w:rPr>
          <w:rFonts w:cs="Courier New" w:ascii="Courier New" w:hAnsi="Courier New"/>
        </w:rPr>
        <w:br/>
        <w:br/>
      </w:r>
      <w:r>
        <w:rPr>
          <w:rStyle w:val="HTMLTypewriter"/>
        </w:rPr>
        <w:t xml:space="preserve">These are just a few of the things that made Kerry Thornley a unique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>individual.</w:t>
      </w:r>
      <w:r>
        <w:rPr>
          <w:rFonts w:cs="Courier New" w:ascii="Courier New" w:hAnsi="Courier New"/>
        </w:rPr>
        <w:br/>
        <w:br/>
      </w:r>
      <w:r>
        <w:rPr>
          <w:rStyle w:val="HTMLTypewriter"/>
        </w:rPr>
        <w:t>7) I know you've been writing for underground publications for quite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>some time now.  Which do you consider to have been the best of them over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>the years, and how has the alternative press changed and evolved over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>time?</w:t>
      </w:r>
      <w:r>
        <w:rPr>
          <w:rFonts w:cs="Courier New" w:ascii="Courier New" w:hAnsi="Courier New"/>
        </w:rPr>
        <w:br/>
        <w:br/>
      </w:r>
      <w:r>
        <w:rPr>
          <w:rStyle w:val="HTMLTypewriter"/>
        </w:rPr>
        <w:t xml:space="preserve">Critique, Off the Deep End, Crash Collusion, Murder Can Be Fun, The Excluded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Middle, Pills-a-go-go, SteamShovel Press, ELF Infested Spaces, The Nose,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Paranoia, FactSheet Five — there were a lot of great mags that were published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during the heyday of the zine movement, many of which are still active. I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could name many others that were as equally influential. There was a lot of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>great stuff done during the halcyon days of the zine revolution.</w:t>
      </w:r>
      <w:r>
        <w:rPr>
          <w:rFonts w:cs="Courier New" w:ascii="Courier New" w:hAnsi="Courier New"/>
        </w:rPr>
        <w:br/>
        <w:br/>
      </w:r>
      <w:r>
        <w:rPr>
          <w:rStyle w:val="HTMLTypewriter"/>
        </w:rPr>
        <w:t xml:space="preserve">The late 1980’s was an amazing period, and opened up the doors to a lot of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dissident voices, such as myself, who--over the years--have been gradually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working our way into the mainstream, or at least have cultivated a larger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audience due to our involvement in the zine revolution. Jim Keith was the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classic example of a zinester who was able to transcend the categories of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“conspiracy theorist” and “zine publisher” to become one of the most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>important writers of his generation, in my opinion.</w:t>
      </w:r>
      <w:r>
        <w:rPr>
          <w:rFonts w:cs="Courier New" w:ascii="Courier New" w:hAnsi="Courier New"/>
        </w:rPr>
        <w:br/>
        <w:br/>
      </w:r>
      <w:r>
        <w:rPr>
          <w:rStyle w:val="HTMLTypewriter"/>
        </w:rPr>
        <w:t xml:space="preserve">With the emergence of the World Wide Web in the early 1990’s, zines--for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the most part--fell by the wayside, and many of the alternative artists who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found their voice as part of the zine revolution have evolved to the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Internet and are using it now as their medium to exchange ideas and explored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>controversial subject matter.</w:t>
      </w:r>
      <w:r>
        <w:rPr>
          <w:rFonts w:cs="Courier New" w:ascii="Courier New" w:hAnsi="Courier New"/>
        </w:rPr>
        <w:br/>
        <w:br/>
        <w:br/>
      </w:r>
      <w:r>
        <w:rPr>
          <w:rStyle w:val="HTMLTypewriter"/>
        </w:rPr>
        <w:t>8) Politically, what type of psychological effect do you think images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>such as burnt bodies hung from bridges, the prison abuse photos as Abu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>Ghraib, and Nick Berg's beheading video have on people?</w:t>
      </w:r>
      <w:r>
        <w:rPr>
          <w:rFonts w:cs="Courier New" w:ascii="Courier New" w:hAnsi="Courier New"/>
        </w:rPr>
        <w:br/>
        <w:br/>
      </w:r>
      <w:r>
        <w:rPr>
          <w:rStyle w:val="HTMLTypewriter"/>
        </w:rPr>
        <w:t xml:space="preserve">I don’t think it’s any accident that those disturbing photos from Abu Ghraib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have made there way into popular consciousness. They serve a purpose for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those intent on bringing about a New World Order. This is what Michael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Anthony Hoffman II calls “The Revelation of the Method”. The “Revelation of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the Method” is a means of mass indoctrination and processing the group mind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of humankind to accept the horrors of psyops, specifically of a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psycho-sexual nature -- in essence training us to accept and prepare ourselves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>for the eventual mass rape of our minds.</w:t>
      </w:r>
      <w:r>
        <w:rPr>
          <w:rFonts w:cs="Courier New" w:ascii="Courier New" w:hAnsi="Courier New"/>
        </w:rPr>
        <w:br/>
        <w:br/>
        <w:br/>
      </w:r>
      <w:r>
        <w:rPr>
          <w:rStyle w:val="HTMLTypewriter"/>
        </w:rPr>
        <w:t>9) If you were the President of the United States, what would you do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>about our debacle in the Middle East?</w:t>
      </w:r>
      <w:r>
        <w:rPr>
          <w:rFonts w:cs="Courier New" w:ascii="Courier New" w:hAnsi="Courier New"/>
        </w:rPr>
        <w:br/>
        <w:br/>
      </w:r>
      <w:r>
        <w:rPr>
          <w:rStyle w:val="HTMLTypewriter"/>
        </w:rPr>
        <w:t xml:space="preserve">As long as we are limited to a “two party system” — The Skull and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>Bones — there’s probably not much chance of Adam Gorightly becoming President…</w:t>
      </w:r>
      <w:r>
        <w:rPr>
          <w:rFonts w:cs="Courier New" w:ascii="Courier New" w:hAnsi="Courier New"/>
        </w:rPr>
        <w:br/>
        <w:br/>
        <w:br/>
      </w:r>
      <w:r>
        <w:rPr>
          <w:rStyle w:val="HTMLTypewriter"/>
        </w:rPr>
        <w:t xml:space="preserve">10) Finally, you recently made news in relation to Mel Gibson and his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>CONSPIRACY THEORY film.  Fill us in on the details.</w:t>
      </w:r>
      <w:r>
        <w:rPr>
          <w:rFonts w:cs="Courier New" w:ascii="Courier New" w:hAnsi="Courier New"/>
        </w:rPr>
        <w:br/>
        <w:br/>
        <w:br/>
      </w:r>
      <w:r>
        <w:rPr>
          <w:rStyle w:val="HTMLTypewriter"/>
        </w:rPr>
        <w:t xml:space="preserve">This whole thing with Mel Gibson started when I finally saw the movie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Conspiracy Theory for the first time a few months back and came to the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sudden realization that the central plot of this film may have been lifted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from an article I wrote for Paranoia magazine back in the early ‘90’s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entitled Is the Catcher in the Rye a Mechanism of Control? In that article I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put forth the theory that both John Hinkley and Mark David Chapman had been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victims of MK-ULTRA mind control experimentation. And this was the storyline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presented in Conspiracy Theory, released in 1997 -- that there are still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sleeper agents amongst us who have been programmed to be Manchurian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Candidates -- programmed assassins that can be awakened or activated with a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certain coded trigger or post hypnotic command. In the book, The Manchurian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Candidate, this triggering device was the queen of hearts from a deck of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cards. In this regard, both Hinkley and Chapman were found with a copy of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The Catcher in the Rye in their possessions after Chapman killed Lennon and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Hinkley’s attempted assassination on then President Ronald Reagan. Now what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this suggested to me, and what I outlined in my article, was that The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Catcher in the Rye had been a triggering device, ala MK-ULTRA. And, as I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recently discovered, this was the basis of the plot of Conspiracy Theory.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However, I contend that I was the first one to make this connection, a full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>five years before Gibson’s movie, and stated such on my email list.</w:t>
      </w:r>
      <w:r>
        <w:rPr>
          <w:rFonts w:cs="Courier New" w:ascii="Courier New" w:hAnsi="Courier New"/>
        </w:rPr>
        <w:br/>
        <w:br/>
      </w:r>
      <w:r>
        <w:rPr>
          <w:rStyle w:val="HTMLTypewriter"/>
        </w:rPr>
        <w:t xml:space="preserve">Anyway, a reporter for Wireless Flash News took this information and put the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spin on it that I was accusing Mel Gibson of plagiarism, which I never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exactly did. I just posed the rhetorical question: “Did Mel Gibson rip me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off?” Whatever the case, I’ll forgive all sins if Mel would be kind enough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to option the right to my latest book, The Prankster and the Conspiracy. Of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course, I haven’t heard a peep out of Mel, which means he must be gearing up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>for a long legal battle with yours truly. J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15:19:00Z</dcterms:created>
  <dc:creator>babel</dc:creator>
  <dc:description/>
  <dc:language>en-US</dc:language>
  <cp:lastModifiedBy>babel</cp:lastModifiedBy>
  <dcterms:modified xsi:type="dcterms:W3CDTF">2004-06-27T18:26:00Z</dcterms:modified>
  <cp:revision>5</cp:revision>
  <dc:subject/>
  <dc:title/>
</cp:coreProperties>
</file>