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IJACKING CATASTROPHE:  9/11, Fear &amp; the Selling of Empire</w:t>
      </w:r>
    </w:p>
    <w:p>
      <w:pPr>
        <w:pStyle w:val="Heading2"/>
        <w:rPr/>
      </w:pPr>
      <w:r>
        <w:rPr/>
        <w:t>A Review by Lisa Guliani</w:t>
      </w:r>
    </w:p>
    <w:p>
      <w:pPr>
        <w:pStyle w:val="Normal"/>
        <w:rPr>
          <w:b/>
          <w:b/>
          <w:bCs/>
          <w:sz w:val="28"/>
        </w:rPr>
      </w:pPr>
      <w:r>
        <w:rPr>
          <w:b/>
          <w:bCs/>
          <w:sz w:val="28"/>
        </w:rPr>
      </w:r>
    </w:p>
    <w:p>
      <w:pPr>
        <w:pStyle w:val="Normal"/>
        <w:rPr/>
      </w:pPr>
      <w:r>
        <w:rPr>
          <w:sz w:val="28"/>
        </w:rPr>
        <w:t>Last night I settled into my chair to watch</w:t>
      </w:r>
      <w:r>
        <w:rPr>
          <w:b/>
          <w:bCs/>
          <w:sz w:val="28"/>
        </w:rPr>
        <w:t xml:space="preserve"> </w:t>
      </w:r>
      <w:r>
        <w:rPr>
          <w:i/>
          <w:iCs/>
          <w:sz w:val="28"/>
        </w:rPr>
        <w:t xml:space="preserve">Hijacking Catastrophe:  9/11, Fear &amp; the Selling of Empire, </w:t>
      </w:r>
      <w:r>
        <w:rPr>
          <w:sz w:val="28"/>
        </w:rPr>
        <w:t>a documentary released by the Media Education Foundation.  The film begins with a quote: “</w:t>
      </w:r>
      <w:r>
        <w:rPr>
          <w:i/>
          <w:iCs/>
          <w:sz w:val="28"/>
        </w:rPr>
        <w:t>The people can always be brought into the bidding of the leaders.  That is easy,”</w:t>
      </w:r>
      <w:r>
        <w:rPr>
          <w:sz w:val="28"/>
        </w:rPr>
        <w:t xml:space="preserve">  and then proceeds with various quick clips of Ari Fleischer, George W. Bush, Dick Cheney, and others who have made statements in our recent past linking Saddam Hussein with the events of 9/11; Iraq with Al Quaida; and Hussein with weapons of mass destruction.  We witness once again the mainstream media posing the questions, “Where are they” and “What is this war really about?” based upon failure of U.S. forces to locate these weapons in Iraq over the course of the current Iraqi invasion - despite U.S. government declarations to the contrary on numerous occasions.    </w:t>
      </w:r>
    </w:p>
    <w:p>
      <w:pPr>
        <w:pStyle w:val="Normal"/>
        <w:rPr>
          <w:sz w:val="28"/>
        </w:rPr>
      </w:pPr>
      <w:r>
        <w:rPr>
          <w:sz w:val="28"/>
        </w:rPr>
      </w:r>
    </w:p>
    <w:p>
      <w:pPr>
        <w:pStyle w:val="TextBody"/>
        <w:rPr/>
      </w:pPr>
      <w:r>
        <w:rPr/>
        <w:t>The film backtracks to illustrate the origin and rise of neo-conservative policy-shapers like former Defense Secretary Paul Wolfowitz and his cronies, characterizing them as intellectuals and policy-makers who saw 9/11 as an opportunity to use U.S. military might and force more aggressively, unilaterally, and preemptively on other nations of the world - in order to advance the new American Empire.  The perspectives of Noam Chomsky, Normal Mailer, Scott Ritter, Stan Goff and others reiterate to the viewer the arrogance and danger these neo-cons pose, characterizing them as “reactionary statists with a radical plan for world domination.”</w:t>
      </w:r>
    </w:p>
    <w:p>
      <w:pPr>
        <w:pStyle w:val="Normal"/>
        <w:rPr>
          <w:sz w:val="28"/>
        </w:rPr>
      </w:pPr>
      <w:r>
        <w:rPr>
          <w:sz w:val="28"/>
        </w:rPr>
      </w:r>
    </w:p>
    <w:p>
      <w:pPr>
        <w:pStyle w:val="Normal"/>
        <w:rPr/>
      </w:pPr>
      <w:r>
        <w:rPr>
          <w:sz w:val="28"/>
        </w:rPr>
        <w:t xml:space="preserve">Addressed is Paul Wolfowitz’ 1992 plan known as </w:t>
      </w:r>
      <w:r>
        <w:rPr>
          <w:i/>
          <w:iCs/>
          <w:sz w:val="28"/>
          <w:u w:val="single"/>
        </w:rPr>
        <w:t>The Defense Planning Guidance</w:t>
      </w:r>
      <w:r>
        <w:rPr>
          <w:sz w:val="28"/>
        </w:rPr>
        <w:t xml:space="preserve"> in which he advises that the U.S. should dramatically increase defense spending and promote preemptive military aggression with or without allies.   Wolfowitz’ reasoning:  to secure access to vital materials and prevent another nation from becoming more powerful than ours – thereby eliminating any potential challenge to U.S. world supremacy.    We see a re-emergence of his plan in 2000, when a Washington-based think-tank calling themselves the “PNAC” (Project for a New American Century) issued a lengthy report entitled </w:t>
      </w:r>
      <w:r>
        <w:rPr>
          <w:i/>
          <w:iCs/>
          <w:sz w:val="28"/>
          <w:u w:val="single"/>
        </w:rPr>
        <w:t>Rebuilding America’s Defenses</w:t>
      </w:r>
      <w:r>
        <w:rPr>
          <w:sz w:val="28"/>
        </w:rPr>
        <w:t xml:space="preserve"> – once more embracing ‘guidance’ thought to be too radical to win the support of the American people or the president in the previous decade.  The revamped PNAC report advises that the government should increase military spending to $100 billion/year, deny other nations the use of outer space, and determines that the U.S. should be allowed to act preemptively against any perceived enemy.  This goes against the policy of every other previous American president, according to the film.  Is that so?  How did they come up with that conclusion?</w:t>
      </w:r>
    </w:p>
    <w:p>
      <w:pPr>
        <w:pStyle w:val="Normal"/>
        <w:rPr>
          <w:sz w:val="28"/>
        </w:rPr>
      </w:pPr>
      <w:r>
        <w:rPr>
          <w:sz w:val="28"/>
        </w:rPr>
      </w:r>
    </w:p>
    <w:p>
      <w:pPr>
        <w:pStyle w:val="Normal"/>
        <w:rPr/>
      </w:pPr>
      <w:r>
        <w:rPr>
          <w:sz w:val="28"/>
        </w:rPr>
        <w:t xml:space="preserve">The PNAC report also relates how such an absolute U.S. military transformation is likely to be years in the making and how the advancement of U.S. preeminence can be assisted by some cataclysmic event, such as a new Pearl Harbor.  Of course, a year after the release of this report, the nation – and the world – experienced the horrific events of September 11, 2001 which became the catalyst used to manipulate the American people into supporting preemptive strikes in the Middle East.  The politics of fear were then set into motion by the government and mainstream media, and the nation has been unwittingly sucked into a deceptive, deranged political scheme to advance imperialistic goals under the guise of fighting terrorists. We are shown how the Bush administration has hammered home the message that the only thing we have to fear is “not enough fear” in all its public statements – thus, the inevitable terror alerts, color charts and theatrical news coverage of the ‘war on terror’.  </w:t>
      </w:r>
    </w:p>
    <w:p>
      <w:pPr>
        <w:pStyle w:val="Normal"/>
        <w:rPr>
          <w:sz w:val="28"/>
        </w:rPr>
      </w:pPr>
      <w:r>
        <w:rPr>
          <w:sz w:val="28"/>
        </w:rPr>
      </w:r>
    </w:p>
    <w:p>
      <w:pPr>
        <w:pStyle w:val="Normal"/>
        <w:rPr/>
      </w:pPr>
      <w:r>
        <w:rPr>
          <w:sz w:val="28"/>
        </w:rPr>
        <w:t xml:space="preserve">From the standpoint of the makers of this film and those they interviewed, the current administration is a “gang that needs people to be afraid in order to be successful” in their political objectives.   The politics of fear has resulted in being much more dangerous than terrorism itself, and from a personal standpoint, I can hardly disagree.  Our government and national media have consistently and diabolically programmed fear into the mind and heart of every American since 9/11, and Wolfowitz’ doctrine has been embraced as official U.S. policy, rejecting Article 51 of the UN Charter, which is supposed to prevent nations from indiscriminately using military force through preemptive aggression.  The U.S. government (acting as an arm of the New World Order elite)  now feels justified in taking what it wants - whenever, however, and from whomever it chooses - whether the world likes it or not.  The NWO’s interests take precedence over the interests of other nations, and this is supposed to justify screwing the whole world.  This type of radical policy moves the United States outside the “compass” of international law and sets a most dangerous precedent in the fact that we are now making enemies faster than we can kill them.  Today’s foreign policy involves a new strategy based upon old ideas – too radical for the ‘90s but perfectly acceptable in the new millennium.  Men like Wolfowitz and those at PNAC promote a re-shaping of the globe in the image of how the controlling elite see it.  </w:t>
      </w:r>
    </w:p>
    <w:p>
      <w:pPr>
        <w:pStyle w:val="Normal"/>
        <w:rPr>
          <w:sz w:val="28"/>
        </w:rPr>
      </w:pPr>
      <w:r>
        <w:rPr>
          <w:sz w:val="28"/>
        </w:rPr>
        <w:t>The question we are confronted with is: How scared should you be?</w:t>
      </w:r>
    </w:p>
    <w:p>
      <w:pPr>
        <w:pStyle w:val="Normal"/>
        <w:rPr>
          <w:sz w:val="28"/>
        </w:rPr>
      </w:pPr>
      <w:r>
        <w:rPr>
          <w:sz w:val="28"/>
        </w:rPr>
      </w:r>
    </w:p>
    <w:p>
      <w:pPr>
        <w:pStyle w:val="Normal"/>
        <w:rPr/>
      </w:pPr>
      <w:r>
        <w:rPr>
          <w:sz w:val="28"/>
        </w:rPr>
        <w:t xml:space="preserve">The film points out that there no longer exist any well-defined territorial boundaries constraining our government, none that it must adhere to or respect – causing us to consider the statement that today, “time itself belongs to America”.  </w:t>
      </w:r>
    </w:p>
    <w:p>
      <w:pPr>
        <w:pStyle w:val="Normal"/>
        <w:rPr>
          <w:sz w:val="28"/>
        </w:rPr>
      </w:pPr>
      <w:r>
        <w:rPr>
          <w:sz w:val="28"/>
        </w:rPr>
      </w:r>
    </w:p>
    <w:p>
      <w:pPr>
        <w:pStyle w:val="Normal"/>
        <w:rPr/>
      </w:pPr>
      <w:r>
        <w:rPr>
          <w:sz w:val="28"/>
        </w:rPr>
        <w:t>Public support of current U.S. military action has been gained by the current administration’s selective reading and the creative packaging of intelligence information.  The film asserts that the success of Bush’s policies depends upon deception, secrecy, and their ability to disguise what is being done (and for what reasons) before the American people.  Thus, what we have witnessed since the events of 9/11 is a highly successful propaganda campaign to convince us that Saddam Hussein posed a direct threat to the safety of this nation – and the people of the world-at-large.  It points out that the U.S. has (in the past) supported Hussein through the worst of his crimes as long as his policy remained consistent with U.S. agenda.</w:t>
      </w:r>
    </w:p>
    <w:p>
      <w:pPr>
        <w:pStyle w:val="Normal"/>
        <w:rPr>
          <w:sz w:val="28"/>
        </w:rPr>
      </w:pPr>
      <w:r>
        <w:rPr>
          <w:sz w:val="28"/>
        </w:rPr>
      </w:r>
    </w:p>
    <w:p>
      <w:pPr>
        <w:pStyle w:val="Normal"/>
        <w:rPr/>
      </w:pPr>
      <w:r>
        <w:rPr>
          <w:sz w:val="28"/>
        </w:rPr>
        <w:t xml:space="preserve">The aim of the neo-cons is to secure American control over vitally important regions of the world, and in order to achieve this objective, our government needed to show the world who is MASTER.  Thus, the film depicts graphic images of wounded Iraqi adults and children, the “Shock &amp; Awe” strikes which lit up our screens at the onset of this war, and the psychological impact upon the people who watched these events unfold.  </w:t>
      </w:r>
    </w:p>
    <w:p>
      <w:pPr>
        <w:pStyle w:val="Normal"/>
        <w:rPr>
          <w:sz w:val="28"/>
        </w:rPr>
      </w:pPr>
      <w:r>
        <w:rPr>
          <w:sz w:val="28"/>
        </w:rPr>
      </w:r>
    </w:p>
    <w:p>
      <w:pPr>
        <w:pStyle w:val="Normal"/>
        <w:rPr/>
      </w:pPr>
      <w:r>
        <w:rPr>
          <w:sz w:val="28"/>
        </w:rPr>
        <w:t xml:space="preserve">A military victory in this new arena depends upon how deeply and permanently the controllers can inflict psychological damage on the consciousness of the occupied nation – or upon the American people, for that matter.  The atrocities most of us have witnessed on television or the Internet are direct strikes upon the public mind.  They show instant, “nearly incomprehensible” brutality, and these scenes are repeated over and over – psychic driving – creating an impotence and vulnerability in the defeated, as well as American people.  American citizens should also consider themselves “conquered” at this point, because we have allowed ourselves to be drawn into the theatrics; we have surrendered our will, critical thinking abilities, and perceptions to the propaganda campaigns from “both” sides. </w:t>
      </w:r>
    </w:p>
    <w:p>
      <w:pPr>
        <w:pStyle w:val="Normal"/>
        <w:rPr>
          <w:sz w:val="28"/>
        </w:rPr>
      </w:pPr>
      <w:r>
        <w:rPr>
          <w:sz w:val="28"/>
        </w:rPr>
      </w:r>
    </w:p>
    <w:p>
      <w:pPr>
        <w:pStyle w:val="Normal"/>
        <w:rPr/>
      </w:pPr>
      <w:r>
        <w:rPr>
          <w:sz w:val="28"/>
        </w:rPr>
        <w:t xml:space="preserve">Our nation faces a frightening future of financial bankruptcy, ever increasing defense expenditures, perpetual simultaneous wars in multiple theaters, a decrease in civil liberties, erosion of our constitutional amendments, and a coinciding decrease in trust for our own government.  The current administration has deepened the national debt to an unbelievable amount – over 7 trillion dollars.  We can never repay it, so don’t kid yourself. </w:t>
      </w:r>
    </w:p>
    <w:p>
      <w:pPr>
        <w:pStyle w:val="Normal"/>
        <w:rPr>
          <w:sz w:val="28"/>
        </w:rPr>
      </w:pPr>
      <w:r>
        <w:rPr>
          <w:sz w:val="28"/>
        </w:rPr>
      </w:r>
    </w:p>
    <w:p>
      <w:pPr>
        <w:pStyle w:val="Normal"/>
        <w:rPr/>
      </w:pPr>
      <w:r>
        <w:rPr>
          <w:sz w:val="28"/>
        </w:rPr>
        <w:t xml:space="preserve">The problem I have with this film is what it falls short in the telling.  Not once does it address the “New World Order,” or trace the well-documented path of the powerful Zionist lobby’s overt and covert grip upon every major power center in our nation, and the extent of its influence over our culture and mindset.  This movie also demonstrates political bias – as its sole focus remains on the Bush administration and the neo-cons – saying nothing about the failure of the “other wing” of this dragon – the Democrats – to advance civil liberties here at home, or expose the mass deception of the American public.   On these issues, the film fails and disappoints me because they are completely excluded.  It presupposes that the Bush administration and neo-con policy shapers are the very pinnacle of this diabolical scheme to advance an American empire throughout the world, but noticeably fails to mention the role of Israel, the international bankers, secret societies, and those who are the political “piston” driving the whole agenda, as well as the public illusions.  </w:t>
      </w:r>
    </w:p>
    <w:p>
      <w:pPr>
        <w:pStyle w:val="Normal"/>
        <w:rPr>
          <w:sz w:val="28"/>
        </w:rPr>
      </w:pPr>
      <w:r>
        <w:rPr>
          <w:sz w:val="28"/>
        </w:rPr>
      </w:r>
    </w:p>
    <w:p>
      <w:pPr>
        <w:pStyle w:val="Normal"/>
        <w:rPr/>
      </w:pPr>
      <w:r>
        <w:rPr>
          <w:sz w:val="28"/>
        </w:rPr>
        <w:t>While I applaud the valid points it does make and agree with the assessment of the filmmakers as to the media’s gross manipulation of public perceptions (how we never get to see the after-effects of war such as how it impacts the people themselves, the wounded, and the dead except in certain contexts), I do believe that in itself, the video presents a form of mind control, a one-sided view of the evil machinations taking place, and it never presents the whole picture.  It conveys an anti-war, pro-peace message, and, while it captivated my attention the whole way through and highlighted important information in many respects, the filmmakers could have – and should have – taken it all the way without sidestepping things like government foreknowledge of the events of 9/11, or CIA operations that took place on the morning of 9/11 in which NORAD and the CIA took part in secret exercises to determine what would happen if planes hit buildings; or the serious number of anomalies and discrepancies with the official government and media version of that unforgettable day.</w:t>
      </w:r>
    </w:p>
    <w:p>
      <w:pPr>
        <w:pStyle w:val="Normal"/>
        <w:rPr>
          <w:sz w:val="28"/>
        </w:rPr>
      </w:pPr>
      <w:r>
        <w:rPr>
          <w:sz w:val="28"/>
        </w:rPr>
      </w:r>
    </w:p>
    <w:p>
      <w:pPr>
        <w:pStyle w:val="Normal"/>
        <w:rPr>
          <w:sz w:val="28"/>
        </w:rPr>
      </w:pPr>
      <w:r>
        <w:rPr>
          <w:sz w:val="28"/>
        </w:rPr>
        <w:t xml:space="preserve">The film doesn’t attempt to discuss or present any of it, which is regrettable.  </w:t>
      </w:r>
    </w:p>
    <w:p>
      <w:pPr>
        <w:pStyle w:val="Normal"/>
        <w:rPr>
          <w:sz w:val="28"/>
        </w:rPr>
      </w:pPr>
      <w:r>
        <w:rPr>
          <w:sz w:val="28"/>
        </w:rPr>
        <w:t xml:space="preserve">Instead, the latter half focuses on the human collateral of the war on terror, the shattered lives of Iraqis, the hundreds of dead and wounded American soldiers, and the impact upon the families involved.  It’s important to see this aspect of the war, I agree.  But I also consider it critical to accurately portray the set-up, including ALL the players – not just Republicans, the Bush administration, or its neo-con crazies.  Once again we are not made privy to some key information that is already out in the public domain via the efforts of independent researchers, investigators and authors – and so, this film deprives the public of vital knowledge.  To me, this is in itself a form of mind control propaganda, and though worthy of public attention, should be considered as an incomplete, one-sided account.  </w:t>
      </w:r>
    </w:p>
    <w:p>
      <w:pPr>
        <w:pStyle w:val="Normal"/>
        <w:rPr>
          <w:sz w:val="28"/>
        </w:rPr>
      </w:pPr>
      <w:r>
        <w:rPr>
          <w:sz w:val="28"/>
        </w:rPr>
      </w:r>
    </w:p>
    <w:p>
      <w:pPr>
        <w:pStyle w:val="Normal"/>
        <w:rPr>
          <w:sz w:val="28"/>
        </w:rPr>
      </w:pPr>
      <w:r>
        <w:rPr>
          <w:sz w:val="28"/>
        </w:rPr>
        <w:t xml:space="preserve">When you sit down to watch this documentary for yourself, make note of the serious issues that remain un-addressed and remember, Bush is merely an implementer of public policy.  The unseen hands pulling the strings of his administration, U.S. military forces, Washington think-tanks, and the national media are the ultimate criminal players in this ever-expanding yet slowly unraveling nightmare.  Beware of mind control propaganda in all its forms.  See it for what it is and base your conclusions upon ALL of the facts available.  Some of the story is simply NOT good enough.  The world - and the American people - deserve the entire truth and nothing less.    </w:t>
      </w:r>
    </w:p>
    <w:p>
      <w:pPr>
        <w:pStyle w:val="Normal"/>
        <w:rPr>
          <w:sz w:val="28"/>
        </w:rPr>
      </w:pPr>
      <w:r>
        <w:rPr>
          <w:sz w:val="28"/>
        </w:rPr>
      </w:r>
    </w:p>
    <w:p>
      <w:pPr>
        <w:pStyle w:val="Normal"/>
        <w:rPr/>
      </w:pPr>
      <w:r>
        <w:rPr>
          <w:sz w:val="28"/>
        </w:rPr>
        <w:t xml:space="preserve">For copies of this video, visit:  </w:t>
      </w:r>
      <w:hyperlink r:id="rId2">
        <w:r>
          <w:rPr>
            <w:rStyle w:val="InternetLink"/>
            <w:sz w:val="28"/>
          </w:rPr>
          <w:t>http://www.mef.tv</w:t>
        </w:r>
      </w:hyperlink>
      <w:r>
        <w:rPr>
          <w:sz w:val="28"/>
        </w:rPr>
        <w:t>.</w:t>
      </w:r>
    </w:p>
    <w:p>
      <w:pPr>
        <w:pStyle w:val="Normal"/>
        <w:pBdr>
          <w:bottom w:val="single" w:sz="6" w:space="1" w:color="000000"/>
        </w:pBdr>
        <w:rPr>
          <w:sz w:val="28"/>
        </w:rPr>
      </w:pPr>
      <w:r>
        <w:rPr>
          <w:sz w:val="28"/>
        </w:rPr>
      </w:r>
    </w:p>
    <w:p>
      <w:pPr>
        <w:pStyle w:val="Normal"/>
        <w:rPr>
          <w:sz w:val="28"/>
        </w:rPr>
      </w:pPr>
      <w:r>
        <w:rPr>
          <w:sz w:val="28"/>
        </w:rPr>
      </w:r>
    </w:p>
    <w:p>
      <w:pPr>
        <w:pStyle w:val="Normal"/>
        <w:rPr/>
      </w:pPr>
      <w:r>
        <w:rPr/>
        <w:t xml:space="preserve">Gene Hackman once said, " The difference between a hero and a coward is one step sideways."  If you want to see a coward in action, then check out former baseball umpire and current radio talk show host Mike Gallagher at one of his upcoming public events.  As far as cowards go, this is the All-American Poster-Boy.  </w:t>
      </w:r>
    </w:p>
    <w:p>
      <w:pPr>
        <w:pStyle w:val="Normal"/>
        <w:rPr/>
      </w:pPr>
      <w:r>
        <w:rPr/>
        <w:t> </w:t>
      </w:r>
    </w:p>
    <w:p>
      <w:pPr>
        <w:pStyle w:val="Normal"/>
        <w:rPr/>
      </w:pPr>
      <w:r>
        <w:rPr/>
        <w:t>Mr. Mike the Blowhole says he will be in New York for the Republican National Convention, where we will regrettably be subjected to ever more of his constantly running yap on the AM dial.   If Gallagher's little game of "hide-n-seek" yesterday in Williamsport, Pennsylvania is any indication of things to come, then expect Mr. Radio to be comin' at ya LIVE - from under the table in some dimly lit reinforced bunker surrounded by bulletproof glass and "a few good men" from his "army".  On August 27th, Gallagher broadcast his morning radio talk show from the Kings Inn Restaurant, directly opposite from the Little League World Series games.  The theme of yesterday's show was...baseball.  Mike is a huge baseball nut, or so he claims. I hope he eventually found the gonads to crawl out of his hiding space, cross the street and watch the kids compete, like he kept declaring he would.  But who knows...Mike says lots of things.  That doesn't necessarily suggest he means anything he says or even that he is being honest.  At WING TV, we know when Mike cracks a bat, he can hit a lie clear out of the park.</w:t>
      </w:r>
    </w:p>
    <w:p>
      <w:pPr>
        <w:pStyle w:val="Normal"/>
        <w:rPr/>
      </w:pPr>
      <w:r>
        <w:rPr/>
        <w:t> </w:t>
      </w:r>
    </w:p>
    <w:p>
      <w:pPr>
        <w:pStyle w:val="Normal"/>
        <w:rPr/>
      </w:pPr>
      <w:r>
        <w:rPr/>
        <w:t>So what was his problem in Williamsport? Well, it seems he changed his mind at the last minute and decided NOT to allow the public into their own local restaurant, where the show was being broadcast.  Of course, he kept on inviting the public during his program anyway, much to our amazement.</w:t>
      </w:r>
    </w:p>
    <w:p>
      <w:pPr>
        <w:pStyle w:val="Normal"/>
        <w:rPr/>
      </w:pPr>
      <w:r>
        <w:rPr/>
        <w:t>One thing is now painfully obvious to Victor Thorn and me.  Mike needs even MORE attention and ego-stroking than he's required in the past.  Gallagher is "suddenly" too afraid to meet you, the public.   This guy is really becoming high-maintenance.  "Suddenly" Mike cannot unattach himself from the tableskirts long enough to show his face in the light of day and thank Joe Q.Radio Fan for making him the "star" he believes himself to be. You, his fans and supporters, are not worthy to actually be in his esteemed presence.  Why, you ask?  Because Mike has developed some grave "concerns".  Mike thinks he matters enough to Americans that some of us would actually try to hurt or kill him.  Mike considers himself a "target" now.  At least, this is the schtick being parroted by his "entourage" and the staff of the Kings Inn Motel.  </w:t>
      </w:r>
    </w:p>
    <w:p>
      <w:pPr>
        <w:pStyle w:val="Normal"/>
        <w:rPr/>
      </w:pPr>
      <w:r>
        <w:rPr/>
        <w:t> </w:t>
      </w:r>
    </w:p>
    <w:p>
      <w:pPr>
        <w:pStyle w:val="Normal"/>
        <w:rPr/>
      </w:pPr>
      <w:r>
        <w:rPr/>
        <w:t xml:space="preserve">Yes, Mike has an "entourage".  These are the human shields being paid to protect their "General" from the dangers of free books, free T-shirts, and birthday party noisemakers.  They are also on guard to keep a certain perceived "criminal element" far, far away from their Master.   These people are buffers between their boss and the general public - both on the phone and on the street.  They're not the problem here - they're just guys who've felt compelled to lower themselves to make a few bucks, kinda like Gallagher.  </w:t>
      </w:r>
    </w:p>
    <w:p>
      <w:pPr>
        <w:pStyle w:val="Normal"/>
        <w:rPr/>
      </w:pPr>
      <w:r>
        <w:rPr/>
        <w:t> </w:t>
      </w:r>
    </w:p>
    <w:p>
      <w:pPr>
        <w:pStyle w:val="Normal"/>
        <w:rPr/>
      </w:pPr>
      <w:r>
        <w:rPr/>
        <w:t>The question is, what is Mike REALLY hiding from?  Why does he need sentinals at the gate?  Well, it certainly isn't because of excessive adulation from his adoring fans.  There were no adoring fans that we could see in any direction.  There were no autograph seekers or Gallagher groupies to behold in the parking lot of the Kings Inn Motel &amp; Restaurant on August 27th in Williamsport.  ZERO fans had  lined up at the door.  In light of the obvious LACK of Gallagher groupies present, Victor and I thought we would have no problem getting a good seat for the show.  I guess that was presumptuous of us, because we never got to watch Mike do his show.  Victor and I are not WORTHY.</w:t>
      </w:r>
    </w:p>
    <w:p>
      <w:pPr>
        <w:pStyle w:val="Normal"/>
        <w:rPr/>
      </w:pPr>
      <w:r>
        <w:rPr/>
        <w:t> </w:t>
      </w:r>
    </w:p>
    <w:p>
      <w:pPr>
        <w:pStyle w:val="Normal"/>
        <w:rPr/>
      </w:pPr>
      <w:r>
        <w:rPr/>
        <w:t>It's also  a good thing none of his groupies were there either.  Because Gallagher's troops were planning on turning people away, which is what they did to us.  Ya see, Gallagher had the whole restaurant locked up tight, while he fiddled around in the dimly lit back bar doing God-knows-what - maybe he was looking for his balls.  The ironic part, which I must emphasize again, is that millions of listeners were enthusiastically invited to attend this radio gig at Williamsport BY GALLAGHER himself.  He continued to do this even as he holed up behind locked doors - urging people to join in on all the scheduled festivities and fun which were to include a bowling tournament intended to raise money for a good cause. </w:t>
      </w:r>
    </w:p>
    <w:p>
      <w:pPr>
        <w:pStyle w:val="Normal"/>
        <w:rPr/>
      </w:pPr>
      <w:r>
        <w:rPr/>
        <w:t>Now why would Gallagher lie to his listeners in such a way?  Did he really want people to drive to Williamsport to see his show and bowl in his presence or did he want to see if they WOULD drive the distance - only to be turned away at the door. Very, very odd. Sounds almost...twisted.</w:t>
      </w:r>
    </w:p>
    <w:p>
      <w:pPr>
        <w:pStyle w:val="Normal"/>
        <w:rPr/>
      </w:pPr>
      <w:r>
        <w:rPr/>
        <w:t> </w:t>
      </w:r>
    </w:p>
    <w:p>
      <w:pPr>
        <w:pStyle w:val="Normal"/>
        <w:rPr/>
      </w:pPr>
      <w:r>
        <w:rPr/>
        <w:t>Victor and I figured since he was inviting the public and Williamsport was just a couple of hours away, what the heck.  It was an enjoyable drive and we were excited at the prospect of seeing Gallagher in person. After all, we've spilt alot of ink writing about this guy.  We thought he was supposed to be a "tough guy" who could handle criticism and public scrutiny. Little did we realize the level of irrational paranoia that would confront us upon our arrival.</w:t>
      </w:r>
    </w:p>
    <w:p>
      <w:pPr>
        <w:pStyle w:val="Normal"/>
        <w:rPr/>
      </w:pPr>
      <w:r>
        <w:rPr/>
        <w:t> </w:t>
      </w:r>
    </w:p>
    <w:p>
      <w:pPr>
        <w:pStyle w:val="Normal"/>
        <w:rPr/>
      </w:pPr>
      <w:r>
        <w:rPr/>
        <w:t>The first red flag was raised as soon as we walked in the front door of the Kings Inn Motel, which turned out to be a run-down little dive complete with missing handles on the dressers, poorly made beds, and the remains of someone else's soap still caking in the soap dish of our room.  Despite the obvious let-down as far as our accommodations,  we wanted to make sure we didn't miss Gallagher, so we asked a woman at the front desk who appeared to be some kind of manager when Mike would be around.  She then looked at us and asked us point blank if we were going to shoot Mike Gallagher.  Red flag number one was followed by red flags two and three, as this person persisted in repeating herself.  What exactly do you say to someone like this?  Is this normal "customer service" as in, "Welcome to the Kings Inn Motel.  Will you be killing anyone during your stay with us?"    This is a very weird approach to use on any customer and I highly adivse against it.  Most people might take offense at this.  I thought of several awesome comebacks I SHOULD have used - after the fact, of course. I did manage to ask her, "What is WRONG with you?" I can only hope that if someone arrived at her establishment asking for me, that she would be asking the very same question...doubtful, very doubtful.</w:t>
      </w:r>
    </w:p>
    <w:p>
      <w:pPr>
        <w:pStyle w:val="Normal"/>
        <w:rPr/>
      </w:pPr>
      <w:r>
        <w:rPr/>
        <w:t> </w:t>
      </w:r>
    </w:p>
    <w:p>
      <w:pPr>
        <w:pStyle w:val="Normal"/>
        <w:rPr/>
      </w:pPr>
      <w:r>
        <w:rPr/>
        <w:t>By the time we reached our room, red flag number 4 appeared.  We had room number 33.  Uh oh, a masonic number.  The bad-weird vibe was getting stronger... We decided to go out and check out some Little League across the street and see what was going on around Williamsport, then settle back and relax in the claustrophobic shabbiness of our room for the rest of the evening watching (shudder!) TV. </w:t>
      </w:r>
    </w:p>
    <w:p>
      <w:pPr>
        <w:pStyle w:val="Normal"/>
        <w:rPr/>
      </w:pPr>
      <w:r>
        <w:rPr/>
        <w:t> </w:t>
      </w:r>
    </w:p>
    <w:p>
      <w:pPr>
        <w:pStyle w:val="Normal"/>
        <w:rPr/>
      </w:pPr>
      <w:r>
        <w:rPr/>
        <w:t xml:space="preserve">The next morning, our prearranged  front desk wake-up call came late, but we were already out of bed and psyched to see Mike and eat breakfast at the restaurant next door.  Nothing was going to ruin the day for us. We wore our WING TV shirts and piled our gifts and goodies into the back of the Buick and pulled into the adjoining parking lot.  There was a black limo parked just outside the restaurant and nobody in sight, other than the limo driver sitting in the front seat.  So we went to the front door of the Kings Inn Restaurant and tried the handle.  Locked tight.  Hmmm.. Walking around, we noticed an open side door and went through it, and it was at this point we met up with HUMAN SHIELD NUMBER ONE.  It was Gallagher's trench-coated limo driver, who had eyeballed us as we neared the eatery, and then managed to get into the side door before we did. He positioned himself just outside the door that led to Mike and proceeded to inform us the restaurant was closed.  Closed??? I was a little confused, because Gallagher has been telling people for weeks to 'come on out and visit" him during his show.  How are people supposed to accomplish this, considering the locked door and the sentinal at the gate?  </w:t>
      </w:r>
    </w:p>
    <w:p>
      <w:pPr>
        <w:pStyle w:val="Normal"/>
        <w:rPr/>
      </w:pPr>
      <w:r>
        <w:rPr/>
        <w:t> </w:t>
      </w:r>
    </w:p>
    <w:p>
      <w:pPr>
        <w:pStyle w:val="Normal"/>
        <w:rPr/>
      </w:pPr>
      <w:r>
        <w:rPr/>
        <w:t>He eyeballed us and crisply asked "who are you" and "what are you doing here?"  Well, one would imagine that would be obvious, even to  a limo driver.  But I guess it wasn't.  I was thinking - what,no breakfast?  Very strange.  The human shield/limo driver then disappeared through the door that led to Mike.  After a few minutes, he returned and handed us the verdict: ACCESS DENIED. You will not pass go, you will not collect your $200.  Go directly to jail....</w:t>
      </w:r>
    </w:p>
    <w:p>
      <w:pPr>
        <w:pStyle w:val="Normal"/>
        <w:rPr/>
      </w:pPr>
      <w:r>
        <w:rPr/>
        <w:t> </w:t>
      </w:r>
    </w:p>
    <w:p>
      <w:pPr>
        <w:pStyle w:val="Normal"/>
        <w:rPr/>
      </w:pPr>
      <w:r>
        <w:rPr/>
        <w:t>But what is this, we asked. We drove here to see Mike Gallagher, and we brought him gifts.  Human Shield #1 was now joined by Human Shields 2 and 3,  the backup muscle.  I guess we must look pretty dangerous brandishing books and kazoos. No matter what we said, we could not convince Gallagher's Army to retreat.  "There have been security threats", someone said.  "His entourage has denied you entrance," said another.  "If you do not leave the premises immediately, you will be arrested," we were informed.  Arrested???  For what? Apparently, for BEING THERE. At this point, I would like to make it quite clear that Victor Thorn and I have NEVER at ANY time threatened Mike Gallagher in any way with phsyical harm of any kind.  hell, we're writers.  We write about him.  Sure, we call him a liar and a phoney and a hypocrite and a coward. Well, he IS all those things. But those words do not constitute threats to his person.</w:t>
      </w:r>
    </w:p>
    <w:p>
      <w:pPr>
        <w:pStyle w:val="Normal"/>
        <w:rPr/>
      </w:pPr>
      <w:r>
        <w:rPr/>
        <w:t xml:space="preserve">So why is Mike telling people to "come on out and visit" when they will be rudely turned away?  Because this is exactly what they intended to do if anyone else bothered to show up, which, nobody did, while we were still on the premises.  Nobody was getting in and they meant it. They meant it so much, they called the cops on us IMMEDIATELY - just for showing up.   Yes, we were armed with our books and happy little signs and a T-shirt for Gallagher.  We even brought enough birthday party noisemaker-kazzos for everyone in the restaurant, except nobody was IN the restaurant as far as we could see.  Mike must have been hiding inside the bar peeing down his leg at this point, because we know quite well by now what Gallagher is really hiding from - and it isn't a sniper.  Mike is hiding from the truth, potential embarrassment, and from free speech. Mike fears us because we hold his feet to the fire when he lies.  His feet must be getting pretty damn hot by now. </w:t>
      </w:r>
    </w:p>
    <w:p>
      <w:pPr>
        <w:pStyle w:val="Normal"/>
        <w:rPr/>
      </w:pPr>
      <w:r>
        <w:rPr/>
        <w:t> </w:t>
      </w:r>
    </w:p>
    <w:p>
      <w:pPr>
        <w:pStyle w:val="Normal"/>
        <w:rPr/>
      </w:pPr>
      <w:r>
        <w:rPr/>
        <w:t>You see, Mike is a big-fat COWARD.  For all his incessant blathering and self-aggrandizement, Mike is really just a chickenshit little toad who recoils from anyone who dares to oppose or challenge him.  He absolutely cannot allow himself to be cornered with QUESTIONS in a public forum, which is why he has constantly hung up on us when we've called into his radio show over the last couple of years.  Mike would rather hide in the darkened safe-zone of a locked, empty restaurant and make an ass of himself surrounded by his flunkies, pretending he has some "security concerns" than do something refreshing, like be a man.</w:t>
      </w:r>
    </w:p>
    <w:p>
      <w:pPr>
        <w:pStyle w:val="Normal"/>
        <w:rPr/>
      </w:pPr>
      <w:r>
        <w:rPr/>
        <w:t>Maybe the least common denominator in his listening audience will swallow that "security concern" crap, but the people who KNOW about him won't be picking up the fork and taking a bite.</w:t>
      </w:r>
    </w:p>
    <w:p>
      <w:pPr>
        <w:pStyle w:val="Normal"/>
        <w:rPr/>
      </w:pPr>
      <w:r>
        <w:rPr/>
        <w:t> </w:t>
      </w:r>
    </w:p>
    <w:p>
      <w:pPr>
        <w:pStyle w:val="Normal"/>
        <w:rPr/>
      </w:pPr>
      <w:r>
        <w:rPr/>
        <w:t xml:space="preserve">Yes, Gallagher is "concerned".  He is concerned when others exercise their right to free speech.  He is concerned when confronted with unpleasant truths that ride in opposition to his NWO shill agenda. Mike is "concerned" when we write articles exposing his pathological lies.   Ya see, Mike really digs riding in limos and he wants to keep it that way.  How could he possibly explain to his listeners his INABILITY to answer the inevitable questions we would have asked of him yesterday in front of...the staff at the restaurant? How will he explain the fact that he has spent several weeks misleading millions of people about the Williamsport appearance?  Or should I say, "disappearance".  </w:t>
      </w:r>
    </w:p>
    <w:p>
      <w:pPr>
        <w:pStyle w:val="Normal"/>
        <w:rPr/>
      </w:pPr>
      <w:r>
        <w:rPr/>
        <w:t> </w:t>
      </w:r>
    </w:p>
    <w:p>
      <w:pPr>
        <w:pStyle w:val="Normal"/>
        <w:rPr/>
      </w:pPr>
      <w:r>
        <w:rPr/>
        <w:t>As we drove home yesterday, after being questioned and warned by two police officers AFTER being told to leave, because we had sinned by BEING THERE, we turned the radio on to listen to his show.  Mike was sticking to baseball, a nice safe subject.  At least twice we heard him tell his listeners to "come on out and visit" him at the Kings Inn.  Unbelievable.  Of course, he conveniently left out the part about the well-armed police who would be there to greet them, or that the place was surrounded by secret service, or that they wouldn't even be able to buy a "grilled stickie" in the restaurant.  He didn't bother letting anyone know that Gallagher's "army" had commandeered the restaurant, which was in lockdown mode.   No, he certainly didn't bother to tell the truth - again.</w:t>
      </w:r>
    </w:p>
    <w:p>
      <w:pPr>
        <w:pStyle w:val="Normal"/>
        <w:rPr/>
      </w:pPr>
      <w:r>
        <w:rPr/>
        <w:t> </w:t>
      </w:r>
    </w:p>
    <w:p>
      <w:pPr>
        <w:pStyle w:val="Normal"/>
        <w:rPr/>
      </w:pPr>
      <w:r>
        <w:rPr/>
        <w:t xml:space="preserve">I have seen some cowards in my life, but this guy takes the cake.  He is very terrified of being "outed" to the very people who have made him what he is today.  I'll clue you in here - Gallagher is more paranoid of the free speech of his fellow Americans than he is of any psycho-stalker.  Free speech is permissable when it comes from Mike or someone Mike likes or wants to impress. The rest of us can stick our free speech, right? </w:t>
      </w:r>
    </w:p>
    <w:p>
      <w:pPr>
        <w:pStyle w:val="Normal"/>
        <w:rPr/>
      </w:pPr>
      <w:r>
        <w:rPr/>
        <w:t> </w:t>
      </w:r>
    </w:p>
    <w:p>
      <w:pPr>
        <w:pStyle w:val="Normal"/>
        <w:rPr/>
      </w:pPr>
      <w:r>
        <w:rPr/>
        <w:t>Gallagher's "concerns" are probably real enough in his own head though.  And every time the ink spills from our pens, he must cringe and FEEL like he's been shot.  Conscience will do that to you when you least expect it.  What Mike truly fears is that deadly weapon known as the "pen".  What we write with our "pens"  is of far greater concern to Mr. Radio than any contrived ghost-sniper with a loaded gun. And THAT is a fact of life.  He detests us because we've proven that he is nothing but a NWO con-man. And his ridiculous behavior of yesterday serves only to make him seem...well,  even more foolish than he already does. Bravo, Mike. Very impressive. Wanna waste some more taxpayer dollars by calling the police out for NOTHING?  Will he be doing an encore of this Williamsport "lockdown"  in New York at the RNC?   I'm sure the NYPD will appreciate that - and let him know in no uncertain terms...:-)</w:t>
      </w:r>
    </w:p>
    <w:p>
      <w:pPr>
        <w:pStyle w:val="Normal"/>
        <w:rPr/>
      </w:pPr>
      <w:r>
        <w:rPr/>
        <w:t> </w:t>
      </w:r>
    </w:p>
    <w:p>
      <w:pPr>
        <w:pStyle w:val="Normal"/>
        <w:rPr/>
      </w:pPr>
      <w:r>
        <w:rPr/>
        <w:t>I guess it's easier for a wuss like Gallagher to get a critic arrested than to look him squarely in the eye.  Does Gallagher believe in reincarnation?  If he does, then he must know there will be a karmic price to pay somewhere down the road for a lifetime wasted in dishonesty, duplicity and cowardice.  Shame on you, Mike Gallagher. Grow a ball already. You're too old for this Little League baby bullshit.</w:t>
      </w:r>
    </w:p>
    <w:p>
      <w:pPr>
        <w:pStyle w:val="Normal"/>
        <w:rPr/>
      </w:pPr>
      <w:r>
        <w:rPr/>
        <w:t> </w:t>
      </w:r>
    </w:p>
    <w:p>
      <w:pPr>
        <w:pStyle w:val="Normal"/>
        <w:rPr/>
      </w:pPr>
      <w:r>
        <w:rPr/>
        <w:t>"All courage is a form of constancy. It is always himself that a coward abandons first. After this all other betrayals come.</w:t>
      </w:r>
    </w:p>
    <w:p>
      <w:pPr>
        <w:pStyle w:val="Normal"/>
        <w:rPr/>
      </w:pPr>
      <w:r>
        <w:rPr/>
        <w:t xml:space="preserve">                                  </w:t>
      </w:r>
      <w:r>
        <w:rPr/>
        <w:t xml:space="preserve">~ </w:t>
      </w:r>
      <w:hyperlink r:id="rId3" w:tgtFrame="_blank">
        <w:r>
          <w:rPr>
            <w:rStyle w:val="InternetLink"/>
          </w:rPr>
          <w:t>Cormac McCarthy</w:t>
        </w:r>
      </w:hyperlink>
      <w:r>
        <w:rPr/>
        <w:t>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f.tv/" TargetMode="External"/><Relationship Id="rId3" Type="http://schemas.openxmlformats.org/officeDocument/2006/relationships/hyperlink" Target="http://www.zaadz.com/quotes/authors/cormac_mccarth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21:18:00Z</dcterms:created>
  <dc:creator>babel</dc:creator>
  <dc:description/>
  <dc:language>en-US</dc:language>
  <cp:lastModifiedBy>babel</cp:lastModifiedBy>
  <dcterms:modified xsi:type="dcterms:W3CDTF">2004-08-29T18:27:00Z</dcterms:modified>
  <cp:revision>11</cp:revision>
  <dc:subject/>
  <dc:title/>
</cp:coreProperties>
</file>