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rFonts w:ascii="Arial" w:hAnsi="Arial" w:cs="Arial"/>
          <w:b/>
          <w:b/>
          <w:bCs/>
          <w:sz w:val="20"/>
          <w:szCs w:val="20"/>
        </w:rPr>
      </w:pPr>
      <w:r>
        <w:rPr>
          <w:rFonts w:cs="Arial" w:ascii="Arial" w:hAnsi="Arial"/>
          <w:b/>
          <w:bCs/>
          <w:sz w:val="20"/>
          <w:szCs w:val="20"/>
        </w:rPr>
        <w:t>Politics 101 - The Red Pill or the Blue Pill?</w:t>
      </w:r>
    </w:p>
    <w:p>
      <w:pPr>
        <w:pStyle w:val="NormalWeb"/>
        <w:spacing w:before="100" w:after="240"/>
        <w:rPr>
          <w:rFonts w:ascii="Arial" w:hAnsi="Arial" w:cs="Arial"/>
          <w:i/>
          <w:i/>
          <w:iCs/>
          <w:color w:val="000000"/>
          <w:sz w:val="28"/>
          <w:szCs w:val="28"/>
          <w:shd w:fill="FFFFFF" w:val="clear"/>
        </w:rPr>
      </w:pPr>
      <w:r>
        <w:rPr>
          <w:rFonts w:cs="Arial" w:ascii="Arial" w:hAnsi="Arial"/>
          <w:sz w:val="20"/>
          <w:szCs w:val="20"/>
        </w:rPr>
        <w:br/>
      </w:r>
      <w:r>
        <w:rPr>
          <w:rFonts w:cs="Arial" w:ascii="Arial" w:hAnsi="Arial"/>
          <w:sz w:val="28"/>
          <w:szCs w:val="28"/>
        </w:rPr>
        <w:t>… "Do you believe in fate Neo?'</w:t>
        <w:br/>
        <w:br/>
        <w:t>"No."</w:t>
        <w:br/>
        <w:br/>
        <w:t>"Why not?"</w:t>
        <w:br/>
        <w:br/>
        <w:t>"Because I don't like the idea that I am not in control of my life."</w:t>
        <w:br/>
        <w:br/>
        <w:t>"I know exactly what you mean. Let me tell you why you're here. You're here because you know something. What you know, you can't explain. But you feel it. You've felt it your entire life, that there is something wrong with the world. You don't know what it is but its there, like a splinter in your mind driving you mad. It is this feeling that has brought you to me. Do you know what I'm talking about?"</w:t>
        <w:br/>
        <w:br/>
        <w:t>"The Matrix."</w:t>
        <w:br/>
        <w:br/>
        <w:t>"Do you want to know what it is? The Matrix is everywhere; it is all around us, even in this very room. You can see it when you look out the window or when you turn on the television. You can feel it when you go to work, when you go to church, when you pay your taxes. It is the world that was pulled over your eyes to blind you from the truth."</w:t>
        <w:br/>
        <w:br/>
        <w:t>"What truth?"</w:t>
        <w:br/>
        <w:br/>
        <w:t>"That you are a slave, Neo; like everyone else, you were born into bondage, born into a prison that you cannot smell or taste or touch. A prison for your mind. Unfortunately, no one can be told what the Matrix is. You have to see what it is for yourself. This is your last chance. After that there is no turning back. You take the blue pill the story ends. You wake up in your bed and believe whatever you want to believe. You take the red pill you stay in Wonderland and I show you how deep the rabbit hole goes. Remember, all I'm offering is the truth, nothing more."</w:t>
        <w:br/>
        <w:t>(Dialogue from the movie, The Matrix)</w:t>
        <w:br/>
        <w:br/>
        <w:t>Former President Clinton was quoted as saying, "By the time you get to be a leader of a country someone else is making the decisions." Because of our human nature to want to believe the best about those in charge of this great nation, we refuse to see it like it is. Phony baloney! We can blame the president for the war, open borders and anything else we don't agree with, after all, that's what he is there for -- to take the brunt of everybody's wrath while the real culprits go about their evil deeds. If Kerry were to be elected it would be the same thing with a different twist. When the puppet-president shows up in the Oval Office each morning his schedule is laid before him. He is told where he will be going, what time he will be picked up, who he is having lunch with, etc. Politics has evolved to a "world game" that is bigger than all of us.</w:t>
        <w:br/>
        <w:br/>
        <w:t>The purpose of the Senate and the Congress is to masquerade as VIP's who actually care about their constituents. They too have their orders and their assigned "talking points." Every daily and nightly cable show is evidence to that. When asked a question, they never deviate from their purposed rhetoric, robotically repeating their "spiel." They are in fact figureheads, and at times scapegoats. (There are a few token "good-guys. Many a senator has confided in me, saying they spend their days being frustrated and angry because their hands are literally tied from doing what they thought they went to Washington to do.)</w:t>
        <w:br/>
        <w:br/>
        <w:t>Doesn't anyone find it curious knowing that every news show is reporting the same story -- approximately at the same time? This last issue, concerning Bush's National Guard record and the forged document that CBS reported was like beating a dead horse - all planned and contrived my friend. When a truth-sager does slip through the cracks that person is never to be seen on air again.</w:t>
        <w:br/>
        <w:br/>
        <w:t xml:space="preserve">WE THE PEOPLE are in a CIVIL WAR. Never in history has our country been this divided!  For those die-hard Republicans and Democrats - WAKE UP! Each side believes they are right, while digging their own grave. The two-party system has been a set-up for years, pitting Americans against each other. The elite behind the scenes decision makers consciously set about to split the people of the United States politically and morally - making us easier to enslave. You ain't seen nothing yet, the chaos has just begun. Martial Law and restricted travel may be just around the corner. But don't let that ruin your day - God is watching and waiting for His own. </w:t>
        <w:br/>
        <w:br/>
      </w:r>
    </w:p>
    <w:p>
      <w:pPr>
        <w:pStyle w:val="NormalWeb"/>
        <w:spacing w:before="100" w:after="240"/>
        <w:rPr>
          <w:sz w:val="28"/>
          <w:szCs w:val="28"/>
        </w:rPr>
      </w:pPr>
      <w:r>
        <w:rPr>
          <w:rFonts w:cs="Arial" w:ascii="Arial" w:hAnsi="Arial"/>
          <w:i/>
          <w:iCs/>
          <w:color w:val="000000"/>
          <w:sz w:val="28"/>
          <w:szCs w:val="28"/>
          <w:shd w:fill="FFFFFF" w:val="clear"/>
        </w:rPr>
        <w:br/>
        <w:br/>
      </w:r>
      <w:r>
        <w:rPr>
          <w:rFonts w:cs="Arial" w:ascii="Arial" w:hAnsi="Arial"/>
          <w:color w:val="000000"/>
          <w:sz w:val="28"/>
          <w:szCs w:val="28"/>
          <w:shd w:fill="FFFFFF" w:val="clear"/>
        </w:rPr>
        <w:br/>
        <w:b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21:36:00Z</dcterms:created>
  <dc:creator>babel</dc:creator>
  <dc:description/>
  <dc:language>en-US</dc:language>
  <cp:lastModifiedBy>babel</cp:lastModifiedBy>
  <dcterms:modified xsi:type="dcterms:W3CDTF">2004-10-29T22:47:00Z</dcterms:modified>
  <cp:revision>4</cp:revision>
  <dc:subject/>
  <dc:title/>
</cp:coreProperties>
</file>