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Arial" w:ascii="Arial" w:hAnsi="Arial"/>
        </w:rPr>
        <w:t xml:space="preserve">CRANIAL FLATULENCE #12: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http://zygoteinmycoffee.com/cranialflatulence12official2.jpg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</w:rPr>
        <w:t xml:space="preserve">CRANIAL FLATULENCE # 7: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http://zygoteinmycoffee.com/cranialflatulence7official.jpg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</w:rPr>
        <w:t xml:space="preserve">THAT LITTLE PRICK # 9: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</w:rPr>
          <w:t>http://zygoteinmycoffee.com/thatlittleprick9smallest.jpg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</w:rPr>
        <w:t xml:space="preserve">THAT LITTLE PRICK #10: </w:t>
      </w:r>
      <w:hyperlink r:id="rId5">
        <w:r>
          <w:rPr>
            <w:rStyle w:val="InternetLink"/>
            <w:rFonts w:cs="Arial" w:ascii="Arial" w:hAnsi="Arial"/>
            <w:color w:val="0000FF"/>
            <w:u w:val="single"/>
          </w:rPr>
          <w:t>http://zygoteinmycoffee.com/thatlittleprick10official.jpg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goteinmycoffee.com/cranialflatulence12official2.jpg" TargetMode="External"/><Relationship Id="rId3" Type="http://schemas.openxmlformats.org/officeDocument/2006/relationships/hyperlink" Target="http://zygoteinmycoffee.com/cranialflatulence7official.jpg" TargetMode="External"/><Relationship Id="rId4" Type="http://schemas.openxmlformats.org/officeDocument/2006/relationships/hyperlink" Target="http://zygoteinmycoffee.com/thatlittleprick9smallest.jpg" TargetMode="External"/><Relationship Id="rId5" Type="http://schemas.openxmlformats.org/officeDocument/2006/relationships/hyperlink" Target="http://zygoteinmycoffee.com/thatlittleprick10official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1:34:00Z</dcterms:created>
  <dc:creator>babel</dc:creator>
  <dc:description/>
  <dc:language>en-US</dc:language>
  <cp:lastModifiedBy>babel</cp:lastModifiedBy>
  <dcterms:modified xsi:type="dcterms:W3CDTF">2004-09-29T21:34:00Z</dcterms:modified>
  <cp:revision>2</cp:revision>
  <dc:subject/>
  <dc:title/>
</cp:coreProperties>
</file>