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Patrick J. Buchanan, High Priest of the Kabbalistic Temple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 xml:space="preserve">In his endorsement of the reelection of George W. Bush, Patrick J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uchanan declares that Bush is right on "tax cuts," even though thes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have mostly benefited the rich. Is Bush right on judges like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almudic tyrant Antonin Scalia? Is Bush right in approving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unishment meted out to "Ten Commandments" Judge Roy Moore, by elevat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ill Pryor, the Alabama Attorney General who filed ethics charge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gainst Moore, to a seat on the 11th U.S. Circuit Court of Appeals? 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Bush is right on "sovereignty" when he has made the US a colony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srael? Bush is right on "values" when he is a member of Skull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ones, the secret society whose closet full of skeletons Bush told Tim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ussert, he must continue to conceal? Bush is right on values when 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backs abortionist Arlen Specter for US Senate against pro-lifer Pa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oomey? Bush is right on values when he bombs thousands of Afghan an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Iraqi women and children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It is treason to accuse the US military in Vietnam of war crimes? The U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government does not commit war crimes? I live in Idaho and have a har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ime swallowing Buchanan's baloney when I consider that 80 miles up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oad, the US government shot a mother named Vicky Weaver while s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radled her infant in her arms, and killed her son Sam while he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defending his pet dog. Now if they can do that to these two desperadoe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 Ruby Ridge in 1992, does Buchanan mean to tell me that Senator Bob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Kerry's unit committed no war crimes in Vietnam or that Lt. Calley w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nocent? Only Arabs and Germans commit war crimes? Since when is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truth "slime"?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Buchanan's final analogy reveals how crazy he really is. He uses mist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yed irrational appeals to the Republican party being "our home... ou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nly hope" and references to the pirate Lafitte at the Battle of New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rleans as motivation for voting for Bush. In that case, what the heck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as Buchanan doing heading the Reform Party if the GOP is Our Ol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Kentucky home? 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Buchanan's saccharine Swanee River appeal to tribalism is an insult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intelligence of those voters who have any left. No tribalist would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vote for a politician whose loyalties are all outside the tribe, to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ternational Shylocks and their deracinated, One World cheap lab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utopia. 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Buchanan makes the mystifying declaration, "We are of the Right." No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at, "we" are not of the Kabbalah's pillar of severity; nor are we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Left, the Kabbalah's pillar of mercy. We are beyond that rabbinic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game and we thought you were too when you drained our credit cards in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your bid for President on a Third Party ticket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We want a clean sweep of this filthy rotten system, not a support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ole as rehabilitated black sheep and Steppin' Fetchits mutter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"Yassuh, Boss" to a new King George and his aristocratic dynasty, whic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has more in common with the Redcoats than the revolutionary patriots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It is unprecedented for slaves to applaud and cheer their slave master.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The American people are in the mid-stage of mind control. The whit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orking class, which stands to lose the most from a Bush presidency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especially in terms of the war on unions and on a living wage, and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mportation of coolie labor from the Third World, is the most vehement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or Bush. Buchanan serves to make the double mind of these mind control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victims palatable and reasonable, by listing some of the crimes Bush ha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perpetrated and then following these with a cosmic, "But--"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But nothing! We reject the process of human alchemy which groups lik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kull and Bones have sought to inculcate--the split personalit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ituation ethics, the poisonous junk food, the abysmal, dehumanizing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quality of life lived in a rush hour lane of road rage and alienation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ith no human scale mass transit, agriculture, fuel conservation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ecology--no plan for the future except ever more greed and Jew-worship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If we're going to speak of "slime" and "treason," what of Bush's polic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inciting terror attacks on America by unreservedly backing the wa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hich Ariel Sharon is making on the Palestinian people, including 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ass murder of Palestinian children by the Israeli army? Gideon Levy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writing in the Israeli newspaper "Haaretz" (Oct. 17) testifies: "T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plain fact, which must be stated clearly, is that the blood of hundreds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of Palestinian children is on our hands."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At this time, U.S. Government's agents of Satan are not going to appea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in  black and crimson capes with fangs, horns and tail. But rather, the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come among us possessed of what the New Testament calls, "an appearanc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of godliness." In the name of "faith, family, community," they pimp for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 dictatorial Talmudic system. Buchanan trumps those vulgar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fundamentalist TV preachers in this regard, because whereas they hav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slavishly canonized Bush, Pat is more sophisticated, since h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cknowledges some of the evil that Bush commits and then, insanely,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urges a vote for him anyway, on the symbolic basis of the 1814 Battle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New Orleans, in which the black sheep (i.e. erstwhile Third Party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rebels) are magnanimously allowed to return to the fold and stampede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with the rest of the herd.</w:t>
      </w:r>
      <w:r>
        <w:rPr>
          <w:rFonts w:cs="Courier New" w:ascii="Courier New" w:hAnsi="Courier New"/>
        </w:rPr>
        <w:br/>
        <w:br/>
      </w:r>
      <w:r>
        <w:rPr>
          <w:rStyle w:val="HTMLTypewriter"/>
        </w:rPr>
        <w:t xml:space="preserve">Further testimony, if indeed we require it, of the extent to whic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mind-control and schizophrenia reign over the Right-ward pillar of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 xml:space="preserve">America's Kabbalistic temple, of which Patrick J. Buchanan is high </w:t>
      </w:r>
      <w:r>
        <w:rPr>
          <w:rFonts w:cs="Courier New" w:ascii="Courier New" w:hAnsi="Courier New"/>
        </w:rPr>
        <w:br/>
      </w:r>
      <w:r>
        <w:rPr>
          <w:rStyle w:val="HTMLTypewriter"/>
        </w:rPr>
        <w:t>pri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50:00Z</dcterms:created>
  <dc:creator>babel</dc:creator>
  <dc:description/>
  <dc:language>en-US</dc:language>
  <cp:lastModifiedBy>babel</cp:lastModifiedBy>
  <dcterms:modified xsi:type="dcterms:W3CDTF">2004-10-19T18:50:00Z</dcterms:modified>
  <cp:revision>2</cp:revision>
  <dc:subject/>
  <dc:title/>
</cp:coreProperties>
</file>