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ust a note to let you know that I uploaded another 50-some illustrations to my art site at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http://duncanlong.com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 can go directly to the new gallery with this link: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://duncanlong.com/art/heaven/index.html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uncanlong.com/" TargetMode="External"/><Relationship Id="rId3" Type="http://schemas.openxmlformats.org/officeDocument/2006/relationships/hyperlink" Target="http://duncanlong.com/art/heaven/index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21:36:00Z</dcterms:created>
  <dc:creator>babel</dc:creator>
  <dc:description/>
  <dc:language>en-US</dc:language>
  <cp:lastModifiedBy>babel</cp:lastModifiedBy>
  <dcterms:modified xsi:type="dcterms:W3CDTF">2004-09-29T21:36:00Z</dcterms:modified>
  <cp:revision>2</cp:revision>
  <dc:subject/>
  <dc:title/>
</cp:coreProperties>
</file>